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3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华文新魏" w:hAnsi="华文新魏" w:eastAsia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64800</wp:posOffset>
            </wp:positionH>
            <wp:positionV relativeFrom="page">
              <wp:posOffset>11366500</wp:posOffset>
            </wp:positionV>
            <wp:extent cx="2794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台州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市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书生学校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eastAsianLayout w:combine="true"/>
        </w:rPr>
        <w:t>20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eastAsianLayout w:combine="true"/>
        </w:rPr>
        <w:t>学年第二学期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八年级第一次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统测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语文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试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76" w:leader="none"/>
          <w:tab w:val="center" w:pos="4398" w:leader="none"/>
          <w:tab w:val="left" w:pos="655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考试时间：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1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分钟  总分：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1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分（含卷面书写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cs="宋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一、积累（</w:t>
      </w:r>
      <w:r>
        <w:rPr>
          <w:rFonts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阅读下面语段，完成后面的练习。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一辈子又一辈的言传，一家又一家的立德立言。汇聚成家族历史，雕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zhu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出家族的风骨和神貌，“家风”一词，承载着厚重的文化和情感。它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影响了一个人的境界格局，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vertAlign w:val="baseline"/>
        </w:rPr>
        <w:t>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关系这国家的前途命运。中华民族自古有“家国天下”的文化自觉，家是中国人的人生起点，是信心的源泉和精神的依托，家谱，家训，家书，家规，各种物质的，非物质的家的产物，都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zài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zǎi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了中华优秀传统文化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suǐ  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su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而随着社会形态，价值体系、科学技术的演进，这些宝贵的精神财富也在不断进行着时代性的变化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huà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发出新的魅力，从某种意义上来说，家风是中国人的精神信仰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结合语境，根据拼音写汉字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雕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zhu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huà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读语段，给加点字选择正确的读音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载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zài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Bzǎi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             髓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suǐ  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su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highlight w:val="white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诗词填空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）骊山语罢清宵半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（《木兰词》纳兰性德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胭脂泪，相留醉，几时重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（《相见欢》李煜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一川烟草，满城风絮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（《青玉案》贺铸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highlight w:val="white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）一番桃李花开尽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（《城南》曾巩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悠悠我心。（《子衿》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highlight w:val="whit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两朝开济老臣心。（《蜀相》杜甫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）古人送别诗多给人悲戚之感，王勃的《送杜少府之任蜀州》却一扫离别的千古愁云，给人以积极向上的力量，</w:t>
      </w:r>
      <w:bookmarkStart w:id="0" w:name="_Hlk67668261"/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bookmarkEnd w:id="0"/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更成为历代传唱的名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221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）孟浩然在《望洞庭湖赠张丞相》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，形象地描绘出洞庭湖壮阔气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highlight w:val="white"/>
          <w:vertAlign w:val="baseline"/>
        </w:rPr>
        <w:t>的诗句是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下列对文学文化常识表述错误的一项是（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）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《桃花源记》的“记”是古代的一种文体，主要记载事物，并通过记事、记物、写景、记人来抒发作者感情或见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柳宗元，字子厚，唐代文学家，“唐宋八大家”之一，《小石潭记》选自《柳河东集》，写于作者被贬永州之时。 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br/>
        <w:t>C.“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生”“旦”“丑”是中国戏曲里的人物角色行当，其中“生”是扮演男性角色的一种行当，“旦”是扮演女性角色的一种行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鲁迅被国人誉为“民族魂”，《从百草园到三味书屋》《阿长与</w:t>
      </w:r>
      <w:r>
        <w:rPr>
          <w:rFonts w:ascii="Arial" w:hAnsi="Arial" w:cs="Arial"/>
          <w:color w:val="333333"/>
          <w:spacing w:val="0"/>
          <w:w w:val="100"/>
          <w:kern w:val="0"/>
          <w:position w:val="0"/>
          <w:sz w:val="20"/>
          <w:sz w:val="20"/>
          <w:szCs w:val="20"/>
          <w:shd w:fill="FFFFFF" w:val="clear"/>
          <w:vertAlign w:val="baseline"/>
        </w:rPr>
        <w:t>〈山海经〉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》《社戏》《藤野先生》均出自他的散文集《朝花夕拾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二、阅读（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5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一）名著阅读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填空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一部展现苏俄广阔历史画卷和人民艰苦卓绝的斗争生活，被称为理想主义与人生的教科书的长篇小说《钢铁是怎样炼成的》，作者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主人公保尔被疾病击倒后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填人名）作为党代表来到工地视察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《傅雷家书》中父亲与儿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姓名）论及艺术家的修养时，提到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”是第一把艺术的钥匙，是做人的根本，必须从小培养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83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“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离开，有时是无奈，有时是理性抉择的结果，而最终都会带来成长”，这句话在下列名著中如何体现？请任选一部，结合相关情节加以分析。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83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备选名著：《钢铁是怎样炼成的》《傅雷家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cs="宋体"/>
          <w:color w:val="000000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文学类作品阅读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6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渐行渐远的老灶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楷体" w:hAnsi="楷体" w:eastAsia="楷体" w:cs="楷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江北乔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outlineLvl w:val="0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老灶台，那是乡村里不知留传了多少年的百姓做饭的锅台，所以许多人也叫锅台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那是奏响锅碗瓢盆交响曲、吟唱柴米油盐灶房歌、伴奏“咕哒、咕哒”协奏曲的舞台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那是过去寻常百姓一日三餐离不了的“简易厨房”，那是连结飘零在外游子心中的一缕乡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outlineLvl w:val="0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灶，火、土结构，指很久以前，灶是由火和土结合而成的，后来大都是用砖垒砌成的。有的匠人垒灶时，还特意在砖上刻出了灶王爷的像，把它供奉在灶头上。灶王爷被认为能掌管一家祸福。每年的农历腊月二十三日，亦称“辞灶日”。傍晚时分，乡村里家家户户都烧香烧纸，送灶王爷上天，这是几千年流传下来的祭灶习俗。民间还有在灶头上贴“上天言好事，下界保平安”的对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outlineLvl w:val="0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老灶台，大都由十几印</w:t>
      </w:r>
      <w:r>
        <w:rPr>
          <w:rFonts w:ascii="楷体" w:hAnsi="楷体" w:cs="楷体" w:eastAsia="楷体"/>
          <w:color w:val="000000"/>
          <w:spacing w:val="0"/>
          <w:w w:val="100"/>
          <w:kern w:val="0"/>
          <w:vertAlign w:val="superscript"/>
        </w:rPr>
        <w:t>①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的大锅、风箱构成。灶台上摆放着盖垫、油盐酱醋、箅子、箅梁棍、刷碗盆等日常生活必备用品。老灶台大都连通着土炕，再通过屋上的浮炱</w:t>
      </w:r>
      <w:r>
        <w:rPr>
          <w:rFonts w:ascii="楷体" w:hAnsi="楷体" w:cs="楷体" w:eastAsia="楷体"/>
          <w:color w:val="000000"/>
          <w:spacing w:val="0"/>
          <w:w w:val="100"/>
          <w:kern w:val="0"/>
          <w:vertAlign w:val="superscript"/>
        </w:rPr>
        <w:t>②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冒出烟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outlineLvl w:val="0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在过去的乡村里，家家户户都有这样的一座或两座灶台。有了它，家里就有了烟火气，就有了聚合和生息；没有它，家里就像缺少了许多东西，空落落的，用庄稼人说法就是“不像个过日子来头”，三天二日的没有灶台可将就，长久居家过日子，没有个灶台真不行。过去在乡村里时而听人说：“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××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家被人砸锅了。”紧接着有人就会说：“这日子没法过了。”锅，是灶台的主体，锅就决定着盆、碟、碗里有无东西和多少，锅碎了，盆、碟、碗就空了。由此看来，锅与日常生活息息相关，没有了锅就没法做饭，人长期不吃饭就不能生存下去，这是人人皆知的道理。所以，砸锅在乡村里是很忌讳的一件事情，也带有某种人格侮辱。锅在百姓中须臾不离的程度也就说明了灶台的重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outlineLvl w:val="0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灶台，还与时代发展相联系，与一家的兴衰相关联。譬如，在物质匮乏的年代，有人就说：“家里穷得几天都揭不开锅了。”“他家穷得浮炱都不冒烟了。”从灶台就看出了贫穷的程度。后来，生活条件好了，乡村里也经常飘出鸡鸭鱼肉的香味，飘出山珍海味的鲜味，从灶台上飘出的香味，就推断出时代在发展和发展的程度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wave"/>
          <w:vertAlign w:val="baseline"/>
        </w:rPr>
        <w:t>过去在乡村里，如果几天听不见有的人家拉风箱的“咕哒”声，看不到浮炱冒烟，邻居们就会关切地相互打听着：“是不是到他子女家去了？已经好几天没听着拉风匣了。”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出于关心，还会过去看个究竟，这都是灶台发出的信号。只要听着家里“咕哒”的烧火，就昭示着一家人平平安安过日子。灶台昭示着一家人的贫富、兴衰、健康、平安。所以说，不要小看了灶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outlineLvl w:val="0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我从小在农村长大，老灶台对于我来说，是多么熟悉和亲切。从记事起，就见我家堂屋南端的东西两边并立着两座灶台，像一对孪生姐妹一样，几乎一般大，都是那种大大的灶台，两个灶台几乎占了半间屋子；模样也长得像，大概都是出自心灵手巧的父亲之手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两个灶台脾性相近，气味相投，一起相守了几十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outlineLvl w:val="0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我家的老灶台与我就像老朋友一样，有着很深的感情，儿时与灶台的相处情景历历在目。那时候，祖母和母亲常围着灶台转，灶台就是她俩的舞台。记得祖母常坐在灶台前，点着麦秸草，为我慢慢地烧烤着小咸鱼，并不时地翻动着，用火棍敲打着烤糊的渣子。祖母烧烤出的小咸鱼味道真香，香满了屋子，吃着饼子，就着小咸鱼真对味，唇齿留香，永记不忘。还记得母亲用大锅炒花生的情景。那时候，生产队里分了剥花生任务，全家人都围坐在炕上剥花生，剥着、剥着，就打瞌睡了。我和弟弟都无精打采了，我已睁不动眼，弟就眯缝着眼。这时母亲就说：“炒长果了。”我俩接着就睁大了双眼，母亲忙说：“一听说要炒长果，都来精神了。”接着母亲就把交任务剩回来的花生拿过来，刷好东间锅。我就跳下炕去烧火，一会儿工夫就炒熟了，那时觉得母亲炒的花生真香，那是母亲的味道。直到现在我还时常想起母亲深夜用大锅炒花生的情景，灶台上凝聚着深深的母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outlineLvl w:val="0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如今，常常围着灶台转的祖母、母亲都早已离开灶台，去了天堂，留下了我无尽的思念，每每想起与灶台的历历往事，我就会深深怀念天堂里的祖母和母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outlineLvl w:val="0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离开老家几十年了，我仍能记起老灶台的模样。我始终记得在老灶台烧火做饭的情景，我始终记得忘记添水烧坏了盖垫、差一点引起火灾的情景，我始终记得烧了很多松针也没煮熟地瓜的情景，我始终记得我烧火、父母轮流炒菜的情景。现在想来，不管当时如何，都是浸透着感情的美好回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outlineLvl w:val="0"/>
        <w:rPr>
          <w:rFonts w:ascii="楷体" w:hAnsi="楷体" w:eastAsia="楷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30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随着社会的不断发展，人民生活水平的提高，老灶台渐行渐远了，在民间已很少了。老灶台，寄托着老感情，感情老鼻子</w:t>
      </w:r>
      <w:r>
        <w:rPr>
          <w:rFonts w:ascii="楷体" w:hAnsi="楷体" w:cs="楷体" w:eastAsia="楷体"/>
          <w:color w:val="000000"/>
          <w:spacing w:val="0"/>
          <w:w w:val="100"/>
          <w:kern w:val="0"/>
          <w:vertAlign w:val="superscript"/>
        </w:rPr>
        <w:t>③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了。老灶台虽然离去了，但带不走人们对它的怀念和美好回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outlineLvl w:val="0"/>
        <w:rPr>
          <w:rFonts w:ascii="楷体" w:hAnsi="楷体" w:eastAsia="楷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Style w:val="NormalCharacter"/>
          <w:rFonts w:ascii="楷体" w:hAnsi="楷体" w:cs="楷体" w:eastAsia="楷体"/>
          <w:b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【注释】</w:t>
      </w:r>
      <w:r>
        <w:rPr>
          <w:rStyle w:val="NormalCharacter"/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18"/>
          <w:vertAlign w:val="baseline"/>
        </w:rPr>
        <w:t>①印：锅尺寸大小的计量单位。②浮炱：烟囱。③老鼻子：多极了，东北方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center"/>
        <w:outlineLvl w:val="0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宋体" w:eastAsia="楷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（摘自“江山文学网”，有改动）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6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围绕“老灶台”，作者叙写了记忆中哪些温馨的情景？请用简洁的语言概括，每条不超过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个字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仔细揣摩文中画横线的句子，并作简要赏析。（句中加点字词可作为赏析重点）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）那是奏响锅碗瓢盆交响曲、吟唱柴米油盐灶房歌、伴奏“咕哒、咕哒”协奏曲的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舞台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，那是过去寻常百姓一日三餐离不了的“简易厨房”，那是连结飘零在外游子心中的一缕乡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楷体" w:hAnsi="楷体" w:eastAsia="楷体"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两个灶台脾性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相近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，气味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相投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，一起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相守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了几十年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8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联系全文，探究文中画波浪线句子的含义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过去在乡村里，如果几天听不见有的人家拉风箱的“咕哒”声，看不到浮炱冒烟，邻居们就会关切地相互打听着：“是不是到他子女家去了？已经好几天没听着拉风匣了。”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9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题目中“渐行渐远”包含着作者怎样的感情？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0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离开老家十几年的“我”对灶台的记忆从未磨灭，对像灶台这样的老物件的记忆不仅仅是农家的记忆，更是一个地方的文化。请结合全文谈谈你对灶台蕴涵的文化意义的理解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非文学类作品阅读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材料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地摊经济是指通过摆地摊获得收入来源而形成的一种经济形式。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年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日中央文明办明确，在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年全国文明城市测评指标中，不将占道经营、马路市场、流动商贩列为文明城市测评考核内容。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日上午，国务院总理李克强在山东烟台考察时表示：地摊经济、小店经济是就业岗位的重要来源，是人间的烟火，和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高大上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一样，是中国生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——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摘编自百度百科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地摊经济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词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vertAlign w:val="baseline"/>
        </w:rPr>
        <w:t>材料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地摊经济的突然火爆不能不说与今年的疫情有关，通过恢复地摊经济这种最便利、最有效的方式提高底层经济活力被认为是当务之急的方式。地摊具有创业门槛低、失败风险低、商品价格低的特点，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地摊经济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确实可以起到促进就业、增加消费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两会期间人大代表杨宝玲建议，在进一步加强规范城市管理的同时，因地制宜，释放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地摊经济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的最大活力，给予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地摊经济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合法地位。这一提议被认为是建议地摊经济合法化，同时将地摊经济合法化推向了高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——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摘编自《地摊经济火爆，对地摊为什么爱恨交加？地摊经济如何规划和重构？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材料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地摊经济一放开，不少地方出现了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千树万树梨花开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的景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比如，近期成都等地放开马路经济，给流动摊贩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松绑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。截至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日，成都市设置临时占道摊点、摊区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2230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个，允许临时越门经营点位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17147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个，允许流动商贩经营点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20130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个，增加就业人数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万人以上，复苏了城市烟火气，也让经济逐渐恢复景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但是，热话题也需冷思考，面对遍布大街小巷的地摊，也有人担心会不会阻碍交通？商品质量如何得到保证？食品和环境卫生问题如何解决？这些担心绝非多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过去，一些城市的监管者过于苛刻，对摊贩缺乏起码的包容，而现在，一些地方又过于宽松，缺乏基本的治理。从一些媒体披露的场景看，有些地摊存在脏乱差等问题，满目狼藉，确实令人不敢恭维。热度不成的地摊经济，会不会被紧急叫停？如何跳出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一管就死，一放就乱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的怪圈？这是大家都很关心的话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该管起来就能够迅速地管起来，该放开又能够有序地放开，收放自如，进这裕如，这是一种能力。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同样的逻辑，对地摊经济也是一样。应奉行这一一治理思路，放开不是放手，也不是放松，而是讲究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有序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二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值得一提的是，目前一些地方已经意识到问题所在，比如有的划定固定摊位，有的提出摆摊应有时段限制，还有的要求经营食品加工的必须办理健康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——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摘编自《地摊经济，升温不能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发烧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材料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重启地摊经济后，一些地方就暴露出许多问题。有些地方的夜市经营没几天就因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脏乱差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被有关部门要求关停整顿。从各地反馈情况看，地摊问题主要集中在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个方面：垃圾乱扔，道路被堵，假劣太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基于这种现状，有学者提出，地摊经济应进行升级。提起地摊经济，很多人眼前会浮现出城管与摊贩在街头不断上演的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猫鼠游戏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，这也让人将地摊经济与穷人经济、低端经济、落后经济挂起钩来。所以，想要发展地摊经济，必须要进行观念更断，要改变人们此前形成的刻板印象，对其进行去污名化。要让人们认识到，地摊经济同样是正常的经济形态之一。它更加贴近一教市民生活，更能体现地方特色与风土人情。地摊也可以干净卫生，也可以出精品，健康发展的地摊经济同样可以成为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城市风景线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历史上的地摊经济，存在门槛低、价格低、质量也相对较低的情况。经过几十年改革开放，社会经济快速发展，城市面貌日新月异，老百姓的消费需求和消费水平都显著提升。如果地摊仍只提供质量低劣的产品和服务，很可能无人问津，因此，地摊经济需要跟上发展的步伐，不仅要提高货品质量，追求价廉的同时也要尽量做到物美，而且要做到整洁卫生，健康安全，服务到位，地摊经济升级，除了摊主努力，还需要政府助力。各地政府要真正认识到地摊经济对地方经济社会发展的重要性，将其当作项民生工程、系统工程来建设，既要精细管理又要优质服务。政府部门要深入了解地摊经济经营者、参与者、消费者、管理者等利益相关方面临的困难与问题，提供有针对性的解决方案。另外，可以结合发放消费券等财政支持手段，引导、刺激人们在地摊经济方面增加消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center"/>
        <w:rPr>
          <w:rFonts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——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摘编自《地摊经济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烟火气</w:t>
      </w:r>
      <w:r>
        <w:rPr>
          <w:rFonts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该是什么味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1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阅读上述材料，下列说法不符合文意的顶是（   ▲   ）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20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年全国文明城市测评指标中，占道经营、马路市场、流动商贩已不列为文明城市测评考核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．两会期间人大代表杨宝玲建议，给予“地摊经济”合法地位，这提议说明地摊经济已经合法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．推行“地摊经济”要做到“收放自如、进退裕如”，这里的“收”即是强调“有序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．历史上的“地摊经济”，存在门槛低、价格低、质量也相对较低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结合材料二的内容，请概括出“地摊经济”火爆的原因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3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重启“地摊经济”后，一些地方暴露出了“垃圾乱扔，道路被堵，假劣太多”的问题。请从材料四中找出对“地摊经济”进行升级的具体措施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某学校门口常有许多摆摊卖早点的户外经营者，为保证学校正常的教学秩序，请你代相关管理部门拟写出四条管理办法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四）古诗词阅读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（一）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/>
      </w:pPr>
      <w:r>
        <w:rPr>
          <w:rFonts w:ascii="楷体" w:hAnsi="楷体" w:cs="楷体" w:eastAsia="楷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浣溪沙</w:t>
      </w:r>
      <w:r>
        <w:rPr>
          <w:rFonts w:ascii="楷体" w:hAnsi="楷体" w:cs="楷体" w:eastAsia="楷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欧阳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/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堤上游人逐画船，拍堤春水四垂天。绿杨楼外出秋千。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白发戴花君莫笑，六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幺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楷体" w:eastAsia="楷体"/>
          <w:color w:val="000000"/>
        </w:rPr>
        <w:instrText xml:space="preserve"> = 1 \* GB3 </w:instrTex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楷体" w:eastAsia="楷体"/>
          <w:color w:val="000000"/>
        </w:rPr>
        <w:fldChar w:fldCharType="separate"/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楷体" w:eastAsia="楷体"/>
          <w:color w:val="000000"/>
        </w:rPr>
        <w:fldChar w:fldCharType="end"/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催拍盏频传。人生何处似尊前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注】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六幺：绿腰，曲调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5.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上片中“逐”“出”两字极为精妙。请任选一字，赏析其表达效果。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6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词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的下片写出了作者怎么的情态？其中蕴含着怎样的情感？（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五）文言文阅读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甲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从小丘西行百二十步，隔篁竹，闻水声，</w:t>
      </w:r>
      <w:bookmarkStart w:id="1" w:name="_Hlk67662157"/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如鸣珮环，心乐之</w:t>
      </w:r>
      <w:bookmarkEnd w:id="1"/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。伐竹取道，下见小潭，水尤清冽。全石以为底，近岸，卷石底以出，为坻，为屿，为嵁，为岩。青树翠蔓，蒙络摇缀，参差披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　　</w:t>
      </w:r>
      <w:bookmarkStart w:id="2" w:name="_Hlk67662252"/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潭中鱼可百许头</w:t>
      </w:r>
      <w:bookmarkEnd w:id="2"/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，皆若空游无所依，日光下澈，影布石上。佁然不动，俶尔远逝，往来翕忽，似与游者相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  <w:t>　　潭西南而望，斗折蛇行，明灭可见。其岸势犬牙差互，不可知其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  <w:t>　　坐潭上，四面竹树环合，寂寥无人，凄神寒骨，悄怆幽邃。以其境过清，不可久居，乃记之而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乙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初自马岭入龙山，小径崎岖，有倦意。又数里，入龙口谷，山色回合，林木苍翠，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遶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观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</w:rPr>
        <w:instrText xml:space="preserve"> = 1 \* GB3 </w:instrTex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</w:rPr>
        <w:fldChar w:fldCharType="separate"/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</w:rPr>
        <w:fldChar w:fldCharType="end"/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俯览，遂忘箠辔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</w:rPr>
        <w:instrText xml:space="preserve"> = 2 \* GB3 </w:instrTex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</w:rPr>
        <w:fldChar w:fldCharType="separate"/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</w:rPr>
        <w:fldChar w:fldCharType="end"/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之劳。翌日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饭于林虑亭午抵桃林村乃山麓也。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泉声夹道，怪石奇花，不可胜数。山回转，平地数寻，曰槐林。坐石弄泉，不觉日将晡，</w:t>
      </w:r>
      <w:bookmarkStart w:id="3" w:name="_Hlk67662666"/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憩环翠亭</w:t>
      </w:r>
      <w:bookmarkEnd w:id="3"/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，四顾气象潇洒，恍然疑在物外，留连徐步。薄暮，至明教院，夜宿于连云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明旦，惟深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</w:rPr>
        <w:instrText xml:space="preserve"> = 3 \* GB3 </w:instrTex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</w:rPr>
        <w:fldChar w:fldCharType="separate"/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楷体" w:hAnsi="楷体" w:cs="宋体" w:eastAsia="楷体"/>
          <w:color w:val="000000"/>
        </w:rPr>
        <w:fldChar w:fldCharType="end"/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约寺僧契园从予游，东过通胜桥，至苍龙洞，又至菩萨洞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;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下而南观长老岩、水帘亭，周行岩径，下瞰白龙潭而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节选自柳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开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游天平山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记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注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：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①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遶（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rào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观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：四顾，环视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②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箠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chuí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辔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：马鞭子、马笼头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③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惟深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：和尚的法号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7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.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下列句子中加点字在文中的意思，解释不正确的一项是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  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  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（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2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A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潭中鱼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em w:val="underDot"/>
        </w:rPr>
        <w:t>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百许头        可：大约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B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em w:val="underDot"/>
        </w:rPr>
        <w:t>至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明教院         至：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C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如鸣珮环，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em w:val="underDot"/>
        </w:rPr>
        <w:t>乐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之      乐：喜爱、爱好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D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em w:val="underDot"/>
        </w:rPr>
        <w:t>憩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环翠亭         憩：休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用现代汉语翻译下面的句子。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其岸势犬牙差互，不可知其源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四顾气象潇洒，恍然疑在物外，留连徐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用“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＂给文中画线的句子断句。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限断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处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饭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于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林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虑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亭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午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抵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桃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林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村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乃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山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麓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两文都描写了水、树、石等自然景物，但景中所含之情不同。结合下列句中的加点词，体会两位作者情感的不同。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甲文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坐潭上，四面竹树环合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em w:val="underDot"/>
        </w:rPr>
        <w:t>寂寥无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  <w:em w:val="underDot"/>
        </w:rPr>
        <w:t>凄神寒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，悄怆幽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乙文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入龙口谷，山色回合，林木苍翠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遶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观俯览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遂忘箠辔之劳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三、写作（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4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21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根据要求完成书面表达。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8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bCs/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“</w:t>
      </w:r>
      <w:r>
        <w:rPr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桃杏酣酣蜂蝶狂，儿童相唤踏春阳”，春已至，杨柳吐绿，温暖的阳光照耀大地，正是踏春好时节，回顾你所见之景，将其描绘出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要求：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20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字左右；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2</w:t>
      </w:r>
      <w:r>
        <w:rPr>
          <w:bCs/>
          <w:color w:val="000000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）语言生动，至少运用一种修辞手法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阅读下面的材料，按要求作文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生活不可能像你想象的那么好，但也不会像你想象的那么糟。人的脆弱和坚强超乎自己的想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——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莫泊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对此你有什么想法？请写一篇文章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要求：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可以据此叙写经历、发表见解、讲述故事；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文体自选（除诗歌外），题目自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不少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字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文中不得出现真实的人名、地名、校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宋体" w:hAnsi="宋体" w:cs="宋体"/>
          <w:b/>
          <w:b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宋体" w:ascii="宋体" w:hAnsi="宋体"/>
          <w:b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/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年级</w:t>
      </w:r>
      <w:r>
        <w:rPr>
          <w:rFonts w:ascii="黑体" w:hAnsi="黑体" w:eastAsia="黑体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语文第一次</w:t>
      </w:r>
      <w:r>
        <w:rPr>
          <w:rFonts w:ascii="黑体" w:hAnsi="黑体" w:eastAsia="黑体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统测</w:t>
      </w:r>
      <w:r>
        <w:rPr>
          <w:rFonts w:ascii="黑体" w:hAnsi="黑体" w:eastAsia="黑体"/>
          <w:b w:val="false"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答案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center"/>
        <w:rPr/>
      </w:pPr>
      <w:r>
        <w:rPr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一、</w:t>
      </w:r>
      <w:r>
        <w:rPr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积累（</w:t>
      </w:r>
      <w:r>
        <w:rPr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7</w:t>
      </w:r>
      <w:r>
        <w:rPr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）琢 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焕     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A   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center"/>
        <w:rPr/>
      </w:pPr>
      <w:r>
        <w:rPr>
          <w:rFonts w:eastAsia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）泪雨霖铃终不怨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自是人生长恨水长东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60" w:hanging="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）梅子黄时雨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惟有青青草色齐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）青青子衿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60" w:hanging="0"/>
        <w:jc w:val="both"/>
        <w:textAlignment w:val="center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0"/>
          <w:sz w:val="20"/>
          <w:szCs w:val="20"/>
          <w:shd w:fill="FFFFFF" w:val="clear"/>
          <w:vertAlign w:val="baseline"/>
        </w:rPr>
        <w:t>三顾频烦天下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0"/>
          <w:sz w:val="20"/>
          <w:szCs w:val="20"/>
          <w:shd w:fill="FFFFFF" w:val="clear"/>
          <w:vertAlign w:val="baseline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0"/>
          <w:sz w:val="20"/>
          <w:szCs w:val="20"/>
          <w:shd w:fill="FFFFFF" w:val="clear"/>
          <w:vertAlign w:val="baseline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0"/>
          <w:sz w:val="20"/>
          <w:szCs w:val="20"/>
          <w:shd w:fill="FFFFFF" w:val="clear"/>
          <w:vertAlign w:val="baseline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0"/>
          <w:sz w:val="20"/>
          <w:szCs w:val="20"/>
          <w:shd w:fill="FFFFFF" w:val="clear"/>
          <w:vertAlign w:val="baseline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0"/>
          <w:sz w:val="20"/>
          <w:szCs w:val="20"/>
          <w:shd w:fill="FFFFFF" w:val="clear"/>
          <w:vertAlign w:val="baseline"/>
        </w:rPr>
        <w:t>）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0"/>
          <w:sz w:val="20"/>
          <w:szCs w:val="20"/>
          <w:shd w:fill="FFFFFF" w:val="clear"/>
          <w:vertAlign w:val="baseline"/>
        </w:rPr>
        <w:t>海内存知己，天涯若比邻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60" w:hanging="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）气蒸云梦泽，波撼岳阳城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二、阅读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一）名著阅读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）尼古拉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奥斯特洛夫斯基或奥斯特洛夫斯基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朱赫来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60" w:hanging="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（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）傅聪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真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《钢铁是怎样炼成的》中保尔在朱赫来的影响下投身革命，一次参加工友聚会，保尔带着穿戴整洁的冬妮亚同去遭到工友们的嘲笑，保尔意识到自己和冬妮亚不是一个阶级，希望她能和自己站到同一战线上，却遭到拒绝，两人的感情产生裂痕，保尔离开冬妮亚。保尔的离开，是理性战胜了情感的选择。也是他成长的结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《傅雷家书》中傅聪离开中国到波兰学习音乐，通过自己的不懈努力与傅雷的精神的引领在国际大赛中屡屡获奖，为祖国赢得了荣誉，也让自己在音乐上获得了很高的造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01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15" w:hanging="315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二）文学作品阅读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Calibri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szCs w:val="21"/>
          <w:vertAlign w:val="baseline"/>
        </w:rPr>
      </w:pPr>
      <w:r>
        <w:rPr>
          <w:rFonts w:eastAsia="宋体" w:cs="Calibri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宋体" w:cs="Calibri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Calibri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Calibri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Calibri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①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祖母灶前烧烤小咸鱼；</w:t>
      </w:r>
      <w:r>
        <w:rPr>
          <w:rFonts w:ascii="宋体" w:hAnsi="宋体" w:cs="Calibri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母亲深夜大锅炒花生；③我忘添水差点引起火灾；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宋体" w:hAnsi="宋体" w:cs="Calibri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用松针烧烤地瓜失败；</w:t>
      </w:r>
      <w:r>
        <w:rPr>
          <w:rFonts w:ascii="宋体" w:hAnsi="宋体" w:cs="楷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ascii="宋体" w:hAnsi="宋体" w:cs="Calibri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烧火，父母轮流炒菜。⑥邻居们的相互关切（第</w:t>
      </w:r>
      <w:r>
        <w:rPr>
          <w:rFonts w:eastAsia="宋体" w:cs="Calibri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宋体" w:hAnsi="宋体" w:cs="Calibri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段体现乡土人情淳朴美）（一点</w:t>
      </w:r>
      <w:r>
        <w:rPr>
          <w:rFonts w:eastAsia="宋体" w:cs="Calibri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Calibri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意对即可，任答</w:t>
      </w:r>
      <w:r>
        <w:rPr>
          <w:rFonts w:eastAsia="宋体" w:cs="Calibri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Calibri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就可以满分，超出字数该点</w:t>
      </w:r>
      <w:r>
        <w:rPr>
          <w:rFonts w:eastAsia="宋体" w:cs="Calibri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宋体" w:hAnsi="宋体" w:cs="Calibri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Arial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szCs w:val="21"/>
          <w:vertAlign w:val="baseline"/>
        </w:rPr>
      </w:pPr>
      <w:r>
        <w:rPr>
          <w:rFonts w:eastAsia="宋体" w:cs="Arial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eastAsia="宋体" w:cs="Arial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Arial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Arial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Arial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（</w:t>
      </w:r>
      <w:r>
        <w:rPr>
          <w:rFonts w:eastAsia="宋体" w:cs="Arial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Arial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运用比喻修辞，把“灶台”比作“舞台”，演绎着乡人朴实幸福的生活剧，是惨淡现实中的浪漫，抒写对生活的热爱。（或者从“那是”的排比句式角度赏析：将自己对灶台的理解用“那是”的排比句式铺陈，灶台不仅关系着人们的日常生活，而且也是离家远游的游子对家的思念之情的寄托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Arial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szCs w:val="21"/>
          <w:vertAlign w:val="baseline"/>
        </w:rPr>
      </w:pPr>
      <w:r>
        <w:rPr>
          <w:rFonts w:ascii="宋体" w:hAnsi="宋体" w:cs="Arial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Arial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Arial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作者赋予家中的两个灶台以人的脾性与情感，把灶台拟人化，使灶台与人建立起情感的桥梁，灶台让人的生活有了烟火气，人让灶台有了人情味。从“相近、相投”到“相守”，越来越表现出一种美好的人情味，含蓄地表现出对悠远记忆的留恋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Arial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szCs w:val="21"/>
          <w:vertAlign w:val="baseline"/>
        </w:rPr>
      </w:pPr>
      <w:r>
        <w:rPr>
          <w:rFonts w:eastAsia="宋体" w:cs="Arial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宋体" w:cs="Arial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Arial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Arial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Arial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灶台昭示着一家人平平安安过日子，昭示着一家人的贫富、兴衰、健康、平安；邻居的关切也可见出乡人的朴实善良，邻里之间的浓浓亲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szCs w:val="21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灶台承载着农村的时代变迁，昭示着一家人的贫富健康和乐，氤氲着乡土气息，凝聚着民俗文化和浓浓乡情亲情，但在历史发展的长河中灶台注定要渐渐消逝，最终告别历史的舞台。目睹此景，感慨万千：对儿时温馨乡村生活的无尽的思念，浓浓的留恋，对处于城镇化进程中，逐渐消逝的乡土民俗风物有着深深的惋惜，些许的无奈。对社会变迁中传统生活方式的逐渐消逝的思考  （ 社会进程中对传统的失落，人们生存状态的变化思考）（写出两点，稍作阐述即可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szCs w:val="21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bookmarkStart w:id="4" w:name="_Hlk40726742"/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灶台是一家人生活贫富、兴衰、安危和谐的象征；</w:t>
      </w:r>
      <w:bookmarkEnd w:id="4"/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灶台是人们对美好生活的向往与寄托；灶台是连结飘零在外游子心中的一缕乡愁；灶台是互相关心的邻里情的象征；灶台是一家人在一起浓浓的亲情；灶台是时代变迁，社会发展的见证；灶台更是乡村生活的烟火气所在，是乡人的根。（写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不同层次的即可，如果写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不同层次，但挖掘比较深的也可得满分）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both"/>
        <w:textAlignment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三）非文学文本阅读（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both"/>
        <w:textAlignment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．（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B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【解析】人大化表杨宝玲的提议被认为是建议地摊经济合法化，同时将地摊经济合法化推向了高潮，地摊经济并非已经合法化。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both"/>
        <w:textAlignment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．（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①“地摊经济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能有效提高底层经济活力：②“地摊经济”可以起到促进就业、增加消费的作用。（每点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both"/>
        <w:textAlignment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．（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①要进行观念更新，改变人们此前形成的刻板印象，对其进行去污名化；②不仅要提高货品质量，做到价廉物美，而且要做到整洁卫生，健康安全，服务到位；③还需要政府助力。（每点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，思路清晰、概括清楚、语言流畅即可给分。）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both"/>
        <w:textAlignment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．（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示例：在规定时间内到指定地点摆摊；搞好摊位周边的环境卫生；保证食品卫生安全；不得大声喧哗……（每点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，凡符合校园周边管理需要的办法均可给分。）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both"/>
        <w:textAlignment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四）古诗阅读（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both"/>
        <w:textAlignment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．（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“逐”字有“追逐”的意思，突出了游人之多、兴致之高，表现了众人游春的热闹情景。“出”字有“飞出、游出”的意思，突出了荡秋千人的情态，使画面富有盎然生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写出了词人旷达不羁、乐而忘形的情态。蕴含着作者追求欢乐、排遣苦闷的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五）文言文阅读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．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8.</w:t>
      </w:r>
      <w:bookmarkStart w:id="5" w:name="_Hlk67904439"/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  <w:bookmarkEnd w:id="5"/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）溪岸的形状像犬牙那样交错不齐，不知道它的源泉在哪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）（我）环顾四周清秀脱俗的风景，恍惚疑心是在人世之外，慢慢走着，流连忘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楷体" w:hAnsi="楷体" w:eastAsia="楷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9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饭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于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林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虑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亭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eastAsia="楷体" w:cs="宋体" w:ascii="楷体" w:hAnsi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/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午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抵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桃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林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村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eastAsia="楷体" w:cs="宋体" w:ascii="楷体" w:hAnsi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/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乃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山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麓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  <w:r>
        <w:rPr>
          <w:rFonts w:ascii="楷体" w:hAnsi="楷体" w:cs="宋体" w:eastAsia="楷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0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“寂寥无人，凄神寒骨”吧周围环境与个人的感受结合起来，含蓄地反映了作者孤寂，凄凉的心境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“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忘箠辔之劳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”写周围的美景让人忘记了旅途的辛苦，表达了作者对山中美景的喜爱赞美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三、写作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position w:val="0"/>
          <w:sz w:val="21"/>
          <w:sz w:val="21"/>
          <w:vertAlign w:val="baseline"/>
        </w:rPr>
        <w:t>分）略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0"/>
          <w:sz w:val="20"/>
          <w:vertAlign w:val="baseli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0"/>
          <w:sz w:val="2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 New Romans">
    <w:altName w:val="微软雅黑"/>
    <w:charset w:val="00"/>
    <w:family w:val="auto"/>
    <w:pitch w:val="default"/>
  </w:font>
  <w:font w:name="华文新魏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Times New Roman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sz w:val="21"/>
      <w:szCs w:val="21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微软雅黑" w:hAnsi="Time New Romans;微软雅黑" w:eastAsia="宋体" w:cs="宋体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43" w:after="0"/>
      <w:ind w:left="767" w:hanging="247"/>
    </w:pPr>
    <w:rPr>
      <w:rFonts w:ascii="宋体" w:hAnsi="宋体" w:cs="宋体"/>
    </w:rPr>
  </w:style>
  <w:style w:type="paragraph" w:styleId="1">
    <w:name w:val="正文_1"/>
    <w:basedOn w:val="Normal"/>
    <w:qFormat/>
    <w:pPr>
      <w:spacing w:lineRule="atLeast" w:line="312"/>
      <w:textAlignment w:val="baseline"/>
    </w:pPr>
    <w:rPr>
      <w:rFonts w:ascii="Calibri" w:hAnsi="Calibri" w:cs="Calibri"/>
      <w:kern w:val="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Calibri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cp:lastPrinted>2021-04-02T08:59:00Z</cp:lastPrinted>
  <dcterms:modified xsi:type="dcterms:W3CDTF">2021-04-15T02:3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