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11976100</wp:posOffset>
            </wp:positionH>
            <wp:positionV relativeFrom="page">
              <wp:posOffset>10642600</wp:posOffset>
            </wp:positionV>
            <wp:extent cx="4318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64" r="-1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color w:val="000000"/>
          <w:sz w:val="28"/>
          <w:szCs w:val="28"/>
        </w:rPr>
        <w:t>浙江省舟山市八年级上学期语文第一次月考试卷</w:t>
      </w:r>
    </w:p>
    <w:p>
      <w:pPr>
        <w:pStyle w:val="Normal"/>
        <w:snapToGrid w:val="false"/>
        <w:spacing w:lineRule="auto" w:line="360"/>
        <w:ind w:firstLine="210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bookmarkStart w:id="0" w:name="OLE_LINK1"/>
      <w:r>
        <w:rPr>
          <w:rFonts w:ascii="宋体" w:hAnsi="宋体" w:cs="宋体"/>
          <w:b/>
          <w:bCs/>
          <w:color w:val="000000"/>
          <w:szCs w:val="21"/>
        </w:rPr>
        <w:t>姓名</w:t>
      </w:r>
      <w:r>
        <w:rPr>
          <w:rFonts w:cs="宋体" w:ascii="宋体" w:hAnsi="宋体"/>
          <w:b/>
          <w:bCs/>
          <w:color w:val="000000"/>
          <w:szCs w:val="21"/>
        </w:rPr>
        <w:t>:________</w:t>
      </w:r>
      <w:bookmarkEnd w:id="0"/>
      <w:r>
        <w:rPr>
          <w:rFonts w:cs="宋体" w:ascii="宋体" w:hAnsi="宋体"/>
          <w:b/>
          <w:bCs/>
          <w:color w:val="000000"/>
          <w:szCs w:val="21"/>
        </w:rPr>
        <w:t xml:space="preserve">            </w:t>
      </w:r>
      <w:r>
        <w:rPr>
          <w:rFonts w:ascii="宋体" w:hAnsi="宋体" w:cs="宋体"/>
          <w:b/>
          <w:bCs/>
          <w:color w:val="000000"/>
          <w:szCs w:val="21"/>
        </w:rPr>
        <w:t>班级</w:t>
      </w:r>
      <w:r>
        <w:rPr>
          <w:rFonts w:cs="宋体" w:ascii="宋体" w:hAnsi="宋体"/>
          <w:b/>
          <w:bCs/>
          <w:color w:val="000000"/>
          <w:szCs w:val="21"/>
        </w:rPr>
        <w:t xml:space="preserve">:________            </w:t>
      </w:r>
      <w:r>
        <w:rPr>
          <w:rFonts w:ascii="宋体" w:hAnsi="宋体" w:cs="宋体"/>
          <w:b/>
          <w:bCs/>
          <w:color w:val="000000"/>
          <w:szCs w:val="21"/>
        </w:rPr>
        <w:t>成绩</w:t>
      </w:r>
      <w:r>
        <w:rPr>
          <w:rFonts w:cs="宋体" w:ascii="宋体" w:hAnsi="宋体"/>
          <w:b/>
          <w:bCs/>
          <w:color w:val="000000"/>
          <w:szCs w:val="21"/>
        </w:rPr>
        <w:t>:________</w:t>
      </w:r>
    </w:p>
    <w:p>
      <w:pPr>
        <w:pStyle w:val="Normal"/>
        <w:spacing w:lineRule="auto" w:line="360"/>
        <w:jc w:val="left"/>
        <w:rPr>
          <w:rStyle w:val="Style14"/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ascii="宋体" w:hAnsi="宋体" w:cs="宋体"/>
          <w:b/>
          <w:color w:val="000000"/>
          <w:sz w:val="24"/>
          <w:highlight w:val="white"/>
        </w:rPr>
        <w:t xml:space="preserve">一、 基础知识综合 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(</w:t>
      </w:r>
      <w:r>
        <w:rPr>
          <w:rFonts w:ascii="宋体" w:hAnsi="宋体" w:cs="宋体"/>
          <w:b/>
          <w:color w:val="000000"/>
          <w:sz w:val="24"/>
          <w:highlight w:val="white"/>
        </w:rPr>
        <w:t>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1</w:t>
      </w:r>
      <w:r>
        <w:rPr>
          <w:rFonts w:ascii="宋体" w:hAnsi="宋体" w:cs="宋体"/>
          <w:b/>
          <w:color w:val="000000"/>
          <w:sz w:val="24"/>
          <w:highlight w:val="white"/>
        </w:rPr>
        <w:t>题；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21</w:t>
      </w:r>
      <w:r>
        <w:rPr>
          <w:rFonts w:ascii="宋体" w:hAnsi="宋体" w:cs="宋体"/>
          <w:b/>
          <w:color w:val="000000"/>
          <w:sz w:val="24"/>
          <w:highlight w:val="white"/>
        </w:rPr>
        <w:t>分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)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1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21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分） 语言运用。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阅读下面一则消息，回答问题。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江苏文明网）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9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月份以来，东台三位驴友（指参加自助旅行、一般性探险等的爱好者）勇救被困深山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0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天的陌生女孩的事迹从陕西一路传回江苏，并通过网络在全国网友中传颂。在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1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30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日公布的“中国好人榜”中，常勇、何明、崔蓉蓉这三位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70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后青年，成为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1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月份的“见义勇为好人”。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9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4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日，三人所在的“腾龙户外团队”一行五人在鳌太线上行进，他们遇见了被困深山长达五天之久的北京女孩果果。在腾龙团队已有人产生严重高原反应、果果身体不适的情况下，常勇、何明、崔蓉蓉三人毅然决定将果果带出鳌太线。在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4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天的艰难跋涉之后，他们终于带着果果走出深山。面对陕西电视台的跟踪报道，面对果果的衷心感谢，面对网友们的热情赞誉，他们却说，谁遇到这事都会这么做，我们真的只是做了力所能及的事。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Style w:val="Style14"/>
          <w:rFonts w:eastAsia="Times New Roman" w:cs="Times New Roman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1495425" cy="10668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） 请用一句话概括这则消息的主要内容。（不超过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23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个字）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2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） 东台“驴友”的善举引发了网友的高度评价，请你也跟上一帖。</w:t>
      </w:r>
    </w:p>
    <w:p>
      <w:pPr>
        <w:pStyle w:val="Normal"/>
        <w:spacing w:lineRule="auto" w:line="360"/>
        <w:jc w:val="left"/>
        <w:rPr>
          <w:rStyle w:val="Style14"/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ascii="宋体" w:hAnsi="宋体" w:cs="宋体"/>
          <w:b/>
          <w:color w:val="000000"/>
          <w:sz w:val="24"/>
          <w:highlight w:val="white"/>
        </w:rPr>
        <w:t xml:space="preserve">二、 情景默写 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(</w:t>
      </w:r>
      <w:r>
        <w:rPr>
          <w:rFonts w:ascii="宋体" w:hAnsi="宋体" w:cs="宋体"/>
          <w:b/>
          <w:color w:val="000000"/>
          <w:sz w:val="24"/>
          <w:highlight w:val="white"/>
        </w:rPr>
        <w:t>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1</w:t>
      </w:r>
      <w:r>
        <w:rPr>
          <w:rFonts w:ascii="宋体" w:hAnsi="宋体" w:cs="宋体"/>
          <w:b/>
          <w:color w:val="000000"/>
          <w:sz w:val="24"/>
          <w:highlight w:val="white"/>
        </w:rPr>
        <w:t>题；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7</w:t>
      </w:r>
      <w:r>
        <w:rPr>
          <w:rFonts w:ascii="宋体" w:hAnsi="宋体" w:cs="宋体"/>
          <w:b/>
          <w:color w:val="000000"/>
          <w:sz w:val="24"/>
          <w:highlight w:val="white"/>
        </w:rPr>
        <w:t>分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)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2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7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 xml:space="preserve">分） 根据课文默写古诗文。 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） 无可奈何花落去，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________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 xml:space="preserve">。（晏殊《浣溪沙》） 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2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） 万籁此都寂，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________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 xml:space="preserve">。（常建《题破山寺后禅院》） 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3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 xml:space="preserve">） 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________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，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________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 xml:space="preserve">。最爱湖东行不足，绿杨阴里白沙堤。（白居易《钱塘湖春行》） 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4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） 《论语》中“三人行，必有我师”强调无论何时何地都要虚心向别人学习。那么，怎样学习呢？应该“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________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，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________”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 xml:space="preserve">。 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5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 xml:space="preserve">） 默写朱熹的《观书有感》。 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________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，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________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。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________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？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________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。</w:t>
      </w:r>
    </w:p>
    <w:p>
      <w:pPr>
        <w:pStyle w:val="Normal"/>
        <w:spacing w:lineRule="auto" w:line="360"/>
        <w:jc w:val="left"/>
        <w:rPr>
          <w:rStyle w:val="Style14"/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ascii="宋体" w:hAnsi="宋体" w:cs="宋体"/>
          <w:b/>
          <w:color w:val="000000"/>
          <w:sz w:val="24"/>
          <w:highlight w:val="white"/>
        </w:rPr>
        <w:t xml:space="preserve">三、 诗歌鉴赏 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(</w:t>
      </w:r>
      <w:r>
        <w:rPr>
          <w:rFonts w:ascii="宋体" w:hAnsi="宋体" w:cs="宋体"/>
          <w:b/>
          <w:color w:val="000000"/>
          <w:sz w:val="24"/>
          <w:highlight w:val="white"/>
        </w:rPr>
        <w:t>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1</w:t>
      </w:r>
      <w:r>
        <w:rPr>
          <w:rFonts w:ascii="宋体" w:hAnsi="宋体" w:cs="宋体"/>
          <w:b/>
          <w:color w:val="000000"/>
          <w:sz w:val="24"/>
          <w:highlight w:val="white"/>
        </w:rPr>
        <w:t>题；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10</w:t>
      </w:r>
      <w:r>
        <w:rPr>
          <w:rFonts w:ascii="宋体" w:hAnsi="宋体" w:cs="宋体"/>
          <w:b/>
          <w:color w:val="000000"/>
          <w:sz w:val="24"/>
          <w:highlight w:val="white"/>
        </w:rPr>
        <w:t>分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)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3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0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 xml:space="preserve">分） </w:t>
      </w:r>
      <w:hyperlink r:id="rId4" w:tgtFrame="_blank">
        <w:r>
          <w:rPr>
            <w:rStyle w:val="InternetLink"/>
            <w:rFonts w:ascii="宋体" w:hAnsi="宋体" w:cs="宋体"/>
            <w:b w:val="false"/>
            <w:color w:val="000000"/>
            <w:sz w:val="21"/>
            <w:highlight w:val="white"/>
          </w:rPr>
          <w:t xml:space="preserve"> </w:t>
        </w:r>
      </w:hyperlink>
      <w:r>
        <w:rPr>
          <w:rFonts w:ascii="宋体" w:hAnsi="宋体" w:cs="宋体"/>
          <w:b w:val="false"/>
          <w:color w:val="000000"/>
          <w:sz w:val="21"/>
          <w:highlight w:val="white"/>
        </w:rPr>
        <w:t>阅读下面古诗，完成后面小题。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泊秦淮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杜牧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烟笼寒水月笼沙， 夜泊秦淮近酒家。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商女不知亡国恨， 隔江犹唱后庭花。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） “烟笼寒水月笼沙”这句诗描绘了一幅什么样的画面？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2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） 这首诗表达了诗人怎样的思想感情？</w:t>
      </w:r>
    </w:p>
    <w:p>
      <w:pPr>
        <w:pStyle w:val="Normal"/>
        <w:spacing w:lineRule="auto" w:line="360"/>
        <w:jc w:val="left"/>
        <w:rPr>
          <w:rStyle w:val="Style14"/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ascii="宋体" w:hAnsi="宋体" w:cs="宋体"/>
          <w:b/>
          <w:color w:val="000000"/>
          <w:sz w:val="24"/>
          <w:highlight w:val="white"/>
        </w:rPr>
        <w:t xml:space="preserve">四、 对比阅读 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(</w:t>
      </w:r>
      <w:r>
        <w:rPr>
          <w:rFonts w:ascii="宋体" w:hAnsi="宋体" w:cs="宋体"/>
          <w:b/>
          <w:color w:val="000000"/>
          <w:sz w:val="24"/>
          <w:highlight w:val="white"/>
        </w:rPr>
        <w:t>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1</w:t>
      </w:r>
      <w:r>
        <w:rPr>
          <w:rFonts w:ascii="宋体" w:hAnsi="宋体" w:cs="宋体"/>
          <w:b/>
          <w:color w:val="000000"/>
          <w:sz w:val="24"/>
          <w:highlight w:val="white"/>
        </w:rPr>
        <w:t>题；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21</w:t>
      </w:r>
      <w:r>
        <w:rPr>
          <w:rFonts w:ascii="宋体" w:hAnsi="宋体" w:cs="宋体"/>
          <w:b/>
          <w:color w:val="000000"/>
          <w:sz w:val="24"/>
          <w:highlight w:val="white"/>
        </w:rPr>
        <w:t>分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)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4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21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分） 阅读下文，回答相关问题。</w:t>
      </w:r>
    </w:p>
    <w:p>
      <w:pPr>
        <w:pStyle w:val="Normal"/>
        <w:spacing w:lineRule="auto" w:line="360"/>
        <w:ind w:firstLine="420"/>
        <w:jc w:val="center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秋水</w:t>
      </w:r>
    </w:p>
    <w:p>
      <w:pPr>
        <w:pStyle w:val="Normal"/>
        <w:spacing w:lineRule="auto" w:line="360"/>
        <w:ind w:firstLine="420"/>
        <w:jc w:val="center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《庄子》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秋水时至，百川灌河。泾流之大，两涘渚崖之间，不辩牛马。于是焉，河伯欣然自喜，以天下之美为尽在己。顺流而东行，至于北海。东面而视，不见水端。于是焉，河伯始旋其面目，望洋向若而叹曰：“野语有之曰：‘闻道百，以为莫己若’者，我之谓也。且夫我尝闻少仲尼之闻，而轻伯夷之义者，始吾弗信。今我睹子之难穷也，吾非至于子之门，则殆矣。吾长见笑于大方之家。”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） 解释下列画线的词语。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①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秋水时至（    ）              ②河伯欣然自喜（    ）                 ③河伯始旋其面目（    ）              ④且夫我尝闻少仲尼之闻（    ）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2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） 下列画线字的意义和用法相同的一项是：（    ）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A 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今我睹子之难穷也      此之谓失其本心（《生于忧患死于安乐》）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B 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于是焉                          苛政猛于虎也（《捕蛇者说》）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C 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而轻伯夷之义者          学而不思则罔（《论语》）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D 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河伯始旋其面目         其真无马邪（《马说》）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3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） 翻译下列句子。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①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以天下之美为尽在已。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②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吾非至于子之门，则殆矣。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③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一鼓作气，再而衰，三而竭。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4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） 《秋水》全篇文章都在设喻，那么从贻笑大方、望洋兴叹两则成语中，从整个故事中，你有什么收获？</w:t>
      </w:r>
    </w:p>
    <w:p>
      <w:pPr>
        <w:pStyle w:val="Normal"/>
        <w:spacing w:lineRule="auto" w:line="360"/>
        <w:jc w:val="left"/>
        <w:rPr>
          <w:rStyle w:val="Style14"/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ascii="宋体" w:hAnsi="宋体" w:cs="宋体"/>
          <w:b/>
          <w:color w:val="000000"/>
          <w:sz w:val="24"/>
          <w:highlight w:val="white"/>
        </w:rPr>
        <w:t xml:space="preserve">五、 现代文阅读 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(</w:t>
      </w:r>
      <w:r>
        <w:rPr>
          <w:rFonts w:ascii="宋体" w:hAnsi="宋体" w:cs="宋体"/>
          <w:b/>
          <w:color w:val="000000"/>
          <w:sz w:val="24"/>
          <w:highlight w:val="white"/>
        </w:rPr>
        <w:t>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2</w:t>
      </w:r>
      <w:r>
        <w:rPr>
          <w:rFonts w:ascii="宋体" w:hAnsi="宋体" w:cs="宋体"/>
          <w:b/>
          <w:color w:val="000000"/>
          <w:sz w:val="24"/>
          <w:highlight w:val="white"/>
        </w:rPr>
        <w:t>题；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40</w:t>
      </w:r>
      <w:r>
        <w:rPr>
          <w:rFonts w:ascii="宋体" w:hAnsi="宋体" w:cs="宋体"/>
          <w:b/>
          <w:color w:val="000000"/>
          <w:sz w:val="24"/>
          <w:highlight w:val="white"/>
        </w:rPr>
        <w:t>分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)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5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5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分） 阅读《我真的已经可耻地长大了》（有删改），完成题。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①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我挂掉电话就后悔了。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②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今天第一次接到父亲电话是在报刊编辑的课堂上，看到来电显示出“俺爹”两个字，我犹豫了一下，这是上大学以来父亲第一次用他的手机给我打电话，但最终还是挂掉了。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③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这几天我一直在咳嗽，胸里老是闷闷的，即使已经按照医嘱喝水喝得一到下课就往厕所冲。上周莫名其妙的发起烧来，一直在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39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度左右徘徊，最终咬咬牙第一次走进了校医院。等到输完三次点滴后，我才鼓起勇气给家里打了个电话，简单地说一句：“大三了，终于感冒了。”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④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母亲狠狠地骂了我，从为什么不注意，到一定要再打几个星期点滴，再到让大夫多开点药云云。我在电话这头一个劲儿嗯嗯嗯。母亲依然在千里之外的家里唠叨着。我就跟母亲打哈哈，说要不你来看我呀！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⑤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结果母亲并没有来，父亲却要来了。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⑥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下课后又收到了父亲的第二个电话。父亲在电话那头喘着粗气，我在火车站呢，下午六点半的车票，晚上十点多到，到了北京南站后怎么走？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drawing>
          <wp:inline distT="0" distB="0" distL="0" distR="0">
            <wp:extent cx="254000" cy="254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⑦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我就那么在清华熙熙攘攘的主干道上怔住了。我仿佛看到了父亲拿着大包小包里装满了感冒药和各种吃食，父亲那矮小的身材在十月一日前火车站里一定显得局促而又焦急。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⑧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父亲只来过一次北京，送我来清华报到的时候，他和母亲两个人认真研究了好久才学会了如何坐地铁。为了省一个晚上的住宿费，俩人在火车站的候车厅里硬是坐了一个晚上。这些都是后来他们当笑话讲给我的，还补充说北京的饭菜好贵，在火车站吃一碗泡面要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5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块钱，加满开水还要再加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块。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⑨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而此刻父亲又要来北京了，只是为了看一下刚得了感冒的儿子。父亲在电话那边讲着，早上母亲开车去县城买菜，也没跟他商量一声就去买了一张来北京的动车票。中午的时候，母亲催着父亲去理发，父亲说，又不过节怎么那么着急理发？母亲说，有好事儿！于是，父亲才知道了自己要来北京看我。家里忙，必须有人守着，母亲便决定留下来。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⑩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我眼里一阵酸涩。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⑪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但所谓的理智马上让我回到了现实，我嗫嚅着跟父亲说，还是不要来了吧！这两天太忙。父亲说，没事儿，我一个人四处溜达就行。我说，那怎么行，还是改天我陪你吧，再说来一趟花上五六百块钱还没玩儿好，多不值啊。父亲弱弱地说，那我去退票？我说，还有回家的公交车吗？父亲说，不知道啊，这里雨下的挺大的。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⑫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我说不下去了，压抑着疯狂想要咳嗽的胸膛，说，我打电话问问娘吧。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⑬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退就退吧，母亲说，我待会儿去车站接他。   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⑭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我把母亲的电话挂了，挂掉电话我就后悔了。我有一堆理由去拒绝父亲的到来，却没有想想我也可以有无数的方法去迎接父亲的到来。我忽然为自己的心狠而感到悲哀和厌恶，脑子里却乱成了一片了。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⑮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我掏出手机，找到位于通讯录最上端的“俺爹”，拨了过去。几声忙音过后，父亲接起了电话：我把票退了，手续费只要十块钱，我现在在回家的公交车上呢。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⑯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游子的心真是天底下最硬又最软的啊！我可以靠所谓理性把父母精心准备了一整天的希冀用一句话浇灭，我可以在电话这头抑制着咳嗽说病就快要好了，我可以想象到父亲望着车窗上雨水支离破碎的线条心境几多凄凉，我可以回到寝室后埋头在电脑前又开始大学的无聊和虚妄。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⑰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这一切我似乎都改变不了，只有神经在被触动的一刻想找个没人的地方结结实实地大哭一场。哭完了蓦然发现：在父母眼里，我依然是个孩子，但我真的已经可耻地长大了。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） 根据文章内容，填写我“因父亲来看望我”心情发生变化的词语。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           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2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） 联系具体语境完成下列两小题。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①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体会“父亲弱弱地说，那我去退票”一句中加线词语的表达效果。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②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第④自然段画线句子有何表达作用？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3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） 从内容和结构两方面说说文章第⑧段的作用。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4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） 结合文章内容，说说你对文章标题中“可耻”一词的理解。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6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25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 xml:space="preserve">分） 文学类文本阅读 </w:t>
      </w:r>
    </w:p>
    <w:p>
      <w:pPr>
        <w:pStyle w:val="Normal"/>
        <w:spacing w:lineRule="auto" w:line="360"/>
        <w:ind w:firstLine="420"/>
        <w:jc w:val="center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你要做什么呢</w:t>
      </w:r>
    </w:p>
    <w:p>
      <w:pPr>
        <w:pStyle w:val="Normal"/>
        <w:spacing w:lineRule="auto" w:line="360"/>
        <w:ind w:firstLine="420"/>
        <w:jc w:val="center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王安忆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在我学琴的时候，一个唱歌的朋友带我去见一个拉琴的朋友。路上，他告诉我，那朋友琴拉得很漂亮，因为成分不好，屡次上调不成，投考文工团也終因政审不合格而不成。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②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真倒霉啊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!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我叹息。此时，我亦在农村，亦在投考文工团。成分尚说得过去，问题则是业务能否及格了。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③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我懵里懵懂地跟着唱歌的朋友拐进一条弄堂，走上一弯木楼梯，来到他家。他引我们走进一间亭子间，让我拉琴给他听。他很认真地看着我拉琴，听我拉完一支曲子，给我讲了些什么。讲的什么我全忘了。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④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后来，他拉给我看，拉得很认真，拉完一支曲子，又给我讲了些什么。讲的什么，我也全忘了。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⑤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最后，他帮助我处理了两支曲子，以应付招考。他讲了许多，我都记不得了。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⑥“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每天练四个小时才好。”他对我说——这个，我记得的他正伏在桌上帮我修改谱子。我不响。停了一会，我说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:“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我并不喜欢拉琴。”“那么，你喜欢做什么呢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?”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他回过头来看了我一眼，微笑着说，“你要做什么呢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?”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我不响。过后，我们告别了，走下了木楼梯。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⑦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那样的年龄，莫名其妙地有着一肚子莫名其妙的情感，找不到出口，也是难受的事。于是，便写一些见不得人的诗，写一只娃娃，写隔壁的男孩子…… 一切都写尽写完了，却还要写。实在没什么可写的了，忽然想起了那个人的那一句话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: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⑧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"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你要做什么呢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!”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⑨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很多日子过去了，很多悲欢成了往事。终于考上了文工团，自己明白不是拉琴的料，又不知自己究竟是做什么的料。无聊的时候，东想西想，偶尔会想起这个人，他微笑着对我说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: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0 “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你要做什么呢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?”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11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后来，不知不觉地写起小说，被叫做“作家”。深感終于找到了与之合适的事情，终于有些事情可以做做。每日早起晚睡，煞有介事地写来写去，写完许多白纸和墨水。忙得很欢，心中不再有空处去乱找情感来排解了。倒是充实。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12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然而，眼看着偌多的劳动者为社会创造切实可见的物质财富，科学家实践着新的技术革命，运动员赢得锃亮的金牌，让全世界抬头仰望五星紅旗开起……看到自己忙来忙去为了一张白纸，真觉得空洞得可以，不着天又不着地。忽又茫然起来，想洗手不干。胡思乱想起来，有时候又会想起那位萍水相逢的朋友，他微笑着转过头对我说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: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3 ”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你要做什么呢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?”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14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是呀，我要做什么呢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?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一个人总必须要做点什么，否则就更加空洞了。也只有这样了。只有这样做下去，既然一个人总要做点什么。不做什么，会平添烦恼。无事生非嘛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!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15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多少悲欢变成往事，往事又过去。淡了的淡了，忘了的忘了，不愿想的就不去想，不愿忘的就写下来。可是有一种东西是你没想而又没态的，它像是被记忆的筛子误留下的一颗小小的微粒，躲在记忆的角落。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16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我再记不起那是一条什么马路，一弯什么样的楼梯，一间什么样的亭子间。我不知道他叫什么名字，在哪里工作，现在怎样，还好吗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?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我只记得他对我说过这样一句话；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7 “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你要做什么呢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?"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18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是啊，我要做什么呢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?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我总要做点什么吧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!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(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选自《广州日报》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2017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年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6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日有删改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)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 xml:space="preserve">） “你要做什么呢”在文章中反复出现，请从结构上分析其作用。 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2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 xml:space="preserve">） 阅读第⑦段中画横线的句子，按要求回答问题。 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①“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莫名其妙”在一个句子中出现两次，请分析妙处。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②“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写一些见不得人的诗”，如何理解“见不得人”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?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3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 xml:space="preserve">） 关于写小说这件事，文章 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11 12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 xml:space="preserve">两段有看似矛盾的描述，请找出矛盾的词语谈谈作者产生不同感受的原因。 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4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） “你要做什么呢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?"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作者不断何自己，也在问每一个读者，结合文章和自己的生活，说说你从中悟到了什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? </w:t>
      </w:r>
    </w:p>
    <w:p>
      <w:pPr>
        <w:pStyle w:val="Normal"/>
        <w:spacing w:lineRule="auto" w:line="360"/>
        <w:jc w:val="left"/>
        <w:rPr>
          <w:rStyle w:val="Style14"/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ascii="宋体" w:hAnsi="宋体" w:cs="宋体"/>
          <w:b/>
          <w:color w:val="000000"/>
          <w:sz w:val="24"/>
          <w:highlight w:val="white"/>
        </w:rPr>
        <w:t xml:space="preserve">六、 作文 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(</w:t>
      </w:r>
      <w:r>
        <w:rPr>
          <w:rFonts w:ascii="宋体" w:hAnsi="宋体" w:cs="宋体"/>
          <w:b/>
          <w:color w:val="000000"/>
          <w:sz w:val="24"/>
          <w:highlight w:val="white"/>
        </w:rPr>
        <w:t>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1</w:t>
      </w:r>
      <w:r>
        <w:rPr>
          <w:rFonts w:ascii="宋体" w:hAnsi="宋体" w:cs="宋体"/>
          <w:b/>
          <w:color w:val="000000"/>
          <w:sz w:val="24"/>
          <w:highlight w:val="white"/>
        </w:rPr>
        <w:t>题；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5</w:t>
      </w:r>
      <w:r>
        <w:rPr>
          <w:rFonts w:ascii="宋体" w:hAnsi="宋体" w:cs="宋体"/>
          <w:b/>
          <w:color w:val="000000"/>
          <w:sz w:val="24"/>
          <w:highlight w:val="white"/>
        </w:rPr>
        <w:t>分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)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7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5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 xml:space="preserve">分）按要求作文 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生活中，我们通过听获得了大量的信息。我们听到歌曲，愉悦身心；我们听到知识，提升自己；我们听到各种各样的故事，了解他人的喜怒哀乐，丰富了我们的感受。</w:t>
      </w:r>
    </w:p>
    <w:p>
      <w:p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请你以“我听到的一个故事”为题目写一篇文章。</w:t>
      </w:r>
    </w:p>
    <w:p>
      <w:pPr>
        <w:sectPr>
          <w:footerReference w:type="default" r:id="rId6"/>
          <w:type w:val="nextPage"/>
          <w:pgSz w:w="11906" w:h="16838"/>
          <w:pgMar w:left="720" w:right="720" w:gutter="0" w:header="0" w:top="72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jc w:val="left"/>
        <w:rPr>
          <w:rStyle w:val="Style14"/>
          <w:rFonts w:ascii="Times New Roman" w:hAnsi="Times New Roman" w:eastAsia="Times New Roman" w:cs="Times New Roman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要求：①交代清楚记叙文的六要素。②适当运用人物描写手法。③语句通顺，书写要正确、规范、美观。</w:t>
      </w:r>
    </w:p>
    <w:p>
      <w:pPr>
        <w:pStyle w:val="Normal"/>
        <w:jc w:val="center"/>
        <w:rPr/>
      </w:pPr>
      <w:r>
        <w:rPr>
          <w:rFonts w:ascii="宋体" w:hAnsi="宋体" w:cs="宋体"/>
          <w:b/>
          <w:color w:val="000000"/>
          <w:sz w:val="32"/>
        </w:rPr>
        <w:t>参考答案</w:t>
      </w:r>
    </w:p>
    <w:p>
      <w:pPr>
        <w:pStyle w:val="Normal"/>
        <w:spacing w:lineRule="auto" w:line="360"/>
        <w:jc w:val="left"/>
        <w:rPr>
          <w:rStyle w:val="Style14"/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ascii="宋体" w:hAnsi="宋体" w:cs="宋体"/>
          <w:b/>
          <w:color w:val="000000"/>
          <w:sz w:val="24"/>
          <w:highlight w:val="white"/>
        </w:rPr>
        <w:t xml:space="preserve">一、 基础知识综合 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(</w:t>
      </w:r>
      <w:r>
        <w:rPr>
          <w:rFonts w:ascii="宋体" w:hAnsi="宋体" w:cs="宋体"/>
          <w:b/>
          <w:color w:val="000000"/>
          <w:sz w:val="24"/>
          <w:highlight w:val="white"/>
        </w:rPr>
        <w:t>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1</w:t>
      </w:r>
      <w:r>
        <w:rPr>
          <w:rFonts w:ascii="宋体" w:hAnsi="宋体" w:cs="宋体"/>
          <w:b/>
          <w:color w:val="000000"/>
          <w:sz w:val="24"/>
          <w:highlight w:val="white"/>
        </w:rPr>
        <w:t>题；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21</w:t>
      </w:r>
      <w:r>
        <w:rPr>
          <w:rFonts w:ascii="宋体" w:hAnsi="宋体" w:cs="宋体"/>
          <w:b/>
          <w:color w:val="000000"/>
          <w:sz w:val="24"/>
          <w:highlight w:val="white"/>
        </w:rPr>
        <w:t>分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答案：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-1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6572250" cy="20955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72" r="-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答案：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-2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2352675" cy="20955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考点：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1123950" cy="20955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解析：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6686550" cy="81915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Style w:val="Style14"/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ascii="宋体" w:hAnsi="宋体" w:cs="宋体"/>
          <w:b/>
          <w:color w:val="000000"/>
          <w:sz w:val="24"/>
          <w:highlight w:val="white"/>
        </w:rPr>
        <w:t xml:space="preserve">二、 情景默写 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(</w:t>
      </w:r>
      <w:r>
        <w:rPr>
          <w:rFonts w:ascii="宋体" w:hAnsi="宋体" w:cs="宋体"/>
          <w:b/>
          <w:color w:val="000000"/>
          <w:sz w:val="24"/>
          <w:highlight w:val="white"/>
        </w:rPr>
        <w:t>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1</w:t>
      </w:r>
      <w:r>
        <w:rPr>
          <w:rFonts w:ascii="宋体" w:hAnsi="宋体" w:cs="宋体"/>
          <w:b/>
          <w:color w:val="000000"/>
          <w:sz w:val="24"/>
          <w:highlight w:val="white"/>
        </w:rPr>
        <w:t>题；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7</w:t>
      </w:r>
      <w:r>
        <w:rPr>
          <w:rFonts w:ascii="宋体" w:hAnsi="宋体" w:cs="宋体"/>
          <w:b/>
          <w:color w:val="000000"/>
          <w:sz w:val="24"/>
          <w:highlight w:val="white"/>
        </w:rPr>
        <w:t>分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答案：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2-1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1419225" cy="209550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答案：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2-2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1181100" cy="209550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答案：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2-3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1419225" cy="409575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答案：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2-4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1419225" cy="409575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答案：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2-5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1428750" cy="819150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考点：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1352550" cy="209550"/>
            <wp:effectExtent l="0" t="0" r="0" b="0"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解析：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6638925" cy="1885950"/>
            <wp:effectExtent l="0" t="0" r="0" b="0"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Style w:val="Style14"/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ascii="宋体" w:hAnsi="宋体" w:cs="宋体"/>
          <w:b/>
          <w:color w:val="000000"/>
          <w:sz w:val="24"/>
          <w:highlight w:val="white"/>
        </w:rPr>
        <w:t xml:space="preserve">三、 诗歌鉴赏 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(</w:t>
      </w:r>
      <w:r>
        <w:rPr>
          <w:rFonts w:ascii="宋体" w:hAnsi="宋体" w:cs="宋体"/>
          <w:b/>
          <w:color w:val="000000"/>
          <w:sz w:val="24"/>
          <w:highlight w:val="white"/>
        </w:rPr>
        <w:t>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1</w:t>
      </w:r>
      <w:r>
        <w:rPr>
          <w:rFonts w:ascii="宋体" w:hAnsi="宋体" w:cs="宋体"/>
          <w:b/>
          <w:color w:val="000000"/>
          <w:sz w:val="24"/>
          <w:highlight w:val="white"/>
        </w:rPr>
        <w:t>题；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10</w:t>
      </w:r>
      <w:r>
        <w:rPr>
          <w:rFonts w:ascii="宋体" w:hAnsi="宋体" w:cs="宋体"/>
          <w:b/>
          <w:color w:val="000000"/>
          <w:sz w:val="24"/>
          <w:highlight w:val="white"/>
        </w:rPr>
        <w:t>分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答案：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3-1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1638300" cy="209550"/>
            <wp:effectExtent l="0" t="0" r="0" b="0"/>
            <wp:docPr id="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答案：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3-2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552450" cy="209550"/>
            <wp:effectExtent l="0" t="0" r="0" b="0"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考点：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3514725" cy="209550"/>
            <wp:effectExtent l="0" t="0" r="0" b="0"/>
            <wp:docPr id="1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解析：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6686550" cy="1971675"/>
            <wp:effectExtent l="0" t="0" r="0" b="0"/>
            <wp:docPr id="1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Style w:val="Style14"/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ascii="宋体" w:hAnsi="宋体" w:cs="宋体"/>
          <w:b/>
          <w:color w:val="000000"/>
          <w:sz w:val="24"/>
          <w:highlight w:val="white"/>
        </w:rPr>
        <w:t xml:space="preserve">四、 对比阅读 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(</w:t>
      </w:r>
      <w:r>
        <w:rPr>
          <w:rFonts w:ascii="宋体" w:hAnsi="宋体" w:cs="宋体"/>
          <w:b/>
          <w:color w:val="000000"/>
          <w:sz w:val="24"/>
          <w:highlight w:val="white"/>
        </w:rPr>
        <w:t>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1</w:t>
      </w:r>
      <w:r>
        <w:rPr>
          <w:rFonts w:ascii="宋体" w:hAnsi="宋体" w:cs="宋体"/>
          <w:b/>
          <w:color w:val="000000"/>
          <w:sz w:val="24"/>
          <w:highlight w:val="white"/>
        </w:rPr>
        <w:t>题；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21</w:t>
      </w:r>
      <w:r>
        <w:rPr>
          <w:rFonts w:ascii="宋体" w:hAnsi="宋体" w:cs="宋体"/>
          <w:b/>
          <w:color w:val="000000"/>
          <w:sz w:val="24"/>
          <w:highlight w:val="white"/>
        </w:rPr>
        <w:t>分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答案：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4-1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3390900" cy="209550"/>
            <wp:effectExtent l="0" t="0" r="0" b="0"/>
            <wp:docPr id="2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答案：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4-2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114300" cy="209550"/>
            <wp:effectExtent l="0" t="0" r="0" b="0"/>
            <wp:docPr id="2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答案：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4-3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4752975" cy="857250"/>
            <wp:effectExtent l="0" t="0" r="0" b="0"/>
            <wp:docPr id="2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答案：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4-4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6667500" cy="819150"/>
            <wp:effectExtent l="0" t="0" r="0" b="0"/>
            <wp:docPr id="2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考点：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2438400" cy="209550"/>
            <wp:effectExtent l="0" t="0" r="0" b="0"/>
            <wp:docPr id="2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解析：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6686550" cy="1438275"/>
            <wp:effectExtent l="0" t="0" r="0" b="0"/>
            <wp:docPr id="2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Style w:val="Style14"/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ascii="宋体" w:hAnsi="宋体" w:cs="宋体"/>
          <w:b/>
          <w:color w:val="000000"/>
          <w:sz w:val="24"/>
          <w:highlight w:val="white"/>
        </w:rPr>
        <w:t xml:space="preserve">五、 现代文阅读 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(</w:t>
      </w:r>
      <w:r>
        <w:rPr>
          <w:rFonts w:ascii="宋体" w:hAnsi="宋体" w:cs="宋体"/>
          <w:b/>
          <w:color w:val="000000"/>
          <w:sz w:val="24"/>
          <w:highlight w:val="white"/>
        </w:rPr>
        <w:t>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2</w:t>
      </w:r>
      <w:r>
        <w:rPr>
          <w:rFonts w:ascii="宋体" w:hAnsi="宋体" w:cs="宋体"/>
          <w:b/>
          <w:color w:val="000000"/>
          <w:sz w:val="24"/>
          <w:highlight w:val="white"/>
        </w:rPr>
        <w:t>题；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40</w:t>
      </w:r>
      <w:r>
        <w:rPr>
          <w:rFonts w:ascii="宋体" w:hAnsi="宋体" w:cs="宋体"/>
          <w:b/>
          <w:color w:val="000000"/>
          <w:sz w:val="24"/>
          <w:highlight w:val="white"/>
        </w:rPr>
        <w:t>分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答案：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5-1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1981200" cy="209550"/>
            <wp:effectExtent l="0" t="0" r="0" b="0"/>
            <wp:docPr id="2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答案：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5-2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6677025" cy="942975"/>
            <wp:effectExtent l="0" t="0" r="0" b="0"/>
            <wp:docPr id="2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答案：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5-3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5591175" cy="533400"/>
            <wp:effectExtent l="0" t="0" r="0" b="0"/>
            <wp:docPr id="2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答案：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5-4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6629400" cy="409575"/>
            <wp:effectExtent l="0" t="0" r="0" b="0"/>
            <wp:docPr id="2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88" r="-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考点：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3028950" cy="209550"/>
            <wp:effectExtent l="0" t="0" r="0" b="0"/>
            <wp:docPr id="3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解析：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6686550" cy="2676525"/>
            <wp:effectExtent l="0" t="0" r="0" b="0"/>
            <wp:docPr id="3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答案：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6-1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3267075" cy="209550"/>
            <wp:effectExtent l="0" t="0" r="0" b="0"/>
            <wp:docPr id="3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答案：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6-2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6686550" cy="733425"/>
            <wp:effectExtent l="0" t="0" r="0" b="0"/>
            <wp:docPr id="3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答案：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6-3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6629400" cy="409575"/>
            <wp:effectExtent l="0" t="0" r="0" b="0"/>
            <wp:docPr id="3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88" r="-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答案：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6-4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6638925" cy="409575"/>
            <wp:effectExtent l="0" t="0" r="0" b="0"/>
            <wp:docPr id="3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88" r="-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考点：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4829175" cy="209550"/>
            <wp:effectExtent l="0" t="0" r="0" b="0"/>
            <wp:docPr id="3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解析：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6686550" cy="8467725"/>
            <wp:effectExtent l="0" t="0" r="0" b="0"/>
            <wp:docPr id="3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846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Style w:val="Style14"/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ascii="宋体" w:hAnsi="宋体" w:cs="宋体"/>
          <w:b/>
          <w:color w:val="000000"/>
          <w:sz w:val="24"/>
          <w:highlight w:val="white"/>
        </w:rPr>
        <w:t xml:space="preserve">六、 作文 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(</w:t>
      </w:r>
      <w:r>
        <w:rPr>
          <w:rFonts w:ascii="宋体" w:hAnsi="宋体" w:cs="宋体"/>
          <w:b/>
          <w:color w:val="000000"/>
          <w:sz w:val="24"/>
          <w:highlight w:val="white"/>
        </w:rPr>
        <w:t>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1</w:t>
      </w:r>
      <w:r>
        <w:rPr>
          <w:rFonts w:ascii="宋体" w:hAnsi="宋体" w:cs="宋体"/>
          <w:b/>
          <w:color w:val="000000"/>
          <w:sz w:val="24"/>
          <w:highlight w:val="white"/>
        </w:rPr>
        <w:t>题；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5</w:t>
      </w:r>
      <w:r>
        <w:rPr>
          <w:rFonts w:ascii="宋体" w:hAnsi="宋体" w:cs="宋体"/>
          <w:b/>
          <w:color w:val="000000"/>
          <w:sz w:val="24"/>
          <w:highlight w:val="white"/>
        </w:rPr>
        <w:t>分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答案：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7-1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6657975" cy="4333875"/>
            <wp:effectExtent l="0" t="0" r="0" b="0"/>
            <wp:docPr id="3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考点：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638175" cy="209550"/>
            <wp:effectExtent l="0" t="0" r="0" b="0"/>
            <wp:docPr id="3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解析：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6638925" cy="1647825"/>
            <wp:effectExtent l="0" t="0" r="0" b="0"/>
            <wp:docPr id="4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yle14"/>
          <w:rFonts w:ascii="宋体" w:hAnsi="宋体" w:eastAsia="宋体" w:cs="宋体"/>
          <w:b/>
          <w:b/>
          <w:strike w:val="false"/>
          <w:dstrike w:val="false"/>
          <w:color w:val="000000"/>
          <w:sz w:val="32"/>
          <w:u w:val="none"/>
          <w:lang w:val="en-US" w:bidi="en-US"/>
        </w:rPr>
      </w:pPr>
      <w:r>
        <w:rPr/>
      </w:r>
    </w:p>
    <w:sectPr>
      <w:footerReference w:type="default" r:id="rId43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6105" cy="1568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0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15pt;height:12.35pt;mso-wrap-distance-left:9.05pt;mso-wrap-distance-right:9.05pt;mso-wrap-distance-top:0pt;mso-wrap-distance-bottom:0pt;margin-top:0pt;mso-position-vertical-relative:text;margin-left:23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8810" cy="156845"/>
              <wp:effectExtent l="0" t="0" r="0" b="0"/>
              <wp:wrapNone/>
              <wp:docPr id="4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8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3pt;height:12.35pt;mso-wrap-distance-left:9.05pt;mso-wrap-distance-right:9.05pt;mso-wrap-distance-top:0pt;mso-wrap-distance-bottom:0pt;margin-top:0pt;mso-position-vertical-relative:text;margin-left:236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../paper/view-215518.shtml" TargetMode="External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footer" Target="footer2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02:17:00Z</dcterms:created>
  <dc:creator>AB俊</dc:creator>
  <dc:description/>
  <dc:language>en-US</dc:language>
  <cp:lastModifiedBy>Administrator</cp:lastModifiedBy>
  <dcterms:modified xsi:type="dcterms:W3CDTF">2021-04-23T08:37:49Z</dcterms:modified>
  <cp:revision>3</cp:revision>
  <dc:subject/>
  <dc:title>{标题}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