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468100</wp:posOffset>
            </wp:positionH>
            <wp:positionV relativeFrom="page">
              <wp:posOffset>11480800</wp:posOffset>
            </wp:positionV>
            <wp:extent cx="3810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8"/>
          <w:szCs w:val="28"/>
        </w:rPr>
        <w:t>舟山市岱山县八年级下学期第一次月考语文试题</w:t>
      </w:r>
    </w:p>
    <w:p>
      <w:pPr>
        <w:pStyle w:val="Normal"/>
        <w:snapToGrid w:val="false"/>
        <w:spacing w:lineRule="auto" w:line="360"/>
        <w:ind w:firstLine="2108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bookmarkStart w:id="0" w:name="OLE_LINK1"/>
      <w:r>
        <w:rPr>
          <w:rFonts w:ascii="宋体" w:hAnsi="宋体" w:cs="宋体"/>
          <w:b/>
          <w:bCs/>
          <w:color w:val="000000"/>
          <w:szCs w:val="21"/>
        </w:rPr>
        <w:t>姓名</w:t>
      </w:r>
      <w:r>
        <w:rPr>
          <w:rFonts w:cs="宋体" w:ascii="宋体" w:hAnsi="宋体"/>
          <w:b/>
          <w:bCs/>
          <w:color w:val="000000"/>
          <w:szCs w:val="21"/>
        </w:rPr>
        <w:t>:________</w:t>
      </w:r>
      <w:bookmarkEnd w:id="0"/>
      <w:r>
        <w:rPr>
          <w:rFonts w:cs="宋体" w:ascii="宋体" w:hAnsi="宋体"/>
          <w:b/>
          <w:bCs/>
          <w:color w:val="000000"/>
          <w:szCs w:val="21"/>
        </w:rPr>
        <w:t xml:space="preserve">            </w:t>
      </w:r>
      <w:r>
        <w:rPr>
          <w:rFonts w:ascii="宋体" w:hAnsi="宋体" w:cs="宋体"/>
          <w:b/>
          <w:bCs/>
          <w:color w:val="000000"/>
          <w:szCs w:val="21"/>
        </w:rPr>
        <w:t>班级</w:t>
      </w:r>
      <w:r>
        <w:rPr>
          <w:rFonts w:cs="宋体" w:ascii="宋体" w:hAnsi="宋体"/>
          <w:b/>
          <w:bCs/>
          <w:color w:val="000000"/>
          <w:szCs w:val="21"/>
        </w:rPr>
        <w:t xml:space="preserve">:________            </w:t>
      </w:r>
      <w:r>
        <w:rPr>
          <w:rFonts w:ascii="宋体" w:hAnsi="宋体" w:cs="宋体"/>
          <w:b/>
          <w:bCs/>
          <w:color w:val="000000"/>
          <w:szCs w:val="21"/>
        </w:rPr>
        <w:t>成绩</w:t>
      </w:r>
      <w:r>
        <w:rPr>
          <w:rFonts w:cs="宋体" w:ascii="宋体" w:hAnsi="宋体"/>
          <w:b/>
          <w:bCs/>
          <w:color w:val="000000"/>
          <w:szCs w:val="21"/>
        </w:rPr>
        <w:t>:________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一、 选择题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6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2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下列词语中加下划线字的读音，完全正确的一项是（    ）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A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瘫痪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tān)         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憎恨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zènɡ)    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沉寂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(jì)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B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侍弄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shì)        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捶打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chuí)      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絮叨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(xù)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C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淡雅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yǎ)          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创伤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chuànɡ)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豌豆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(wān)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D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仿膳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shàn) 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憔悴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(jiáo)           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恢复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(huī)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2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下列词语中，没有错别字的一项是（    ）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A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阔绰   忘乎所以   威摄   左右蓬源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B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狩猎   仙露琼桨   发髻   穷困缭倒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C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蹒姗   独具惠眼   琐屑   不求甚解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D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惬意   孤陋寡闻   销蚀   自知之明   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3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 下列句子中划线成语使用有误的一项是（    ）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A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已经过去了多年，但她在信中又提及此事，仍然耿耿于怀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B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南海救助局北海基地首当其冲派出救助艇，成功将遇险快艇救回北海内港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C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遇到复杂的问题，他总是泰然处之 ， 沉着应付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D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袁隆平提出的通过“三系”来利用水稻杂种优势的设想与当时学术界流行的观点大相径庭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4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下列句子没有语病的一项是（    ）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A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通过参加“金秋书画展”活动，使我对中国博大精深的书法艺术产生了浓厚的兴趣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B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炎炎夏日，在水上森林我们看到许多鸟儿在空中自由飞翔，发出悦耳动听的声音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C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共享单车布点合理，使用费用低廉，方便了市民与游客的出行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D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防止校园欺凌事件不再发生是个系统工程，需要多方面齐心协力完成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5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 </w:t>
      </w:r>
      <w:hyperlink r:id="rId3" w:tgtFrame="_blank">
        <w:r>
          <w:rPr>
            <w:rStyle w:val="InternetLink"/>
            <w:rFonts w:ascii="宋体" w:hAnsi="宋体" w:cs="宋体"/>
            <w:b w:val="false"/>
            <w:color w:val="000000"/>
            <w:sz w:val="21"/>
            <w:highlight w:val="white"/>
          </w:rPr>
          <w:t xml:space="preserve"> </w:t>
        </w:r>
      </w:hyperlink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下列关于文学文化常识表述有误的一项是（    ）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A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创作《羊脂球》《项链》《漂亮朋友》的法国作家莫泊桑，是“世界三大短篇小说巨匠”之一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B . “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以诗为词”指的是把诗的表现手法移植到词中，把词从音乐的附属品变为独立的抒情诗体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C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乡试是明清科举制中省一级的考试，乡试中举，第一名称为解元，第二名到第三名称亚元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D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时辰是古代的计时单位，古人把一天划分为十二个时辰，其中辰时指的是上午七时至九时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6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指出下面句子用了比喻修辞的一项是（    ）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A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他问我这些年来躲到哪儿去了，同时把半克朗钱还给我，好像它是昨天刚借去的似的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B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他看上去像个银行家，任何人有他来送行，都会感到荣幸的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C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这件外衣，像他那胡子拉碴的瘦长下巴一样，也是他的组成部分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D 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我们简直无话可说，互相注视着就像不会开口的动物瞧着人一样。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二、 默写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7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古诗（词）文默写。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窈窕淑女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。（《诗经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·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关雎》）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，浅草才能没马蹄。（白居易《钱塘湖春行》）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千嶂里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。（范仲淹《渔家傲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·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秋思》）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刘禹锡《酬乐天扬州初逢席上见赠》中的“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”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一句，蕴含了新事物必将代替旧事物的哲理。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王安石的《登飞来峰》一诗中与杜甫的“会当凌绝顶，一览众山小”有异曲同工之妙的一句是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。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学习知识要做到及时复习，正如孔子在《论语》中所说：“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，可以为师矣。”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古诗词中有许多含有“鸟”字的诗句，请写出连续的两句：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。 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三、 名著导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4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8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名著导读。                        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《红星照耀中国》的作者是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题目中“红星”象征着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的意思。 </w:t>
      </w:r>
    </w:p>
    <w:p>
      <w:pPr>
        <w:pStyle w:val="Normal"/>
        <w:spacing w:lineRule="auto" w:line="360"/>
        <w:ind w:firstLine="420"/>
        <w:rPr/>
      </w:pP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1"/>
          <w:highlight w:val="white"/>
          <w:lang w:val="en-US" w:eastAsia="en-US" w:bidi="en-US"/>
        </w:rPr>
        <w:t>（</w:t>
      </w:r>
      <w:r>
        <w:rPr>
          <w:rStyle w:val="Style14"/>
          <w:rFonts w:eastAsia="Times New Roman" w:cs="Times New Roman"/>
          <w:b w:val="false"/>
          <w:color w:val="000000"/>
          <w:sz w:val="21"/>
          <w:highlight w:val="white"/>
          <w:lang w:val="en-US" w:eastAsia="en-US" w:bidi="en-US"/>
        </w:rPr>
        <w:t>2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1"/>
          <w:highlight w:val="white"/>
          <w:lang w:val="en-US" w:eastAsia="en-US" w:bidi="en-US"/>
        </w:rPr>
        <w:t>） 根据表格中的表述，相应写出该书中共产党领袖、红军将领的名字或重大事件的名称。</w:t>
      </w:r>
    </w:p>
    <w:tbl>
      <w:tblPr>
        <w:tblW w:w="7874" w:type="dxa"/>
        <w:jc w:val="left"/>
        <w:tblInd w:w="736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246"/>
        <w:gridCol w:w="6628"/>
      </w:tblGrid>
      <w:tr>
        <w:trPr/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1"/>
                <w:lang w:val="en-US" w:eastAsia="en-US" w:bidi="en-US"/>
              </w:rPr>
            </w:pPr>
            <w:r>
              <w:rPr>
                <w:rFonts w:ascii="宋体" w:hAnsi="宋体" w:cs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人物或事件</w:t>
            </w:r>
          </w:p>
        </w:tc>
        <w:tc>
          <w:tcPr>
            <w:tcW w:w="6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1"/>
                <w:lang w:val="en-US" w:eastAsia="en-US" w:bidi="en-US"/>
              </w:rPr>
            </w:pPr>
            <w:r>
              <w:rPr>
                <w:rFonts w:ascii="宋体" w:hAnsi="宋体" w:cs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表述内容</w:t>
            </w:r>
          </w:p>
        </w:tc>
      </w:tr>
      <w:tr>
        <w:trPr/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1"/>
                <w:lang w:val="en-US" w:eastAsia="en-US" w:bidi="en-US"/>
              </w:rPr>
            </w:pPr>
            <w:r>
              <w:rPr>
                <w:rFonts w:ascii="宋体" w:hAnsi="宋体" w:cs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（人物）</w:t>
            </w: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________</w:t>
            </w:r>
          </w:p>
        </w:tc>
        <w:tc>
          <w:tcPr>
            <w:tcW w:w="6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1"/>
                <w:lang w:val="en-US" w:eastAsia="en-US" w:bidi="en-US"/>
              </w:rPr>
            </w:pPr>
            <w:r>
              <w:rPr>
                <w:rFonts w:ascii="宋体" w:hAnsi="宋体" w:cs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他一头浓密的黑发留得很长，眼睛大而锐利，鼻梁高耸，颧骨突起。永远不会出现有什么“救星”，然而无可否认的是，你的确可以从他身上感到某种命运的力量。他具备“死而复生魔力”之誉，拥有世界上悬赏最高的脑袋。他天性聪明，是一个对中国旧学很有造诣的学者，他博览群书，对哲学和历史有很深的研究，能写善讲，记忆力超群。许多日本人认为他是当今中国最有才能的战略家。</w:t>
            </w:r>
          </w:p>
        </w:tc>
      </w:tr>
      <w:tr>
        <w:trPr/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1"/>
                <w:lang w:val="en-US" w:eastAsia="en-US" w:bidi="en-US"/>
              </w:rPr>
            </w:pPr>
            <w:r>
              <w:rPr>
                <w:rFonts w:ascii="宋体" w:hAnsi="宋体" w:cs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（事件）</w:t>
            </w: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________</w:t>
            </w:r>
          </w:p>
        </w:tc>
        <w:tc>
          <w:tcPr>
            <w:tcW w:w="6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1"/>
                <w:lang w:val="en-US" w:eastAsia="en-US" w:bidi="en-US"/>
              </w:rPr>
            </w:pPr>
            <w:r>
              <w:rPr>
                <w:rFonts w:ascii="宋体" w:hAnsi="宋体" w:cs="宋体"/>
                <w:b w:val="false"/>
                <w:color w:val="000000"/>
                <w:kern w:val="2"/>
                <w:sz w:val="21"/>
                <w:highlight w:val="white"/>
                <w:lang w:val="en-US" w:eastAsia="zh-CN" w:bidi="ar-SA"/>
              </w:rPr>
              <w:t>不可否认它是军事史上一场伟大的壮举，在亚洲，只有蒙古人超过它，在过去三百年中，还没有过像这样的举国武装大迁徙，也许只有惊人的土尔扈特部迁徙是个例外。一个更有趣的对比是拿破仑从莫斯科的撤退，当时这支大军已完全崩溃，军心涣散了。</w:t>
            </w:r>
          </w:p>
        </w:tc>
      </w:tr>
    </w:tbl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Style w:val="Style14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 xml:space="preserve">四、 综合性学习 </w:t>
      </w:r>
      <w:r>
        <w:rPr>
          <w:rStyle w:val="Style14"/>
          <w:rFonts w:eastAsia="宋体" w:cs="宋体" w:ascii="宋体" w:hAnsi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>(</w:t>
      </w:r>
      <w:r>
        <w:rPr>
          <w:rStyle w:val="Style14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>共</w:t>
      </w:r>
      <w:r>
        <w:rPr>
          <w:rStyle w:val="Style14"/>
          <w:rFonts w:eastAsia="宋体" w:cs="宋体" w:ascii="宋体" w:hAnsi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>1</w:t>
      </w:r>
      <w:r>
        <w:rPr>
          <w:rStyle w:val="Style14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>题；共</w:t>
      </w:r>
      <w:r>
        <w:rPr>
          <w:rStyle w:val="Style14"/>
          <w:rFonts w:eastAsia="宋体" w:cs="宋体" w:ascii="宋体" w:hAnsi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>18</w:t>
      </w:r>
      <w:r>
        <w:rPr>
          <w:rStyle w:val="Style14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>分</w:t>
      </w:r>
      <w:r>
        <w:rPr>
          <w:rStyle w:val="Style14"/>
          <w:rFonts w:eastAsia="宋体" w:cs="宋体" w:ascii="宋体" w:hAnsi="宋体"/>
          <w:b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highlight w:val="white"/>
          <w:lang w:val="en-US" w:eastAsia="en-US" w:bidi="en-US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9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8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学校某班级同学为组织红色研学活动，起草了一份实施方案。请你阅读所选材料，按照要求完成小题。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××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中学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×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班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019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年红色研学实施方案（节选）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为落实《山东省红色文化研学旅游实施方案》的要求，立足我校实际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X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班将组织以“传承红色基因，做新时代红色沂蒙人”为主题的红色研学活动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一，研学目的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陆游说：“纸上得来终觉浅，绝知此事要躬行”。学生通过实地参观、情景体验、资料搜集整理等方式学习红色沂蒙知识，进一步理解沂蒙精神的内涵，并在实践中传承红色基因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二，研学方式及内容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③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研学方式：校外集中研学与校内自主研学相结合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④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研学内容：听一场沂蒙精神辅导报告，学唱一首沂蒙民歌，讲一个沂蒙红嫂的故事，参观一座沂蒙精神展览场馆，考察一座红色故居，赏一部歌剧《沂蒙山》，写一篇研学心得体会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三，研学时间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⑤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校外集中研学大约需要五天左右的时间，校内自主研学时间自主安排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标序号的句子中有一处语病，请找出来并提出修改意见。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标序号的句子中有一处标点符号使用错误，请找出来并提出修改意见。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） 下面是一位同学参加研学后的心得体会，请仿照画波浪线的句了在横线上补写一个句子。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本次研学，让我的学习通道全部打开了。我赏红色歌剧，如沐和煦春风，净化了我的审美情趣；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，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；我写红色心得，如经炉火淬炼，坚定了我的红色信仰。巍巍沂蒙山，铭记了一段可歌可泣的历史，我要不断地留下自己的红色足迹，努力成为新时代的红色沂蒙人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在参观某先烈纪念馆时，你的同学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A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嘻嘻哈哈，不遵守纪念馆的参观纪律。假设让你去提醒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A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同学遵守纪律，你会说什么？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字左右） 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五、 现代文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45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0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阅读下文，回答相关问题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【甲】小草偷偷地从土里钻出来，嫩嫩的，绿绿的。园子里，田野里，瞧去，一大片一大片满是的。坐着，躺着，打两个滚，踢几脚球，赛几趟跑，捉几回迷藏。风轻悄悄的，草软绵绵的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来飞去。野花遍地是：杂样儿的，有名字的，没名字的，散在草丛里像眼睛，像星星，还眨呀眨的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【乙】春在田畴，松软的泥土散发着清新湿润的气息，冬憩后醒来的麦苗儿精神焕发，展现出一派蓬勃盎然的生机；渠水欢唱，如母爱的乳汁，与土地和麦苗的血液水乳交融。春在河畔，碧波清荡，鱼虾畅游，蛙鼓抑扬弄喉嗓，柳丝婆娑舞倩影，阳光水波交相辉映，洒落捧捧金和银。春在天空，燕语呢喃，蝴蝶翩跹，风筝高飞，浓浓春意弥漫洁白的云朵间，甜甜笑声穿梭浩淼九天。春在果园，红杏流火，桃花漫霞，梨树飞雪，蜂蝶追逐喧嚷，酝酿生活的甘甜和芬芳……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甲文描绘了春草图和春花图两幅春天的画面，乙文描绘了四幅春天的画面，分别是             、             、天空春图、             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对下面句子中划线部分进行简要赏析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小草偷偷地从土里钻出来 ， 嫩嫩的，绿绿的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结合具体语境，理解下面句子中加着重号词语的含义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蜂蝶追逐喧嚷 ， 酝酿生活的甘甜和芬芳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甲文与乙文都抒发了作者怎样的感情？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1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分） 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阅读下文，回答相关问题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最好的老师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胡海棠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/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译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当汤普生夫人站在五年级学生面前时，她撒了一个谎。像绝大多数老师一样，在第一次面对学生时，总是告诉孩子们，将对他们一视同仁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但事实上，这是不可能的。比如，汤普生夫人就很不喜欢坐在第一排的那个名叫特德的小男孩。汤普生夫人注意到这个孩子很乖张，与其他孩子合不来；他总是穿着一身脏兮兮的衣服，似乎从未洗过澡。他的学习也很不好……每当汤普生夫人的目光落到特德身上，她就会不由自主皱眉头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一天，校方要求汤普生夫人必须阅读班上每个孩子的档案。她把特德的那份抽了出来，放在了最后。然而，当她读到这个孩子的评语时，她感到前所未有的震撼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一年级的老师这样写道：“特德是一个聪明的孩子，作业整洁而优美，很有礼貌……总是给大家带来欢乐。”二年级的老师写道：“特德很优秀，同学们都很喜欢他。但这孩子很不幸，他妈妈的病已到了晚期。家庭生活对他而言，将是一场考验。”三年级的老师写道：“妈妈的死给他很大打击，虽然他试着尽最大努力，但他的父亲对这些毫不在意。如果不采取措施，那会毁了他的。”四年级的老师写道：“特德对学习不感兴趣，他孤僻内向，没有朋友，有时还在课堂上睡大觉。”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直到这时，汤普生夫人才意识到问题所在，她为自己感到羞愧。圣诞节来临，孩子们都送来了精致、漂亮的礼品，煞是惹人喜爱，特德也送来一份，不过是用一张包装食品的旧褐色包装纸包裹着的。如果在从前，汤普生夫人会不由自主皱一下眉。而现在，汤普生夫人却感觉心中沉甸甸的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当汤普生夫人把特德的礼品打开时，她感到一阵心痛。里面是一只缺损了的人造水晶手镯，和一只装着小半瓶香水的玻璃瓶。在孩子们的嘲笑中，汤普生夫人当即把手镯戴上，惊叹道：“多美的手镯呀！”随后，她又把特德送的香水洒在手腕处——汤普生夫人的举动止住了孩子的笑声，全场鸦雀无声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那天放学以后，特德一反常态待了很久，仅仅为了和汤普生夫人讲一句话。他说：“老师，今天你的样子，和我妈妈一样，她常常像你那样，闻我送给她的香水。”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孩子走了以后，汤普生夫人哭了至少一个小时。从这天开始，汤普生夫人的教师工作多了一项内容，用不同的方式鼓励、诱导孩子们。汤普生夫人对特德给予特别的关注。现在，只要和他在一起，他的思维好像一下子活跃了起来。她越是鼓励他，他的反应就越敏锐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学年结束的时候，特德已经成为班上最聪明的孩子中的一员。不过，汤普生夫人“一视同仁”的诺言始终没有兑现——从前，特德是她的“弃儿”，现在则成了她的“宠儿”，一年以后，她在自家的门缝发现了一封信。是特德写的，在信中，特德告诉她，她是他一生中遇到过的最好的老师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六年过去了，汤普生夫人收到特德的第二封信，他写道，他已经高中毕业，在班上名列第三。转眼又是四年，汤普生夫人再次收到特德的信。特德说日子很艰难，但他顽强地抗争着，很快他就要以最优秀的毕业生身份离开学校。第二个四年过去后，一封信又不期而至。不同的是，这一次特德的署名稍稍长了一点，前面冠以医学博士的字样。虽然特德每次来信的内容不尽相同，但每次他在信中都会对汤普生夫人说同样的一句话：你是我一生中遇到的最好的老师。故事还没有结束。就在那年春天，汤普生夫人又接到一封来信。特德说他遇上了一个好姑娘，并且快要结婚了。他想知道汤普生夫人愿不愿意在他结婚那天，坐在新郎母亲通常坐的那个位置上。当然，汤普生夫人答应了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就在那一天，汤普生夫人特意戴上那只缺损了的人造水晶手镯，喷上那只玻璃瓶里的香水。他们拥抱在一起，特德在汤普生夫人耳边轻轻说道：“谢谢您对我的信任，汤普生夫人。是你让我意识到自己很重要，并明白了自己的确可以非同一般。”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汤普生夫人含着泪花，大声说：“你错了，特德。你才是那个教我意识到自己很重要的人。在未遇见你之前，我根本不知道怎样教我的学生。”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此刻，一股暧流淌过了在场每个人的心田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文章第一段说汤普生夫人“撒了一个谎”，为什么这样说？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看了学生档案后，“汤普生夫人才意识到问题所在，她为自己感到羞愧。”请根据文意回答：特德的问题在哪里？汤普生夫人为何会感到羞愧？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自从汤普生夫人给了特德特别的关注以后，她一共收到特德五封信，这些信在文章的内容和结构上分别起了什么作用？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第六段和第十一段，两次写到汤普生夫人戴手镯和喷香水，分别体现了人物怎么样的内心情感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?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你认为汤普生夫人是“最好的老师”吗？请你谈谈你的看法。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六、 文言文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4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2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课内外文言文对比阅读：阅读下面两段文字，完成小题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【甲】初，权谓吕蒙曰：“卿今当涂掌事，不可不学！”蒙辞以军中多务。权曰：“孤岂欲卿治经为博士邪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!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但当涉猎，见往事耳。卿言多务，孰若孤？孤常读书，自以为大有所益。”蒙乃始就学。及鲁肃过寻阳，与蒙论议，大惊曰：“卿今者才略，非复吴下阿蒙！”蒙曰：“士别三日，即更刮目相待 ， 大兄何见事之晚乎！”肃遂拜蒙母，结友而别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选自司马光《资治通鉴》）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【乙】陈亢①问于伯鱼②曰：“子亦有异闻乎？”对曰：“未也。尝独立，鲤趋而过庭。曰：‘学诗乎？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'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对曰：‘未也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'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。‘不学诗，无以言。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'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鲤退而学诗。他日又独立，鲤趋而过庭。曰：‘学礼乎？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'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对曰：‘未也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'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。‘不学礼，无以立。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'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鲤退而学礼。闻斯二者。”陈亢退而喜曰：“问一得三。闻诗，闻礼，又闻君子之远其子也。”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注：①陈亢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gāng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：即陈子禽。②伯鱼：孔子的儿子，名鲤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选自《论语•季氏》）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解释下列句子中加下划线的词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见往事耳           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 xml:space="preserve">及鲁肃过寻阳       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③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鲤趋而过庭         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④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闻斯二者德         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用现代汉语翻译下列语句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①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士别三日，即更刮目相待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②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不学诗，无以言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通读这两篇短文，从学习态度或学习方法等方面说说给了你哪些启示？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七、 诗歌鉴赏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3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阅读下面一首诗，回答问题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村夜 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白居易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霜草苍苍虫切切，村南村北行人绝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独出前门望野田，月明荞麦花如雪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首句中运用了叠词“苍苍”“切切”，好在那里？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） 请描绘“月明荞麦花如雪”的景象，并指出这句蕴含了诗人的什么感情。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八、 命题作文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5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 xml:space="preserve">14. 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（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分） 请按要求作文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物质上的珍藏，给人一种踏实感；精神上的珍藏，培人一种甜蜜感。美丽的。美好的，可以珍藏；真挚的、真诚的，可以珍藏。最温馨的珍藏走回忆，最难忘的珍藏是真情。</w:t>
      </w:r>
    </w:p>
    <w:p>
      <w:p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一纸贺卡，一张照片，一支钢笔，一枚邮票；一个微笑，一席话语，一缕思念，一次感动……经过珍藏，陶培了人的精神，升华了人的思想。</w:t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Style w:val="Style14"/>
          <w:rFonts w:ascii="Times New Roman" w:hAnsi="Times New Roman" w:eastAsia="Times New Roman" w:cs="Times New Roman"/>
          <w:lang w:val="en-US" w:eastAsia="en-US" w:bidi="en-US"/>
        </w:rPr>
      </w:pPr>
      <w:r>
        <w:rPr>
          <w:rFonts w:ascii="宋体" w:hAnsi="宋体" w:cs="宋体"/>
          <w:b w:val="false"/>
          <w:color w:val="000000"/>
          <w:sz w:val="21"/>
          <w:highlight w:val="white"/>
        </w:rPr>
        <w:t>请以“珍藏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___________”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为题目，写一篇记叙文，不少于</w:t>
      </w: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50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字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参考答案</w:t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一、 选择题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6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2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140" cy="208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2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190" cy="20891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3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140" cy="2089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4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140" cy="2089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5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140" cy="2089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6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190" cy="20891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二、 默写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20891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20891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20891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40894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40894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6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20891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7-7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33700" cy="40894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三、 名著导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4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8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57425" cy="40894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8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42975" cy="40894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四、 综合性学习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8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9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76425" cy="20891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9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20891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9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57350" cy="61849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9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86550" cy="40894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五、 现代文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2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45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14500" cy="20891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38925" cy="40894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43350" cy="20891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0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20891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1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20891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1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0" cy="81915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1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29400" cy="73342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1-4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38925" cy="40894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1-5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14700" cy="208915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六、 文言文阅读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4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2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81915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2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53276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2-3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15100" cy="269557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七、 诗歌鉴赏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0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3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15100" cy="40894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strike w:val="false"/>
          <w:dstrike w:val="false"/>
          <w:u w:val="none"/>
          <w:lang w:val="en-US" w:eastAsia="en-US" w:bidi="en-US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3-2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29400" cy="40894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yle14"/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color w:val="000000"/>
          <w:sz w:val="24"/>
          <w:highlight w:val="white"/>
        </w:rPr>
        <w:t xml:space="preserve">八、 命题作文 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(</w:t>
      </w:r>
      <w:r>
        <w:rPr>
          <w:rFonts w:ascii="宋体" w:hAnsi="宋体" w:cs="宋体"/>
          <w:b/>
          <w:color w:val="000000"/>
          <w:sz w:val="24"/>
          <w:highlight w:val="white"/>
        </w:rPr>
        <w:t>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1</w:t>
      </w:r>
      <w:r>
        <w:rPr>
          <w:rFonts w:ascii="宋体" w:hAnsi="宋体" w:cs="宋体"/>
          <w:b/>
          <w:color w:val="000000"/>
          <w:sz w:val="24"/>
          <w:highlight w:val="white"/>
        </w:rPr>
        <w:t>题；共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5</w:t>
      </w:r>
      <w:r>
        <w:rPr>
          <w:rFonts w:ascii="宋体" w:hAnsi="宋体" w:cs="宋体"/>
          <w:b/>
          <w:color w:val="000000"/>
          <w:sz w:val="24"/>
          <w:highlight w:val="white"/>
        </w:rPr>
        <w:t>分</w:t>
      </w:r>
      <w:r>
        <w:rPr>
          <w:rFonts w:eastAsia="宋体" w:cs="宋体" w:ascii="宋体" w:hAnsi="宋体"/>
          <w:b/>
          <w:color w:val="000000"/>
          <w:sz w:val="24"/>
          <w:highlight w:val="white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  <w:t>14-1</w:t>
      </w:r>
      <w:r>
        <w:rPr>
          <w:rFonts w:ascii="宋体" w:hAnsi="宋体" w:cs="宋体"/>
          <w:b w:val="false"/>
          <w:color w:val="000000"/>
          <w:sz w:val="21"/>
          <w:highlight w:val="white"/>
        </w:rPr>
        <w:t>、</w:t>
      </w:r>
      <w:r>
        <w:rPr>
          <w:rStyle w:val="Style14"/>
          <w:rFonts w:ascii="Times New Roman" w:hAnsi="Times New Roman" w:cs="Times New Roman" w:eastAsia="Times New Roman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86550" cy="4524375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宋体" w:cs="宋体" w:ascii="宋体" w:hAnsi="宋体"/>
          <w:b/>
          <w:color w:val="000000"/>
          <w:sz w:val="32"/>
        </w:rPr>
      </w:r>
    </w:p>
    <w:sectPr>
      <w:footerReference w:type="default" r:id="rId39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23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paper/view-2635027.shtml" TargetMode="Externa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2:17:00Z</dcterms:created>
  <dc:creator>AB俊</dc:creator>
  <dc:description/>
  <dc:language>en-US</dc:language>
  <cp:lastModifiedBy>老倪膏药(招代理)</cp:lastModifiedBy>
  <dcterms:modified xsi:type="dcterms:W3CDTF">2021-07-30T12:05:58Z</dcterms:modified>
  <cp:revision>3</cp:revision>
  <dc:subject/>
  <dc:title>{标题}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