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350500</wp:posOffset>
            </wp:positionH>
            <wp:positionV relativeFrom="page">
              <wp:posOffset>12407900</wp:posOffset>
            </wp:positionV>
            <wp:extent cx="2667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66690" cy="85102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85953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85483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85572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5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86417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64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854011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4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266690" cy="854646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266690" cy="847598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854202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21-03-31T02:1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