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72800</wp:posOffset>
            </wp:positionH>
            <wp:positionV relativeFrom="page">
              <wp:posOffset>12090400</wp:posOffset>
            </wp:positionV>
            <wp:extent cx="330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0-2021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二学期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初二语文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诊断性抽测（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1.3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时间：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0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钟  总分：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0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积累与运用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拼音写汉字。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jiá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然而止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人情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shì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故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3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iāo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（   ）声匿迹 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追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ù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古诗词默写。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海内存知己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            （王勃《送杜少府之任蜀州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波撼岳阳城。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孟浩然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《望洞庭湖赠张丞相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悠悠我心，纵我不往，子宁不嗣音？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（《诗经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郑风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子衿》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无杂树，芳草鲜美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         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陶渊明《桃花源记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青树翠蔓，</w:t>
      </w:r>
      <w:bookmarkStart w:id="0" w:name="_Hlk8031815"/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</w:t>
      </w:r>
      <w:bookmarkEnd w:id="0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参差披拂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柳宗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小石潭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6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胡为乎泥中？              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《诗经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邶风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式微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》）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下列关于课内文言文加点字解释错误的一项是（   ）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  <w:lang w:val="en-US" w:eastAsia="zh-CN"/>
        </w:rPr>
        <w:t>无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魏晋       不要说，更不必说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  <w:lang w:val="en-US" w:eastAsia="zh-CN"/>
        </w:rPr>
        <w:t>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还家  同“邀”，邀请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潭中鱼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  <w:lang w:val="en-US" w:eastAsia="zh-CN"/>
        </w:rPr>
        <w:t>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百许头   可能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  <w:lang w:val="en-US" w:eastAsia="zh-CN"/>
        </w:rPr>
        <w:t>悄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幽邃  凄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下列句中加点词语使用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不正确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的一项是（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这支乐曲，旋律急促，气势宏伟，当推向高潮时，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戛然而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让人回味无穷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看待问题不妨从多角度去想，一切便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豁然开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存在是有其合理性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他不懂古文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面对图书馆里满架的中国历史资料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只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叹为观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创造的过程不是消极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袖手旁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而是有想象力的有计划的探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下列句子没有语病的一项是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(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) (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我市启动市级公费定向师范生培养，今年首批招收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、只有形线的拆迁工作能顺利进行，是沿江风光带顺利施工的条件之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、为了防止这类交通事故的发生，我校加强了交通安全的教育和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D.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中国诗词大会”节目受到人们的喜爱，是因为其形式新颖，有文化内涵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下列文学文化常识表述错误的一项是（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《社戏》的作者是鲁迅，字豫才，浙江绍兴人，他是我国现代伟大的文学家、思想家、革命家。本文选自他的小说集《呐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《诗经》是我国最早的诗歌总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也是我国诗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现实主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传统的源头，它汇集了从西周初年到春秋中叶的诗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0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《安塞腰鼓》一文的作者刘成章，用酣畅的笔调，描绘出南方少数民族的舞蹈风情以及人民生命的升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contextualSpacing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唐宋八大家，又称为“唐宋散文八大家”，是中国唐代柳宗元、韩愈和宋代欧阳修、苏洵、苏轼、苏辙、王安石、曾巩八位散文家的合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7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下列关于《傅雷家书》的说法不正确的一项是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 xml:space="preserve">(   )(2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.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我一生任何时期，闹恋爱最热烈的时候，也没有忘却对学问的忠诚。学问第一，艺术第一，真理第一，爱情第二， 这是我至此为止没有变过的原则。 ”这是傅雷对儿子的教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《傅雷家书》是傅雷及其夫人写给儿子的书信编纂而成的一本家信集，该书字里行间充演了父亲对儿子的挚爱、期望，以及对国家和世界的高尚情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《傅雷家书》中傅雷对儿子的生活也进行了有益的引导，对日常生活中如何劳逸结合，如何正确理财，以及如何正确处理恋爱婚姻等问题，都像良师益友一样提出意见和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在《傅雷家书》中，傅雷觉得儿子的成功不重要，重要的是儿子为祖国增了光，给别人带来欢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.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阅读下面文字，回答问题。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一九五四年九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　　还有一件要紧的小事情：信封上的字别太大，把整个封面都占满了；两次来信，一封是路名被邮票掩去一部分，一封是我的姓名被贴去一只角。因为信封上实在没有地方可贴邮票了。你看看我给你的信封上的字，就可知道怎样才合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你的批评精神越来越强，没有被人捧得“忘其所以”，我真快活！你说的脑与心的话，尤其使我安慰。你有这样的了解，才显出你真正的进步。一到波兰，遇到一个如此严格、冷静、着重小节和分析曲体的老师，真是太幸运了。经过他的锻炼，你除了热情澎湃以外，更有个钢铁般的骨骼，使人觉得又热烈又庄严，又有感情又有理智，给人家的力量更深更强！我祝贺你，孩子，我相信你早晚会走到这条路上：过了几年，你的修养一定能够使你的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brain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［理智］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heart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［感情］保持平衡。你的性灵越发掘越深厚、越丰富，你的技巧越磨越细，两样凑在一处，必有更广大的听众与批评家会欣赏你。孩子，我真替你快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你此次上台紧张，据我分析，还不在于场面太严肃——去年在罗京比赛不是一样严肃得可怕吗？主要是没先试琴，一上去听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tone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［声音］大，已自吓了一跳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touch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［触键］不平均，又吓了一跳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pedal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［踏板］不好，再吓了一跳。这三个刺激是你二十日上台紧张的最大原因。你说是不是？所以今后你切须牢记，除非是上台比赛，谁 也不能先去摸琴，否则无论在私人家或在同学演奏会中，都得先试试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touch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pedal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。我相信下一回你决不会再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nervous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［紧张］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大家对你的欣赏，妈妈一边念信一边直淌眼泪。你瞧，孩子，你的成功给我们多大的欢乐！而你的自我批评更使我们喜悦得无可形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要是你看我的信，总觉得有教训意味，仿佛父亲老做牧师似的；或者我的一套言论，你从小听得太熟，耳朵起了茧；那么希望你从感情出发，体会我的苦心；同时更要想到：只要是真理，是真切的教训，不管出之于父母或朋友之口，出之于熟人生人，都得接受。别因为是听腻了的，无动于衷，当做耳边风！你别忘了：你从小到现在的家庭背景，不但在中国独一无二，便是在世界上也很少很少。哪个人教育一个年轻的艺术学生，除了艺术以外，再加上这么多的道德的？我完全信任你，我多少年来播的种子，必有一日在你身上开花结果——我指的是一个德艺俱备、人格卓越的艺术家！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（有删改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选文表现了傅雷怎样的性格特点？（</w:t>
      </w: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《傅雷家书》被视为教子的好教材，选文体现了傅雷教子的哪些新思想？ （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、阅读与赏析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一）（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夏初雨后寻愚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唐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柳宗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悠悠雨初霁，独绕清溪曲。引杖试荒泉，解带围新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沉吟亦何事，寂寞固所欲。幸此息营营，啸歌静炎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注释：①柳宗元被贬为永州司马，居于愚溪畔十年。其散文《愚溪对》是实质上就是写作者自己的遭遇像愚溪一样②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jì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：指雨后或雪后转晴。③营营：谋求。③炎燠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y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：炎是指天气极热；燠也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对首联作简要赏析。（</w:t>
      </w: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首诗也写于柳宗元被贬永州期间，它与《小石潭记》表达的情感有何不同？（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</w:t>
      </w: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               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二）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蔡邕字伯喈，陈留圉人也。少博学，唯辞章、数术、天文是好，妙操音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初，邕在陈留也，其邻人有以酒食召邕者，比往而酒以酣焉。客有弹琴于屏，邕至门试潜听之，曰：“以乐如我而有杀心，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？”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僮仆告主人曰：“蔡君向来，至门而去。”邕素为邦乡所宗，主人遽自追，而问其故，邕具以告，莫不怃然。弹琴者曰：“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鼓弦，见螳螂方向鸣蝉，蝉将去而未飞，螳螂为之前却不止。吾心耸然，惟恐螳螂之失之也。此岂为杀心而形于声者乎？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邕莞然而笑曰：“此足以当之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董卓重邕才学，厚相遇待。及卓被诛，邕在司徒王允坐，不意言之而叹，有动于色。允勃然叱之，即收付廷尉治罪。邕陈辞谢，乞黥首刖足，继成汉史。士大夫多矜救之，不能得。太尉驰往谓允曰：“伯喈旷世逸才，多识汉事，当续成后史，为一代大典。且忠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著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所坐无实，诛之无乃失人望乎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允不纳。太尉退而告人曰：“王公其不长世乎？善人，国之纪也，制作，国之典也。灭纪废典，其能久乎？”允悔，欲止而不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邕遂死狱中，年六十一。搢绅诸儒莫不流涕，兖州、陈留间皆画像而颂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　　　　　　　　　　　　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选自《后汉书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蔡邕传》，有删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句中的“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以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与“其邻人有以酒食召邕者”中“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以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的意义和用法相同的一项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（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其境过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全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为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　　　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蒙辞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军中多务      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卷石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对选文有关内容的分析和概括，不主确的一项是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蔡邕少年时博学多才，喜欢写文章、研究数术和天文，精通音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蔡邕在陈留赴宴时，从琴声中听出了杀心，因而躲过了一场杀身之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蔡邕因偶然说到董卓时叹气而获罪，朝中很多人求情，王允没有马上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蔡邕死在狱中，官员学者们都流泪痛哭，百姓们也都画他的像来称颂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释下列句子中加点的词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反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　 </w:t>
      </w:r>
      <w:r>
        <w:rPr>
          <w:rFonts w:ascii="宋体" w:hAnsi="宋体" w:cs="宋体"/>
          <w:b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鼓弦 向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　　　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邕陈辞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谢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　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   　　④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告 具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　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用现代汉语翻译文中画线的句子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坐无实，诛之无乃失人望乎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color w:val="FF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宋体" w:hAnsi="宋体" w:cs="宋体"/>
          <w:b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五谷杂粮：营养时代的宠儿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五谷杂粮是日常生活饮食的基石。古人认为“五谷为养、五果为助、五畜为益、五菜为充”，意思是说饮食要合理搭配才能保证人体健康。所以在精制食品盛行的当下，重拾营养健康的粗杂粮大有必要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今，精制米面食物以及其制品带来许多不利于健康的后果。小麦加工成精白面去掉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种营养物质，只有极少量营养物质存在，如铁只剩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锌只剩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稻谷精磨后，去掉大米外层部分的精米与糙米相比，营养成分大大下降，大米中的维生素、矿物质和氨基酸损失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0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上。我国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上人口是以大米为主要营养来源的，吃精制食品使人们普遍缺乏铁、锌、叶酸、尼克酸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族维生素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意大利科学家最近的一项研究显示，大量食用精制谷类食品，特别是面包，将使肾细胞癌的患病风险相应升高。英国营养学家指出，白面包、白馒头、白面条、白米等食物所含的毒素与氧化剂会对脑部细胞造成损伤，是导致忧郁症、老年痴呆症等精神疾病的重要因素——目前全球患精神疾病人类不断上升，这与过去半个世纪饮食习惯有一定关系。美国人“三高一少”以淀粉为主的饮食结构，可引起糖尿病、心脏病等慢性病，肥胖也越来越严重。精制米面等食品会升高血糖、制造脂肪，所以需要严控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而五谷杂粮能为人们提供每日所需的热量、改善病症、保健养生等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根据现代营养学的观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五谷杂粮中所含的营养丰富而全面，包括蛋白质、碳水化合物、维生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维生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维生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维生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维生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、钙、钾、铁、锌以及膳食纤维等营养成分。其比起精制的面粉和稻米，其营养价值更胜一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五谷杂粮也是《中国居民膳食指南》中绘制的“膳食宝塔”中摄入量最多的食物品种，因此多吃五谷杂粮有益于身体健康。日本人推崇的长寿“五谷饭”，就是由大米、小米、红小豆、麦子和大豆混合煮成的饭，其营养价值要比单一的谷物煮的饭要全面得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近些年来，随着对防癌食物的深入研究，研究人员发现五谷杂粮中的豆类食品中富含蛋白质、氨基酸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族维生素等，具有抗癌作用。其含有丰富的膳食纤维，有利于防止便秘和结肠癌的产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章的标题有什么作用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b w:val="false"/>
          <w:bCs w:val="false"/>
          <w:spacing w:val="0"/>
          <w:w w:val="100"/>
          <w:kern w:val="0"/>
          <w:u w:val="single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④段画线句有什么表达效果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/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情无赝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周海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那把执壶一直跟随着他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4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逃荒，爷爷把什么都扔了，包括那把壶。一路上九死一生，待回来，壶仍然躺在自家院子，染满尘埃。擦擦，釉黑斑蓝；敲敲，音色沉美。“文化大革命”时被抄家，家里被砸得稀烂，父亲挨批斗回来，竟从一堆碎片里找到它。擦擦，釉彩灵动；敲敲，声如骨牙。到后来，连唐钧都怀疑，到底是执壶逃过两劫，还是执壶帮他们一家人逃过两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其实那时，唐钧和父亲都没有料到一把壶能值这么多钱。尽管如此，父亲还是将它看得比生命还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壶是老祖宗留下来的。时间越久，越有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是现在父亲病了，很严重。他需要一笔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唐钧就想到了执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妻子商量，妻子说：“卖掉执壶，等于要了爸的命。”唐钧说：“也许卖掉执壶，能救爸的命。”妻子说：“能保证不让爸知道？”唐钧说：“不告诉他就行。”妻子说：“你以为能瞒过去？”唐钧长叹一声，说：“能瞒多久，就瞒多久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唐钧找到朋友，说他有意出手那把执壶。朋友听了，眼珠子就直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朋友也许比父亲更喜欢那把壶。朋友是小城有名的收藏家，他知道一把品相极佳的执壶的价值。几年前他曾有意买下这把壶，却被唐钧的父亲骂了一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真打算出？”朋友问。“真打算。”唐钧说。“老爷子同意了？”“同意了。”“拿来！价钱好商量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壶就卖了。唐钧查过很多资料，这绝对是一笔对得起这把壶的价钱。现在父亲住进医院，他不知道父亲还能不能熬过来。熬过来，他欠着朋友一份情；万一熬不过来，他想用这笔钱带父亲到处转转。之前，父亲一直想去一趟西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是父亲突然很想看看那把执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你哪来这么多钱？”父亲问他。“借的。”“我怀疑你把它卖了。”病床上的父亲说，“这几天，我总是心神不宁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壶在家里呢。”他低着眼睛，不敢看父亲的脸，“您那么喜欢它，我不会卖掉它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想看看壶。”父亲固执地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没办法，唐钧只好再一次找到朋友。朋友说：“君子不夺人所好——要不这样，壶你拿回去，钱你送回来。”唐钧只得把父亲病重的事情跟他仔细说了。朋友想想，说：“君子不乘人之危——还可以这样，壶你拿回去，钱算我借给你的。你给我补张借条就行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终，唐钧既没有给朋友补一张借条，也没有把壶拿回去。不过他捧回了一把执壶的赝品。他问朋友：“这样行吗？”朋友说：“相信我，别说你爸，就连业界专家，都很难分辨出来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父亲捧着壶，细细地看，笑了。是咱家那把！他说，看来你果然没有说谎。唐钧笑笑说，祖宗传下来的宝贝，我怎会卖掉呢？心里，却隐隐地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再痛，也认为自己做得没错。他不否认执壶的价值，但他认为，无论什么样的无价之宝，在父亲的生命面前，都不值一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父亲没能熬过来。但父亲安然地死去，几乎没有痛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父亲走后第九天，他将执壶还给朋友。朋友细细看过，擦过，小心地把壶收起。唐钧问他：“哪弄来的赝品？”朋友说：“这不是赝品，这就是你卖给我的那把执壶。”唐钧有些吃惊，忙问：“为什么不弄个赝品？”朋友笑笑说：“你父亲对这把执壶的感情这样深，假如真是赝品，我相信他一眼就能够看出来。他虽非专家，但是自家的东西，他绝不会看错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会吧？”唐钧有些不太相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找个世界上最像你的男人冒充你，你认为他能不能看出来？”朋友说，“当他发现你拿了赝品给他，他会怎么想？或许直到离去，他都不会安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是万一我把它弄坏了呢？磕了，碰了，或者不小心打碎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相信你肯定不会。”朋友笑笑说，“在你心里，只要父亲喜欢，哪怕它是赝品，也价值千金，需要小心呵护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万一我发现它不是赝品，死不认账呢？难道你不怕我昧下它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你肯定不会。认识这么多年，我对你的这点信任还是有的。”朋友笑着说，“这世上还有什么比一个儿子的孝心更有价值呢？花瓷无价，艺术无价，历史无价，但更无价的，其实是我们的亲情、爱情、友情……为一把壶，你会这样做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章围绕执壶这一线索主要写了四件事，请用简洁的语言概括其他三件事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：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②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儿子归还赝品发现竟是真执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章中两次出现“擦擦”“敲敲”有什么用意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  <w:t xml:space="preserve">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说中的那位朋友是一个什么样的人？请结合内容简要分析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章结尾写唐钧与朋友的对话，有什么作用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  <w:t xml:space="preserve">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作文（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家庭遭遇变故时，父亲攀爬月台的背影印刻在朱自清的心里；当在异国求学倍感孤独时，治学严谨、善良热诚的藤野先生铭记在鲁迅的心里；当饱尝漂泊之苦时，故乡甘醇的春酒回味在琦君的心里；一树生机勃勃的紫藤萝兰，化解了心中的焦虑和悲痛，盛开在宗璞的心里；一本镌刻着岁月痕迹的旧书，承载了生活的艰辛与温情，铭记在牛汉的心里…是的，生活中，总有一些情或景难以忘怀，也总有一些人或事让人铭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以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铭记在我心里”为题，写一篇不少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字的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题目补充完整；②除诗歌外，文体不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避开真实的人名、地名、校名；④书写规范，卷面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0-2021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二学期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初二语文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诊断性抽测（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1.3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</w:t>
      </w:r>
    </w:p>
    <w:p>
      <w:pPr>
        <w:pStyle w:val="Normal"/>
        <w:widowControl/>
        <w:shd w:fill="FFFFFF" w:val="clear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答案、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评分标准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一、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积累与运用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戛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世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销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溯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天涯若比邻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气蒸云梦泽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青青子衿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落英缤纷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蒙络摇缀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6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微君之躬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</w:t>
      </w:r>
    </w:p>
    <w:p>
      <w:pPr>
        <w:pStyle w:val="Normal"/>
        <w:widowControl/>
        <w:shd w:fill="FFFFFF" w:val="clear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①指导孩子注意信封上的字别太大，细心体贴，关怀备至；②引导孩子正确对待父母、朋友的批评，亲切和善，循循善诱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63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①他将品德教育放在第一位，希望儿子做一个德艺俱备、人格卓越的艺术家；②民主思想，希望儿子从感情出发，体会父母的苦心；③感同身受地理解儿子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8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二、阅读与赏析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5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8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一）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景物描写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，写出了久雨初晴，弯弯曲曲的小溪清澈优美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0.5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。弯曲的小溪也暗喻诗人前半生的经历，如同在绵绵的细雨之中，走过了许许多多的弯路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0.5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诗歌表达了柳宗元虽被贬，但依然保持豁达、乐观的态度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，不再为自己的处境而烦恼，不再为日后的前程而困扰的心情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《小石潭记》表达了柳宗元被贬后无法排遣的忧伤凄苦的心情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80"/>
        <w:jc w:val="center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二）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1 \* GB3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同“返”，返回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2 \* GB3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之前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先前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3 \* GB3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谢罪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4 \* GB3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详细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犯罪的情况没有证实，杀了他恐怕会失去人心吧？（得分点：坐、诛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80"/>
        <w:jc w:val="center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三）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①交代了说明对象：五谷杂粮。②说明五谷杂粮营养丰富的特点。③运用比喻，生动形象，激发阅读兴趣。（一点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说明了“五谷杂粮中所含的营养丰富而全面”这一结论得出的依据是经过现代营养学论证过的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，与事实相符，体现了说明文语言的准确性和权威性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jc w:val="center"/>
        <w:textAlignment w:val="center"/>
        <w:rPr/>
      </w:pPr>
      <w:r>
        <w:rPr>
          <w:rFonts w:eastAsia="Calibri" w:cs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四）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5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jc w:val="left"/>
        <w:textAlignment w:val="center"/>
        <w:rPr>
          <w:b w:val="false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7.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①为救父亲卖执壶</w:t>
      </w:r>
      <w:r>
        <w:rPr>
          <w:rFonts w:cs="Calibri" w:eastAsia="Calibri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②父亲要看执壶</w:t>
      </w:r>
      <w:r>
        <w:rPr>
          <w:rFonts w:cs="Calibri" w:eastAsia="Calibri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③儿子捧回赝品执壶</w:t>
      </w:r>
      <w:r>
        <w:rPr>
          <w:rFonts w:cs="Calibri" w:eastAsia="Calibri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jc w:val="left"/>
        <w:textAlignment w:val="center"/>
        <w:rPr>
          <w:b w:val="false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8.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“擦擦”“敲敲”两次出现，运用动作描写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；反映父亲在两次劫难后拿到执壶的欣喜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；而“擦擦”后呈现的色彩越来越灵动美好，“敲敲”后发出的声音越来越悦耳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；进一步反映父亲对执壶的珍爱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。</w:t>
      </w:r>
      <w:r>
        <w:rPr>
          <w:rFonts w:cs="Calibri" w:eastAsia="Calibri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jc w:val="left"/>
        <w:textAlignment w:val="center"/>
        <w:rPr>
          <w:b w:val="false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小说中的朋友，心地善良，相信朋友，注重友情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。当他听说唐钧是为给父亲治病而卖壶，就想着将壶还给唐钧，钱算是借给唐钧的。后来，将执壶交给唐钧，并骗唐钧说是赝品。这一切，都充分说明了朋友是一个有情有义的好人。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jc w:val="left"/>
        <w:textAlignment w:val="center"/>
        <w:rPr>
          <w:b w:val="false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.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结尾写唐钧与朋友的一番对话，尤其是最后一段朋友的话，起到了总结全文的作用，点题，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进一步深化了文章的中心，充分表现了唐钧的孝心，强调了情义无价。（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80"/>
        <w:jc w:val="left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三、作文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0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jc w:val="left"/>
        <w:textAlignment w:val="center"/>
        <w:rPr>
          <w:b w:val="false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.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建议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0</w:t>
      </w:r>
      <w:r>
        <w:rPr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切入。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b w:val="false"/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1-03-22T10:1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