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53900</wp:posOffset>
            </wp:positionH>
            <wp:positionV relativeFrom="page">
              <wp:posOffset>10223500</wp:posOffset>
            </wp:positionV>
            <wp:extent cx="444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31"/>
          <w:rFonts w:eastAsia="仿宋" w:cs="仿宋" w:ascii="仿宋" w:hAnsi="仿宋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Style w:val="Style131"/>
          <w:rFonts w:eastAsia="仿宋" w:cs="仿宋" w:ascii="仿宋" w:hAnsi="仿宋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</w:t>
      </w:r>
      <w:r>
        <w:rPr>
          <w:rStyle w:val="Style131"/>
          <w:rFonts w:ascii="仿宋" w:hAnsi="仿宋" w:cs="仿宋" w:eastAsia="仿宋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～</w:t>
      </w:r>
      <w:r>
        <w:rPr>
          <w:rStyle w:val="Style131"/>
          <w:rFonts w:eastAsia="仿宋" w:cs="仿宋" w:ascii="仿宋" w:hAnsi="仿宋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Style w:val="Style131"/>
          <w:rFonts w:eastAsia="仿宋" w:cs="仿宋" w:ascii="仿宋" w:hAnsi="仿宋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1</w:t>
      </w:r>
      <w:r>
        <w:rPr>
          <w:rStyle w:val="Style131"/>
          <w:rFonts w:ascii="仿宋" w:hAnsi="仿宋" w:cs="仿宋" w:eastAsia="仿宋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第二学期第一次素质调研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156"/>
        <w:ind w:left="0" w:hanging="0"/>
        <w:jc w:val="center"/>
        <w:textAlignment w:val="center"/>
        <w:rPr>
          <w:rStyle w:val="Style131"/>
          <w:rFonts w:ascii="方正小标宋简体;黑体" w:hAnsi="方正小标宋简体;黑体" w:eastAsia="方正小标宋简体;黑体"/>
          <w:b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Style w:val="Style131"/>
          <w:rFonts w:ascii="微软雅黑" w:hAnsi="微软雅黑" w:cs="微软雅黑" w:eastAsia="微软雅黑"/>
          <w:b/>
          <w:bCs w:val="false"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语文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center"/>
        <w:rPr/>
      </w:pP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时间：</w:t>
      </w:r>
      <w:r>
        <w:rPr>
          <w:rFonts w:eastAsia="楷体_GB2312;楷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钟   分值：</w:t>
      </w:r>
      <w:r>
        <w:rPr>
          <w:rFonts w:eastAsia="楷体_GB2312;楷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50</w:t>
      </w: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/>
      </w:pPr>
      <w:r>
        <w:rPr>
          <w:rStyle w:val="Style131"/>
          <w:rFonts w:ascii="黑体" w:hAnsi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友情提醒：将答案写在答题纸上，书写工整。</w:t>
      </w:r>
      <w:r>
        <w:rPr>
          <w:rStyle w:val="Style131"/>
          <w:rFonts w:ascii="黑体" w:hAnsi="黑体" w:eastAsia="黑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黑体" w:hAnsi="黑体" w:eastAsia="黑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一、积累</w:t>
      </w:r>
      <w:r>
        <w:rPr>
          <w:rFonts w:eastAsia="黑体" w:ascii="黑体" w:hAnsi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运用（</w:t>
      </w:r>
      <w:r>
        <w:rPr>
          <w:rFonts w:eastAsia="黑体" w:ascii="黑体" w:hAnsi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eastAsia="黑体" w:ascii="黑体" w:hAnsi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在下列各小题的横线上，写出相应的诗文名句或作家作品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1 \* GB2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⑴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>胡为乎泥中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>诗经邶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式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2 \* GB2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⑵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>挑兮达兮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（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诗经郑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子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3 \* GB2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⑶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波撼岳阳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        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孟浩然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4 \* GB2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⑷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无杂树，芳草鲜美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  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桃花源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5 \* GB2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⑸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青树翠蔓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 xml:space="preserve">  参差披拂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。 柳宗元《小石潭记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6 \* GB2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⑹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>客舍青青柳色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。  王维《送元二使安西》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7 \* GB2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⑺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蒹葭萋萋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所谓伊人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  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诗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>蒹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  <w:lang w:val="en-US" w:eastAsia="zh-CN"/>
        </w:rPr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8 \* GB2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⑻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>，在河之洲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>君子好逑。《关雎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表述不正确的一项是（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▲ ）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《桃花源记》是东晋文人陶渊明的代表作之一，他是东晋末至南朝宋初期伟大的诗人、辞赋家。他是中国第一位田园诗人，被称为“古今隐逸诗人之宗”，有《陶渊明集》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《回延安》以“信天游”的形式，写诗人回到阔别十年的延安，看到延安的巨大变化，表达了诗人无限兴奋和喜悦的心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《核舟记》是魏学伊所写的说明文言文，出自清代张潮编辑的《虞初新志》。本文使用从中间到两头，先整体后局部，从正面到背面的空间顺序和总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-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-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总的叙述顺序介绍了“核舟”的形象，表现了作者对王叔远精湛技术的赞美和对民间艺术的赞扬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《诗经》是中国最早的一部民歌总集，收录了从西周到春秋时期的诗歌，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0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篇，内容上分为风、雅、颂三个部分，赋、比、兴是其基本手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下列加点词语使用有误的一项是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▲ ）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从那个时候起到现在已经过了这么多年，在此期间我对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人情世故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知道了不少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国庆节期间，广场上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张灯结彩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，好不热闹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不法分子利用微博、微信等平台实施诈骗，手段不断翻新，令人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叹为观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，防不胜防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正当我听得陶醉的时候，那美妙的音乐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戛然而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下列句子中没有语病的一项是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▲ ）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在“一带一路”的推进过程中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中国将同哈萨克斯坦一道圆梦、筑梦、追梦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航天员举着国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通过摄像机镜头送出了节日的问候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通过哈桑的誓言“为你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千千万万遍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使我懂得了朋友间友谊的珍贵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共享单车具有快捷、方便、灵活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已成为广大市民出行的重要交通工具之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下面文化常识判断正确的是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▲ 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傅雷是一位杰出的翻译家。他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作为父亲，儿子在日常生活中可能遇到的种种问题，比如如何劳逸结合，如何正确理财，以及如何正确处理恋爱婚姻等问题，他在信中都多次谈及，并提出意见和建议。爱子之情，溢于言表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br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《给青年的十二封信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是朱光潜先生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世纪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年代留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国期间，专门写给中学生的，以书信的形式，每次一个话题，探讨读书、习俗与革新、爱情与道德、升学与专业、参与社会运动，以及人生烦恼与乐趣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《水浒传》的作者施耐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，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末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它是我国第一部章回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长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小说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是以农民起义为主要题材，通过一系列梁山英雄反抗压迫、英勇斗争的生动故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揭示了当时的社会矛盾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暴露了封建统治阶级的腐朽和残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歌颂了农民起义英雄的反抗精神，表现了他们的优秀品质、英雄气概、斗争意志和伟大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《苏菲的世界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的作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英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作家乔斯坦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德。它是部引人人胜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散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也是一部通俗而有趣的哲学启蒙读物。在这部书中，通常被认为深奥晦涩、枯燥乏味、令人昏昏欲睡的哲学并未摆出一副“高冷”的面孔，而是以平易的面貌示人，时而是日常的信函，时而是亲切的对谈，时而是哲学大师们的小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下面一段文字，完成题目。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文明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是荒漠里的清泉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是久旱后的甘霖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  　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  　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我市的文明城市创建工作正开展的如火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荼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开山岛夫妻哨、雷锋车组、最美乡村教师……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wave"/>
          <w:vertAlign w:val="baseline"/>
        </w:rPr>
        <w:t>一批富有影响力的典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wave"/>
          <w:vertAlign w:val="baseline"/>
          <w:lang w:val="en-US" w:eastAsia="zh-CN"/>
        </w:rPr>
        <w:t>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wave"/>
          <w:vertAlign w:val="baseline"/>
        </w:rPr>
        <w:t>人物和文明故事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凸显了港城文明城市建设的新高度。这些人物和故事，或如一阵春风，或如一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>泓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清泉，给人们以精神的抚慰和心灵的滋润。日前，“‘画’说港城•‘漫’谈文明”系列漫画创作活动已正式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  　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启动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起动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）。多位美术专业人士将以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单贞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、四格、组图等多种漫画形式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  　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绘声绘色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活灵活现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）地描绘港城的美德人物和文明事件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wave"/>
          <w:vertAlign w:val="baseline"/>
        </w:rPr>
        <w:t>向这座城市中文明的传递者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wave"/>
          <w:vertAlign w:val="baseline"/>
          <w:lang w:val="en-US" w:eastAsia="zh-CN"/>
        </w:rPr>
        <w:t>至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wave"/>
          <w:vertAlign w:val="baseline"/>
        </w:rPr>
        <w:t>敬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从文中浪线处各找出一个错别字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并改正过来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）在文中空缺处选出合适的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仿照文中划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横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线的句子，续写两个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/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阅读名著《水浒传》片段，完成下列题目。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(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  <w:lang w:val="en-GB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林冲打一看时，只见那汉子头戴一顶范阳毡笠，上撒着一把红缨，穿一领白缎子征衫，系一条纵线绦，下面青白间道行缠，抓着裤子口，獐皮袜，带毛牛膀靴，跨口腰刀，提条补刀，生得七尺五六身材，面皮上老太一搭青记，腮边微露些少赤须，把毡笠子掀在脊粱上，坦开胸脯，带着抓角儿软头巾，挺手中朴刀，高声喝道：“你那泼贼，将俺行李财帛那里去了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?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林冲正没好气，那里答应，睁圆怪眼，倒竖虎须，挺着朴刀，抢将来斗那个大汉。林冲与那汉斗到三十来合，不分胜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选文中，与林冲相斗的汉子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  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(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 w:eastAsia="zh-CN"/>
        </w:rPr>
        <w:t>，汉子的绰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  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(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林冲为何要劫了那汉子的行李财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  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文中的汉子当初不肯留在梁山泊，但离去之后历经坎坷，最终回到梁山泊落草，请根据故事情节填空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遭高俅驱逐→误杀牛二→北京斗武→得梁中书重用→丢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  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)→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GB"/>
        </w:rPr>
        <w:t>梁山泊落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综合性学习。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4"/>
          <w:szCs w:val="21"/>
          <w:vertAlign w:val="baseline"/>
        </w:rPr>
        <w:t>关于苏格拉底有一个传说，这位被尊称为“师中之师”的哲人在雅典市场上闲逛，看了那些琳琅满目的货摊后惊叹：“这里有多少我用不着的东西啊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4"/>
          <w:szCs w:val="21"/>
          <w:vertAlign w:val="baseline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szCs w:val="21"/>
          <w:vertAlign w:val="baseline"/>
        </w:rPr>
        <w:t>钱钟书访问美国国会图书馆，管理员引导他参观藏书库，显得很得意。问及钱钟书的感想，他说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szCs w:val="21"/>
          <w:vertAlign w:val="baseline"/>
        </w:rPr>
        <w:t>:“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szCs w:val="21"/>
          <w:vertAlign w:val="baseline"/>
        </w:rPr>
        <w:t>我亦充满惊奇，惊奇世界上有那么多我所不要看的书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苏格拉底要表达的观点是：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钱钟书要表达的观点是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二</w:t>
      </w: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阅读</w:t>
      </w:r>
      <w:r>
        <w:rPr>
          <w:rFonts w:eastAsia="黑体" w:ascii="黑体" w:hAnsi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·</w:t>
      </w: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感悟：（</w:t>
      </w:r>
      <w:r>
        <w:rPr>
          <w:rFonts w:eastAsia="黑体" w:ascii="黑体" w:hAnsi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0</w:t>
      </w: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（一）阅读下面诗歌，完成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9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～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0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题。（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6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送杜少府之任蜀州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王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城阙辅三秦，风烟望五津。与君离别意，同是宦游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海内存知己，天涯若比邻。无为在歧路，儿女共沾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9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．用自己的语言描绘首联的画面。（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3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10. 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请赏析“海内存知己，天涯若比邻”的妙处。（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3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（二）阅读下面文言文，完成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1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～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4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题：（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5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【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甲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】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潭中鱼可百许头，皆若空游无所依。日光下澈，影布石上，佁然不动；俶尔远逝，往来翕忽，似与游者相乐。 潭西南而望：斗折蛇行，明灭可见。其岸势犬牙差互，不可知其源。坐潭上，四面竹树环合，寂客无人，凄神寒骨，悄怆幽邃。以其境过清，不可久居，乃记之而去。    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节选自柳宗元《小石潭记》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【乙】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道州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城西百余步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小溪。南流数十步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合营溪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水抵两岸悉皆怪石欹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嵌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盘曲不可名状。清流触石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洄悬激注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;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佳木异竹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垂阴相荫。此溪若在山野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则宜逸民退士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sz w:val="21"/>
          <w:szCs w:val="21"/>
          <w:vertAlign w:val="superscript"/>
        </w:rPr>
        <w:t>⑤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之所游处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;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人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则可为都邑之胜境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静者之林亭。而置州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sz w:val="21"/>
          <w:szCs w:val="21"/>
          <w:vertAlign w:val="superscript"/>
        </w:rPr>
        <w:t>⑥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来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无人赏爱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;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徘徊溪上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之怅然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节选自元结《右溪记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/>
      </w:pP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[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注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]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①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道州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: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在今湖南省道县。唐时偏僻荒凉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,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元结曾在此为官。②合营溪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: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汇入营溪。③敧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(qī):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倾斜。④嵌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: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张开。⑤逸民退士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: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遁世隐居的人。⑥置州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: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设置州郡</w:t>
      </w:r>
      <w:r>
        <w:rPr>
          <w:rFonts w:ascii="宋体" w:hAnsi="宋体" w:cs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1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．解释加点字：（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4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潭中鱼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  <w:lang w:val="en-US" w:eastAsia="zh-CN" w:bidi="ar-SA"/>
        </w:rPr>
        <w:t>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百许头 可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 ②以其境过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  <w:lang w:val="en-US" w:eastAsia="zh-CN" w:bidi="ar-SA"/>
        </w:rPr>
        <w:t>清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清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③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  <w:lang w:val="en-US" w:eastAsia="zh-CN" w:bidi="ar-SA"/>
        </w:rPr>
        <w:t>南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流数十步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南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 ④不可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  <w:lang w:val="en-US" w:eastAsia="zh-CN" w:bidi="ar-SA"/>
        </w:rPr>
        <w:t>名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状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名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2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．用“／”线给文中划线的句子断句，限两处。（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2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  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水抵两岸悉皆怪石攲嵌盘屈不可名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3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．用现代汉语翻译下列句子。（</w:t>
      </w:r>
      <w:r>
        <w:rPr>
          <w:rFonts w:eastAsia="新宋体" w:cs="新宋体" w:ascii="新宋体" w:hAnsi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6</w:t>
      </w:r>
      <w:r>
        <w:rPr>
          <w:rFonts w:ascii="新宋体" w:hAnsi="新宋体" w:cs="新宋体" w:eastAsia="新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其岸势犬牙差互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,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不可知其源。  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2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佳木异竹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,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垂阴相映。  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3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斗折蛇行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,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明灭可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4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甲乙两文在写法上有什么共同点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?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试举一例说明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（三）阅读下面文章，完成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5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～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题：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954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年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30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日晚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br/>
        <w:t xml:space="preserve">  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你走后第二天，就想写信，怕你嫌烦，也就罢了。可是没一天不想着你，每天清早六七点就醒，翻来覆去睡不着，也说不出为什么。好像克利斯朵夫的母亲独自守在家里，想起孩子童年一幕幕的形象一样：我和你妈妈老是想着你二三岁到六七岁间的小故事——这一类的话我们不知有多少可以和你说，可是不敢说，你这个年纪是一切向前的，不愿意回顾的；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我们啰里啰唆的抖出你尿布时代与一把鼻涕一把眼泪时代的往事，会引起你的憎厌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。孩子，这些我都很懂得，妈妈也懂得。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只是你的一切终身会印在我们脑海中，随时随地会浮起来，像一幅幅的小品图画，使我们又快乐又惆怅。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br/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  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真的，你这次在家一个半月，是我们一生最愉快的时期；这幸福不知应当向谁感谢，即使我没宗教信仰，至此也不由得要谢谢上帝了！我高兴的是我又多了一个朋友；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儿子变了朋友，世界上有什么事可以和这种幸福相比的！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尽管将来你我之间离多聚少，但我精神上至少是温暖的，不孤独的。我相信我一定会做到不太落伍，不太冬烘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思想迁腐，知识浅陋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)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，不至于惹你厌烦。也希望你不要以为我在高峰的顶尖上所想的，所见到的，比你们的不真实。年纪大的人终是往更远的前途看，许多事你们一时觉得我看得不对，日子久了，现实却给你证明我并没大错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br/>
        <w:t xml:space="preserve">   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孩子，我从你身上得到的教训，恐怕不比你从我得到的少。尤其是近三年来，你不知使我对人生多增了几许深刻的体验，我从与你相处的过程中学到了忍耐，学到了说话的技巧，学到了把感情升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!</w:t>
        <w:br/>
        <w:t xml:space="preserve">   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你走后第二天，妈妈哭了，眼睛肿了两天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: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这叫作悲喜交集的眼泪。我们可以不用怕羞的这样告诉你，也可以不担心你憎厌而这样告诉你。人毕竟是感情的动物，偶然流露也不是可耻的事。何况母亲的眼泪永远是圣洁的，慈爱的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!</w:t>
        <w:br/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5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说说“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只是你的一切终身会印在我们脑海中，随时随地会浮起来，像一幅幅的小品图画，使我们又快乐又惆怅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”一句中“快乐”和“惆怅”的理由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)</w:t>
        <w:br/>
        <w:t>1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6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结合上下文说说作者为什么说“儿子变了朋友，世界上有什么事可以和这种幸福相比的”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)</w:t>
        <w:br/>
        <w:t>1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7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“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我们啰里啰唆的抖出你尿布时代与一把鼻涕一把眼泪时代的往事，会引起你的憎厌”，你有过这种体验吗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?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读了本文，你有什么想法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? 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)</w:t>
        <w:br/>
        <w:t>1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8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读了本文，你认为这位父亲有什么特点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? (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四）阅读下面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2"/>
          <w:sz w:val="22"/>
          <w:szCs w:val="22"/>
          <w:vertAlign w:val="baseline"/>
        </w:rPr>
        <w:t>几则材料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回答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题：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0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材料一：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解放军总医院呼吸科专家对又宁接受采访时表示，现在眼看着新冠病毒就不可能在短期内消失，它受温度影响是很小的，因为南北半球同时发病。并且它的传染方式很多，传染手段又比较隐蔽，这都是我们对这个病毒还没有摸透的地方。对这个全新的病毒，我们掌握得还远远不够，最大的期望是疫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复旦大学附属华山医院感染科主任张文宏接受采访时表示，最近他一直在跟赤道周围的国家交流，他们的病例数都是成倍上升，所以不要迷信温度会控制住病毒。但是温度高了，病例数是会下降的。天热了开空调没问题，但是要定期开窗通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材料二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新冠病毒在人体内可以持续存在多长时间，至今没有定论。但最近在预印本杂志</w:t>
      </w:r>
      <w:r>
        <w:rPr>
          <w:rFonts w:eastAsia="楷体" w:cs="楷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medRxiv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上，报道了一位中度</w:t>
      </w:r>
      <w:r>
        <w:rPr>
          <w:rFonts w:eastAsia="楷体" w:cs="楷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OVID-19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的患者，竟然具有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9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天的病毒排除时间。据作者介绍，这是目前关于</w:t>
      </w:r>
      <w:r>
        <w:rPr>
          <w:rFonts w:eastAsia="楷体" w:cs="楷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OVID-19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报道中病毒阳性持续时间最长的病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无症状感染者基本可分为两类。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sz w:val="21"/>
          <w:szCs w:val="21"/>
          <w:u w:val="wave"/>
          <w:vertAlign w:val="baseline"/>
          <w:lang w:val="en-US" w:eastAsia="zh-CN"/>
        </w:rPr>
        <w:t>一类是感染新冠病毒后，由于自身抵抗力较强，最终战胜了病毒，没有出现症状，没有发展成确诊病例。一类是感染新冠病毒后，开始的时候没什么症状：最终出现症状成为确诊确例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从近期我们国内通报情况看，每天都有无症状感染者转为确诊病例，这部分感染者一定要格外引起重视，做好流调，找准密接人员，强化防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材料三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月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日，国际著名区学杂志《自然》在线发表了一篇题为《新型冠状病毒肺炎住院患者病毒学评估》的论文。德国科学家克里斯钦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·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特劳森和他的团队对慕尼黑一家医院的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名症状较轻的成年新冠肺炎住院患者样本进行了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论文认为：新冠病毒与</w:t>
      </w:r>
      <w:r>
        <w:rPr>
          <w:rFonts w:eastAsia="楷体" w:cs="楷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SARS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病毒展现出了截然不同的病毒学特征。</w:t>
      </w:r>
      <w:r>
        <w:rPr>
          <w:rFonts w:eastAsia="楷体" w:cs="楷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SARS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病毒一般在出现症状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至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天后，</w:t>
      </w:r>
      <w:r>
        <w:rPr>
          <w:rFonts w:eastAsia="楷体" w:cs="楷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RNA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水平才会达到峰值。而新冠病毒出现症状的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天内，</w:t>
      </w:r>
      <w:r>
        <w:rPr>
          <w:rFonts w:eastAsia="楷体" w:cs="楷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RNA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水平就达到了峰值，相较</w:t>
      </w:r>
      <w:r>
        <w:rPr>
          <w:rFonts w:eastAsia="楷体" w:cs="楷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SARS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病毒，该峰值可以高出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0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倍。新冠病毒的脱落高峰发生在早期的上呼吸道感染时，这表明病毒携带者在出现轻微症状或几乎无明显症状时，可能最具传染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材料一改写为一句话新闻。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超过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字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  <w:br/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材料二画线句子运用了哪种说明方法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何作用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  <w:br/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结合以上材料，说说新冠病毒较其他病毒而言有哪些特点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2"/>
          <w:sz w:val="22"/>
          <w:szCs w:val="28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五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阅读下面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下面的文章，完成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～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。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  <w:br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 w:val="22"/>
          <w:szCs w:val="28"/>
          <w:vertAlign w:val="baseline"/>
          <w:lang w:val="en-US" w:eastAsia="zh-CN"/>
        </w:rPr>
        <w:t xml:space="preserve">                           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2"/>
          <w:sz w:val="22"/>
          <w:szCs w:val="28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2"/>
          <w:sz w:val="22"/>
          <w:szCs w:val="28"/>
          <w:vertAlign w:val="baseline"/>
        </w:rPr>
        <w:t>母亲的爆米花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2"/>
          <w:sz w:val="22"/>
          <w:szCs w:val="28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2"/>
          <w:sz w:val="22"/>
          <w:szCs w:val="28"/>
          <w:vertAlign w:val="baseline"/>
        </w:rPr>
        <w:t>江子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①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每到年末，女人们就都要忙碌起来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②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在我家乡，再穷的人家，都要准备几件像样的年货待客。比如三两斤炒瓜子，自家种的卖给贩子后余留下来的花生，还有就是爆米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③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而作为村里最穷人家的主妇，母亲的忙碌里，就会多几分恓惶。因为只有她知道，一到年关，招待客人要钱，去长辈亲友家拜年要钱，年后我们兄弟姐妹读书要钱。可因为进账少，她的口袋，差不多已经空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④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她只有早早地就催着父亲带看我去走村串巷打爆米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⑤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二姑父买了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-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套爆米花的行头。可他后来患了痨病，近不得烟火，就打不得爆米花。母亲就催着父亲，学了这门手艺，借了二姑父家的这套行头去打爆米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⑥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这是一种十分艰苦的活计。我和父亲每天就像钉在了两条矮凳上。父亲负责摇机器，拉风箱，待加热到了一定温度，让机器炸响。机器里的大米就变成了松脆的体积暴涨的爆米花。我负责把柴，配合父亲“爆破”作业，死死捏紧装爆米花的麻袋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以免气流冲溢让爆米花散落。然后，我解开口袋，将爆米花装给主人。如此周而复始，每天都要到半夜才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⑦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那时候每一爆加工费是一毛。十多天时间下来，可以挣个一百多块。年关和我们的学费，就全都指望着这件事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⑧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要到大年二十九，我们才会回到家里，父亲先把那些带着黑色锅灰的毛票交给母亲，然后在自己家的厅堂，摆开架势，打自己家的爆米花。很明显，父亲摇着机器拉着风箱的节奏变慢了。我把柴也是。经过了十多天的熬夜打爆米花，我和父亲都太累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/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⑨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而在我和父亲出门的这些天，母亲早已把家里的一切都安顿妥当，包括其他年货的准备，孩子的新衣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……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晚上，母亲会把糖倒入有水的锅中。她在灶前把柴火，待糖水煮沸，父亲会将爆米花倒入爆炒，到一定火候，再铲出通过人工压实，然后用刀切成薄片，爆米花年货就做成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⑩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那一夜，家里就都是糖分的味道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: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穷人的家庭里少有的幸福的味道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⑪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年终于到来了。对于家庭主妇来说，也就是最忙碌的时候到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⑫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母亲穿着浆洗得干净的旧衣服，在家中进进出出，微笑着为前来拜年的亲友续茶水，看着客人面前茶盘里年货空了，就返回屋内补上些许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--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量肯定是经过精密计算的，不能太多，不然后面来客就不够了，撑不到春节过完，但也不能太少，不然就不体面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⑬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那爆来花片是茶盘里最显豁的茶点。它的成本不高，少量的大米和糖，但因为经过爆米花机的加工，体积增大了好多倍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适合表达新年里虚妄的富足感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⑭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印象里母亲从来没有穿过新衣服，即使过年也是。也许她穿过，那该是新婚的时候，可惜我没能见到。母亲好像也从没吃过她精心准备的那些吃食。她很少上桌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总是坐在灶膛前，吃每一顿剩下来的东西。平日里，她给我们的印象是节俭到抠门的。她对自己，几乎到了残忍的程度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即使过年也是。成年累月，我们早已接受了这样的母亲，认为母亲就应该是这个样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⑮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可有一天，我发现母亲在无人的角落吃着爆米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⑯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离大年初一过去已经有几天了。亲友们都已散去。大人们开始闲了下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⑰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我还沉浸在寒假与春节给我带来的美好和自由之中。离开了打爆米花的那张小矮凳的束搏，我就像一个野孩子，到处找着寻欢作乐。我忘了我是去找谁还是为了躲避谁的追赶，急匆匆地走在某个离家几栋屋的一个巷子里。无意间我看到了母亲，正在往嘴巴里送着爆米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/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⑱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她轻轻地咬着，咀嚼着。她脸上的表情，似乎是非常享受爆米花片带给她的愉悦感，以至于她显得有点陶醉，有点贪婪。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wave"/>
          <w:vertAlign w:val="baseline"/>
          <w:lang w:val="en-US" w:eastAsia="zh-CN"/>
        </w:rPr>
        <w:t>她吃得很细致，好像一小片爆米花片，有着她细嚼慢咽的计划。她手里有个袋子，里面还有着三两片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⑲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母亲怎么会在这里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?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她是不是专门要躲在我们不容易出现的地方，来享受她其实非常心仪的食物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?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她为什么不在家里，当着我们的面吃着爆米花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?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有什么清规戒律，阻止了她这么做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?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>
          <w:rFonts w:ascii="楷体" w:hAnsi="楷体" w:eastAsia="楷体" w:cs="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⑳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母亲看到了我，脸上立即露出惊诧进而尴尬的表情。她迅速停止了咀嚼，转身急匆匆离开了巷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left"/>
        <w:textAlignment w:val="center"/>
        <w:rPr/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㉑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母亲只比我大</w:t>
      </w:r>
      <w:r>
        <w:rPr>
          <w:rFonts w:eastAsia="楷体" w:cs="楷体" w:ascii="楷体" w:hAnsi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5</w:t>
      </w:r>
      <w:r>
        <w:rPr>
          <w:rFonts w:ascii="楷体" w:hAnsi="楷体" w:cs="楷体" w:eastAsia="楷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岁。我呢那时候才十一二岁。现在想起来，母亲那时候还很年轻，不到四十。可母亲在我心里从来没有年轻过，从我记事以来，她就是一个很心酸的老妇模样，即使新年也不能让她看起来年轻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25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选自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年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日《新民晚报》，有删改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center"/>
        <w:rPr/>
      </w:pP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以“爆米花”为线索，补全文章情节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(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)</w:t>
        <w:br/>
      </w:r>
      <w:r>
        <w:rPr>
          <w:rFonts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母亲催父亲打爆米花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-→_________-→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家人制作爆米花年货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-→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母亲用爆米花待客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-→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</w:t>
        <w:br/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3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文章第③段有何作用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?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)</w:t>
        <w:br/>
        <w:t>2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4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文中的“爆米花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”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承载了母亲哪些具体的愿望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? 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)</w:t>
        <w:br/>
        <w:t>2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5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联系上下文，结合加点词语，赏析文段中画线的句子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)</w:t>
        <w:br/>
      </w:r>
      <w:r>
        <w:rPr>
          <w:rFonts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她吃得很细致，好像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  <w:lang w:val="en-US" w:eastAsia="zh-CN"/>
        </w:rPr>
        <w:t>一小片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爆米花片，有着她细嚼慢咽的计划。她手里有个袋子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里面还有着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  <w:lang w:val="en-US" w:eastAsia="zh-CN"/>
        </w:rPr>
        <w:t>三两片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。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  <w:lang w:val="en-US" w:eastAsia="zh-CN"/>
        </w:rPr>
        <w:br/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6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通读全文，分析第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㉑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段中“我”的复杂情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感。</w:t>
      </w:r>
      <w:r>
        <w:rPr>
          <w:rFonts w:eastAsia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黑体" w:hAnsi="黑体" w:eastAsia="黑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三、表达</w:t>
      </w:r>
      <w:r>
        <w:rPr>
          <w:rFonts w:eastAsia="黑体" w:ascii="黑体" w:hAnsi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交流（</w:t>
      </w:r>
      <w:r>
        <w:rPr>
          <w:rFonts w:eastAsia="黑体" w:ascii="黑体" w:hAnsi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rFonts w:eastAsia="黑体" w:ascii="黑体" w:hAnsi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黑体" w:hAnsi="黑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阅读下面的文字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,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按要求作文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br/>
        <w:t xml:space="preserve">   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走进自然，心头一亮，发现了自然的美好；亲近他人，心头一亮，欣赏了他人的美德；反思自我，心头一亮，改正缺点提升了自己；退到挂折，心头一亮，找到办法克服了困难，心头一亮就是提升，就是成长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br/>
        <w:t xml:space="preserve">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请以《最美心头一亮时》为题目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,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写一篇文章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br/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要求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①写成记叙文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textAlignment w:val="center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内容具体，有真实情感，不要原文照抄提示语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标点正确，书写规范整洁，不少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6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字。</w:t>
      </w:r>
      <w:r>
        <w:br w:type="page"/>
      </w:r>
    </w:p>
    <w:p>
      <w:pPr>
        <w:pStyle w:val="Normal"/>
        <w:spacing w:lineRule="auto" w:line="360"/>
        <w:ind w:firstLine="2940"/>
        <w:textAlignment w:val="center"/>
        <w:rPr>
          <w:spacing w:val="0"/>
          <w:w w:val="100"/>
          <w:kern w:val="0"/>
          <w:position w:val="0"/>
          <w:sz w:val="28"/>
          <w:sz w:val="28"/>
          <w:szCs w:val="36"/>
          <w:vertAlign w:val="baseline"/>
        </w:rPr>
      </w:pPr>
      <w:r>
        <w:rPr>
          <w:spacing w:val="0"/>
          <w:w w:val="100"/>
          <w:kern w:val="0"/>
          <w:position w:val="0"/>
          <w:sz w:val="28"/>
          <w:sz w:val="28"/>
          <w:szCs w:val="36"/>
          <w:vertAlign w:val="baseline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1)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微君之躬   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2)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在城阙兮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3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）气蒸云梦泽   望洞庭湖赠  张丞相     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4)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落英缤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5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蒙络摇缀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6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渭城朝雨浥轻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7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白露未晞     在水之湄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8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关关雎鸠  窈窕淑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2.D   3.C    4.B    5.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6.(1)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型   致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(2)A   B   (3)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是夏日里的凉风；是大海上的灯塔．（句式一致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7.(1) 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杨志    青面兽    为了留在梁山泊而要得“投名状”，最后遇到杨志想劫财物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(2) 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生辰纲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8.(1)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一个追求精神境界的人要安于俭朴的生活，淡于物质的奢华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  <w:br/>
        <w:t>(2)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书籍永远读不完，只有善于选择，精心研究，方能有所成就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9.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（即将告别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)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由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三秦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环绕护卫着的都城长安，透过弥漫的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风烟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似乎能望见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巴蜀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的五大渡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10. 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运用对偶，夸张的修辞手法，写出了朋友即使分离也好像在身边，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体现出作者高远的志趣和旷达的胸怀，蕴含着真正的友谊不会受时间的限制和空间的阻隔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1.①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大约，大概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;②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凄清，冷清清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;③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向南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;④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说出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2.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两岸悉皆怪石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\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攲嵌盘屈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\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不可名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3.①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那石岸的形状象狗的牙齿那样相互交错，不能知道溪水的源头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②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美好的树木与奇异的山竹投下的阴影，互相遮映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③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溪岸像北斗七星一样曲折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,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像蛇爬行一样弯曲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,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望过去一段看得见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,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一段看不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新宋体" w:hAnsi="新宋体" w:eastAsia="新宋体" w:cs="新宋体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4.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都采用了借景抒情的表现手法，《右溪记》中元结由小溪引起感慨，以议论为主，兼以抒情，将作者隐士的襟怀与怀才不遇的身世之感表现俱足，使写景的志趣得以体现</w:t>
      </w: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.</w:t>
      </w:r>
      <w:r>
        <w:rPr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《小石潭记》中柳宗元记叙了游玩的整个过程以优美的语言描写了“小石潭”的景色，抒发了作者被贬后无法排遣的忧伤凄苦的感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eastAsia="新宋体" w:cs="新宋体" w:ascii="新宋体" w:hAnsi="新宋体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5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快乐”是因为回忆起儿子小时候的可爱及其成长的经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;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惆怅”是因为儿子现在远离自己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因为作为朋友，可以在感情上、精神上互相理解与慰藉。当儿子情绪低沉时，可以毫无顾虑地向父亲倾诉，父亲以朋友的身份娓娓而谈，以十分平等的口气，给他提出一些人生的忠告。而不是像一般父子那样，父亲高高在上、横加训斥，或者说些教条式的训诫。而且他们志同道合，互为知音，超越了一般父子之间的感情。父亲与儿子对音乐艺术有许多共同的感受可以交流，可以互相补充、互相借鉴。所以说“世界上没有什么事可以和这种幸福相比”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示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]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虽然有时会对父母的唠叨感到厌烦，但明白这是父母对自己爱之切的表现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意对即可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爱孩子，民主、平等，循循善诱等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新冠病毒受温度影响小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运用了分类别的说明方法，将无症状感染者分为两类，条理清晰地说明了两种无症状感染者的特点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受温度影响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传染方式多且隐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人体内存在时间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微症状或无症状时最具传染性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“我”与父亲打爆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母亲躲尝爆米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代了家境的贫苦和拮据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表现“我们”生活的艰辛和不易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 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是驱使母亲极度节俭、苛刻待己的根本原因，为下文围绕爆米花发生的事件作铺垫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4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维护好最穷人家新年中待客、拜年的面子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表达出最穷人家新年里虚妄的富足感，或“有钱待客”“有钱拜年”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年后众多子女能够继续读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苦难岁月中的新年里自己也有品尝爆米花感受甜蜜的机会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5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细致”是品尝过程的特点，表现出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亲对享受爆米花片机会的珍惜，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片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两片”表明母亲所拿爆米花片之少而小，写出了母亲苛刻待己的节俭，也表达了母亲在生活艰难时期对甜美生活的渴望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6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使新年也不能让她看起来年轻些”与母亲没有条件打扮自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新年也只穿浆洗干净的旧衣服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一定关系，本段主要凸显母亲在“我”心中从未年轻过，既表达了“我”对母亲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直以来承受生活苦难之重感到心痛，也表达了“我”对儿时只顾及自己的感受不懂母亲的心理的惭愧，还表达了“我”对自己儿时不能主动为母亲分忧的内疚，更表达了“我’对母亲为家庭无私付出的感激和赞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7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作文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GB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GB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31">
    <w:name w:val="style13"/>
    <w:qFormat/>
    <w:rPr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1-03-26T06:4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