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642600</wp:posOffset>
            </wp:positionH>
            <wp:positionV relativeFrom="page">
              <wp:posOffset>12242800</wp:posOffset>
            </wp:positionV>
            <wp:extent cx="2921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八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语文试题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21.03</w:t>
      </w:r>
    </w:p>
    <w:p>
      <w:pPr>
        <w:pStyle w:val="Normal"/>
        <w:spacing w:lineRule="auto" w:line="36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一、积累运用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9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上世纪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8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年代，“搬山式”的“稀土开发”所导致的水土流失和生态恶化，给信丰留下了累累伤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痕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。龙舌村不少稀土尾砂地残留着大量硫胺和草酸，腐蚀性强，沟</w:t>
      </w:r>
      <w:r>
        <w:rPr>
          <w:rFonts w:cs="Arial" w:ascii="Arial" w:hAnsi="Arial"/>
          <w:b/>
          <w:bCs/>
          <w:spacing w:val="0"/>
          <w:w w:val="100"/>
          <w:kern w:val="0"/>
          <w:position w:val="0"/>
          <w:sz w:val="19"/>
          <w:sz w:val="19"/>
          <w:szCs w:val="19"/>
          <w:shd w:fill="FFFFFF" w:val="clear"/>
          <w:vertAlign w:val="baseline"/>
        </w:rPr>
        <w:t>hè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纵横，沙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砾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遍布，土地</w:t>
      </w:r>
      <w:r>
        <w:rPr>
          <w:rFonts w:cs="Arial" w:ascii="Arial" w:hAnsi="Arial"/>
          <w:b/>
          <w:bCs/>
          <w:spacing w:val="0"/>
          <w:w w:val="100"/>
          <w:kern w:val="0"/>
          <w:position w:val="0"/>
          <w:sz w:val="19"/>
          <w:sz w:val="19"/>
          <w:szCs w:val="19"/>
          <w:shd w:fill="FFFFFF" w:val="clear"/>
          <w:vertAlign w:val="baseline"/>
        </w:rPr>
        <w:t>jūn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裂。在无数次的试验中，信丰农民成功地探索出了一整套治理稀土尾砂地的“良方”，二十多年过去了，当地农民已把多片稀土尾砂地变成了流金淌银的“生态庄园”，不仅为国家节约治理费用约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20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万元，还为治理后的稀土尾砂地的可持续发展创立了成功样板。</w:t>
      </w:r>
    </w:p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给加点字注音或根据拼音写汉字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痕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（    </w:t>
      </w:r>
      <w:bookmarkStart w:id="0" w:name="_Hlk61461410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▲</w:t>
      </w:r>
      <w:bookmarkEnd w:id="0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）          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   ▲     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沟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h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（    ▲    ）         </w:t>
      </w:r>
      <w:r>
        <w:rPr>
          <w:rFonts w:cs="宋体" w:ascii="宋体" w:hAnsi="宋体"/>
          <w:spacing w:val="0"/>
          <w:w w:val="100"/>
          <w:kern w:val="0"/>
          <w:position w:val="0"/>
          <w:sz w:val="19"/>
          <w:sz w:val="19"/>
          <w:szCs w:val="19"/>
          <w:shd w:fill="FFFFFF" w:val="clear"/>
          <w:vertAlign w:val="baseline"/>
        </w:rPr>
        <w:t>jū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裂（   ▲ 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.</w:t>
      </w:r>
      <w:r>
        <w:rPr>
          <w:spacing w:val="0"/>
          <w:w w:val="100"/>
          <w:kern w:val="0"/>
          <w:position w:val="0"/>
          <w:sz w:val="21"/>
          <w:vertAlign w:val="baseline"/>
        </w:rPr>
        <w:t>下列句子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加点</w:t>
      </w:r>
      <w:r>
        <w:rPr>
          <w:spacing w:val="0"/>
          <w:w w:val="100"/>
          <w:kern w:val="0"/>
          <w:position w:val="0"/>
          <w:sz w:val="21"/>
          <w:vertAlign w:val="baseline"/>
        </w:rPr>
        <w:t>成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使用</w:t>
      </w:r>
      <w:r>
        <w:rPr>
          <w:spacing w:val="0"/>
          <w:w w:val="100"/>
          <w:kern w:val="0"/>
          <w:position w:val="0"/>
          <w:sz w:val="21"/>
          <w:vertAlign w:val="baseline"/>
          <w:em w:val="underDot"/>
        </w:rPr>
        <w:t>正确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一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    ▲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春天的公园，阳光明媚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草长莺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我们一家人徜徉其中，尽享美景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法分子利用微博、微信等平台实施诈骗，手段不断翻新，令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叹为观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晚上我悠闲地在花园里散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明亮的路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戛然而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四周一片漆黑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原来是停电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儿童剧《芝麻开门》剧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抑扬顿挫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台词诙谐幽默，受到现场观众的热烈称赞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句子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没有语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一项是（    ▲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这部作品中，并没有给人们多少积极的启示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老师耐心地指出并纠正了我这次作业中存在的问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可否认，无论是岳飞、文天祥还是闻一多、朱自清，他们身上体现了我国传统的爱国情怀和民族气节是一脉相承的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天傍晚时分，身体瘦弱的张教授的父亲，总喜欢在这条幽静的小道上散步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下列文学作品及常识的表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不完全正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是（    ▲    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《社戏》叙述的是“我”少年时一段看水乡社戏的往事，表现出了对童年美好生活的回忆和留恋。本文以细腻的笔调描绘了一幅江南水乡的迷人图画，展示了那里的人情美和风景美，那里的人聪明能干、热情好客、淳朴憨厚、无拘无束，那里的景如诗如画，令人陶醉，本文充分表现了作者对自由美好生活的向往和追求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《回延安》采用陕北民歌“信天游”的形式，写出了诗人对延安的深厚感情。全诗以诸多意象为喻，书写细腻柔丽的情愫，表现出了轻盈优雅之美，注重含蓄而曲折的抒情技巧，在清新柔丽的意境中让读者感受到心灵愉悦的震颤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《恐龙无处不有》用“恐龙无处不有”说明板块构造学说，《被压扁的沙子》用“被压扁的沙子”说明恐龙灭绝的原因是撞击。这两篇说明文都证明了“不同科学领域之间是紧密相连的，在一个科学领域的新发现，会对其他领域产生影响”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《大雁归来》是一篇科学观察笔记，记录了大雁归来过程中的种种细节，主要是按照时间顺序来安排材料的。全文融知识性、抒情性与思想性于一体，文中记叙了不少关于大雁北归的知识，浓郁的抒情色彩是本文的一大特色，字里行间洋溢着爱鸟之情，表现了作者平等对待自然界生命的情怀。</w:t>
      </w:r>
    </w:p>
    <w:p>
      <w:pPr>
        <w:pStyle w:val="Normal"/>
        <w:spacing w:lineRule="auto" w:line="360" w:before="120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5.</w:t>
      </w:r>
      <w:r>
        <w:rPr>
          <w:spacing w:val="0"/>
          <w:w w:val="100"/>
          <w:kern w:val="0"/>
          <w:position w:val="0"/>
          <w:sz w:val="21"/>
          <w:vertAlign w:val="baseline"/>
        </w:rPr>
        <w:t>默写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恨别鸟惊心。（杜甫《春望》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无可奈何花落去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晏殊《浣溪沙》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长河落日圆。（王维《使至塞上》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红旗飘飘把手招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贺敬之《回延安》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几回回梦里回延安，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（贺敬之《回延安》）</w:t>
      </w:r>
    </w:p>
    <w:p>
      <w:pPr>
        <w:pStyle w:val="Normal"/>
        <w:spacing w:lineRule="auto" w:line="360" w:before="120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spacing w:val="0"/>
          <w:w w:val="100"/>
          <w:kern w:val="0"/>
          <w:position w:val="0"/>
          <w:sz w:val="21"/>
          <w:vertAlign w:val="baseline"/>
        </w:rPr>
        <w:t>综合性学习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书是人类知识的宝库，书是人类精神的殿堂，每一次触摸书本，我们都心存一份感动，每一读书，我们的心灵都经受净化……江都中学正在举行“少年正是读书时”综合性学习活动，邀请你去完成以下任务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各小组用对联的形式表达对活动的感悟，已经给出了上联，请为其补出下联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上联：阅经典传承文化瑰宝 下联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）有同学在学校论坛里发起了中学生课外阅读情况调查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选书的信息渠道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认同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所读书的内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认同率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自己逛书店、图书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68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时事政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7.4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老师、朋友推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2.1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文学历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5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媒体广告、书评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7.7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娱乐休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2.5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家长要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.2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武侠玄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5.1%</w: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上表反映出的某校学生在课外阅读上的两个心理特点是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小宁同学在论坛里发了下面的帖子，请你在“回复”中劝说她积极地阅读名著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帖子】我觉得名著都是长篇大论，读起来太费劲，还是看漫画比较轻松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回复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 w:before="12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张小红同学申请书有三处问题，请找出并修改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申请书</w:t>
            </w:r>
          </w:p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尊敬的校文学社：</w:t>
            </w:r>
          </w:p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为弘扬中华民族优秀传统文化，学校成立了“我爱经典”课外兴趣写作小组。本人喜欢诵读，并有一定的写作基础，请求参加“我爱经典”写作小组，以此来提升诵读能力和写作能力，恳请校文学社必须批准。</w:t>
            </w:r>
          </w:p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此致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敬礼</w:t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楷体" w:cs="楷体" w:ascii="楷体" w:hAnsi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021</w:t>
            </w: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年</w:t>
            </w:r>
            <w:r>
              <w:rPr>
                <w:rFonts w:eastAsia="楷体" w:cs="楷体" w:ascii="楷体" w:hAnsi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月</w:t>
            </w:r>
            <w:r>
              <w:rPr>
                <w:rFonts w:eastAsia="楷体" w:cs="楷体" w:ascii="楷体" w:hAnsi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6</w:t>
            </w: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日   </w:t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rFonts w:ascii="楷体" w:hAnsi="楷体" w:eastAsia="楷体" w:cs="楷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申请人：七（</w:t>
            </w:r>
            <w:r>
              <w:rPr>
                <w:rFonts w:eastAsia="楷体" w:cs="楷体" w:ascii="楷体" w:hAnsi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rFonts w:ascii="楷体" w:hAnsi="楷体" w:cs="楷体" w:eastAsia="楷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）班张小红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   </w:t>
      </w:r>
    </w:p>
    <w:p>
      <w:pPr>
        <w:pStyle w:val="Normal"/>
        <w:spacing w:lineRule="auto" w:line="360" w:before="120" w:after="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二、阅读理解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59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（一）名著阅读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阅读下面的文字，回答问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你并非是一个不知感恩的人，但你很少向人表达谢意。朋友对我们的帮助、照应与爱护，不必一定要报以物质，而往往只需写几封亲切的信，使他们快乐，觉得人生充满温暖。既然如此，为什么要以没有时间推搪而不声不响呢？你应该明白我两年来没有跟勃隆斯丹太太通信是有充分的理由的。沉默很容易招人误会，以为我们冷漠忘恩，你很懂这些做人之道，但却永远不能以此来改掉懒惰的习惯。人人都多少有些惰性，假如你的惰性与偏向不能受道德约束，又怎么能够实现我们教育你的信条：“先为人，次为艺术家，再为音乐家，终为钢琴家”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傅雷认为应该如何感恩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傅雷交给儿子的人生信条是什么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傅雷教导儿子“恩之不深，自然爱之不切；爱之不切，弹出来自然也不够味儿；越是不够味儿，越是因不起兴趣”时，是以听谁的音乐为例子的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请结合相关情节分析《五猖会》和《傅雷家书》中的父亲形象的异同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（二）诗歌阅读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送友人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薛涛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水国①蒹葭夜有霜，月寒山色共苍苍。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谁言千里自今夕，离梦②杳如关塞长。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[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注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]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水国：水乡。  ②离梦：离人的梦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诗歌首句中“夜有霜”与下句中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一词相照应，表现了送别时节的凄冷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结合全诗，谈谈你对“离梦杳如关塞长”一句中“杳”的理解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（三）文言文阅读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　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>隋文帝①子秦王俊为并州总管，以奢纵免官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。杨素启奏：“王，陛下爱之，请舍其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过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。”文帝曰：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wave"/>
          <w:vertAlign w:val="baseline"/>
        </w:rPr>
        <w:t>法不可违若如公意吾是王儿之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，非兆人②之父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u w:val="single"/>
          <w:vertAlign w:val="baseline"/>
        </w:rPr>
        <w:t>何不别制天子儿律乎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？我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安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能亏③法？”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卒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不</w:t>
      </w:r>
      <w:r>
        <w:rPr>
          <w:rFonts w:ascii="楷体" w:hAnsi="楷体" w:cs="楷体" w:eastAsia="楷体"/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许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【注释】①隋文帝：杨坚，隋朝开国皇帝。隋文帝和独孤皇后共育有五子——房陵王杨勇、隋炀帝杨广、秦王杨俊、蜀王杨秀、汉王杨谅。    ②兆人：兆民，万民。    ③亏：使……受损害。</w:t>
      </w:r>
    </w:p>
    <w:p>
      <w:pPr>
        <w:pStyle w:val="Normal"/>
        <w:spacing w:lineRule="auto" w:line="360" w:before="120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spacing w:val="0"/>
          <w:w w:val="100"/>
          <w:kern w:val="0"/>
          <w:position w:val="0"/>
          <w:sz w:val="21"/>
          <w:vertAlign w:val="baseline"/>
        </w:rPr>
        <w:t>解释加点字词。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我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安</w:t>
      </w:r>
      <w:r>
        <w:rPr>
          <w:spacing w:val="0"/>
          <w:w w:val="100"/>
          <w:kern w:val="0"/>
          <w:position w:val="0"/>
          <w:sz w:val="21"/>
          <w:vertAlign w:val="baseline"/>
        </w:rPr>
        <w:t>能亏法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请舍其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过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卒</w:t>
      </w:r>
      <w:r>
        <w:rPr>
          <w:spacing w:val="0"/>
          <w:w w:val="100"/>
          <w:kern w:val="0"/>
          <w:position w:val="0"/>
          <w:sz w:val="21"/>
          <w:vertAlign w:val="baseline"/>
        </w:rPr>
        <w:t>不许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）卒不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  <w:em w:val="underDot"/>
        </w:rPr>
        <w:t>许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/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文中划线句断句。（限两处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1" w:name="_Hlk61468651"/>
      <w:bookmarkEnd w:id="1"/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法 不 可 违 若 如 公 意 吾 是 王 儿 之 父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bookmarkStart w:id="2" w:name="_Hlk61468651"/>
      <w:bookmarkStart w:id="3" w:name="_Hlk61468777"/>
      <w:bookmarkEnd w:id="2"/>
      <w:bookmarkEnd w:id="3"/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翻译句子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bookmarkStart w:id="4" w:name="_Hlk61468777"/>
      <w:bookmarkEnd w:id="4"/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隋文帝子秦王俊为并州总管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以奢纵免官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何不别制天子儿律乎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文体现了隋文帝怎样的治国思想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（四）现代文阅读（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2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非文学类文本阅读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【甲】游览苏州园林必然会注意到花墙和廊子。有墙壁隔着，有廊子界着，层次多了，景致就见得深了。可是墙壁上有砖砌的各式镂空图案，廊子大多是两边无所依傍的，实际是隔而不隔，界而未界，因而更增加了景致的深度。（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有几个园林还在适当的位置装上一面大镜子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，层次就更多了，几乎可以说把整个园林翻了一番。游览者必然也不会忽略另外一点，就是苏州园林在每一个角落都注意图画美。（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阶砌旁边栽几丛书带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墙上蔓延着爬山虎或者蔷薇木香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如果开窗正对着白色墙壁，太单调了，给补上几竿竹子或几棵芭蕉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。诸如此类，无非要游览者即使就极小范围的局部看，也能得到美的享受。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【乙】中国园林的窗子对园林造景起到了很重要的作用。造园家常常将窗子设计成扇形，成为“便面”。经过窗子的框框望去，就是一幅画。颐和园乐寿堂差不多四面都是窗子，周围粉墙开着许多小窗，面向湖景，每个窗子都等于一幅小画，这就是清代李渔说的“尺幅窗，无心画”。造园家所说的“漏窗”，就是将不同景区的景色相互“漏”出，使园中景色流动起来。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江南园林常常在窗外布置一根石笋，几根竹子，明人有首小诗——“一琴几上闲，数竹窗外碧。帘户寂无人，春风自吹入。”这个小房间与外部是隔离的，但经过窗户把外边的景色引了进来。没有人出现，突出了这个小房间的空间美。颐和园有个匾额，叫“山色湖光共一楼”，这是说，这个楼把一个大空间的景致都吸收进来了。苏轼诗“赖有高楼能聚远，一时收拾与闲人”也是这个意思。</w:t>
      </w:r>
    </w:p>
    <w:p>
      <w:pPr>
        <w:pStyle w:val="Normal"/>
        <w:spacing w:lineRule="auto" w:line="360"/>
        <w:ind w:firstLine="360"/>
        <w:jc w:val="right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节选自朱良志《曲院风荷——中国艺术论十讲》，中华书局，有改动）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【丙】中国的园林，它同文学、戏剧、书画，是同一种感情不同形式的表现。比方说，明末清初的园林，同晚明的文学、书画、戏剧，是同一种思想感情，只是表现的形式不同。明末的计成，他既是园林家，也是画家。清朝的李渔也是园林家，又是一个戏剧家。中国文化是个大宝库，从这个宝库中可以产生出很多很多不同的学问来。而中国文化又不是孤立的，它们互相联系，互相感染。可以说中国园林是建筑、文学艺术等的综合体。</w:t>
      </w:r>
    </w:p>
    <w:p>
      <w:pPr>
        <w:pStyle w:val="Normal"/>
        <w:spacing w:lineRule="auto" w:line="360"/>
        <w:ind w:firstLine="360"/>
        <w:jc w:val="right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节选自陈从周《中国的园林艺术与美学》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分别概括【甲】文说明的主要内容和【丙】文的核心观点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面摘自【甲】文的四个例子，如果选取一个用在【乙】文中，哪一个最恰当？请选出来并说说理由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有几个园林还在适当的位置装上一面大镜子。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阶砌旁边栽几丛书带草。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墙上蔓延着爬山虎或者蔷薇木香</w:t>
      </w:r>
    </w:p>
    <w:p>
      <w:pPr>
        <w:pStyle w:val="Normal"/>
        <w:spacing w:lineRule="auto" w:line="360"/>
        <w:ind w:firstLine="420"/>
        <w:textAlignment w:val="center"/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_GB2312;楷体" w:ascii="楷体_GB2312;楷体" w:hAnsi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楷体_GB2312;楷体" w:hAnsi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如果开窗正对着白色墙壁，太单调了，给补上几竿竹子或几棵芭蕉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对三个文段有关内容的理解，不恰当的一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    ▲    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甲】文认为花墙、廊子、镜子在苏州园林中的恰当设置可以增加景致的层次和深度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乙】文举了颐和园乐寿堂的例子，是为了说明园林在每一个角落都注意图画美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乙】文中小诗“一琴几上闲，数竹窗外碧。帘户寂无人，春风自吹入”所营造意境可以印证【丙】文的观点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三个文段都是围绕园林而谈，写作的侧重点不同，但是对中国园林美的认识有相通之处。</w:t>
      </w:r>
    </w:p>
    <w:p>
      <w:pPr>
        <w:pStyle w:val="Normal"/>
        <w:spacing w:lineRule="auto" w:line="360" w:before="120" w:after="0"/>
        <w:ind w:firstLine="422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文学类文本阅读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回忆我的语文老师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 w:eastAsia="楷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曹文轩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我的高中是在文革中度过的。说到这个时候，大家很快会想到一个词，叫“荒漠”，因为这是一个一望无际的荒漠的时代。可是你们大概谁都不能想到，本人受到的最好的教育恰恰是在文化大革命中。为什么？因为当时有一批苏州城、无锡城名校里头的名师，下放在江苏盐城那一大片芦苇荡里。他们到了我所在的中学，做了我的老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那些老师各有各的品性，各有各的脾气。特别要感激的是我的语文老师，她是南京大学的高材生。这位女性是我心目中最高贵、最美丽的人。在以后的生活中，我千百次寻找过，但是再也没有找到过一位这样的女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我记得她第一次走上讲台，把两只手轻轻地悬在讲台上，她没有带粉笔，没有带备课笔记，也没有带语文教材，是空手走上来的。她望着我们，说：“同学们，什么叫‘语文’？”然后她用了两节课的时间，给我们阐释了什么叫“语文”。那期间，天开始下雨，她把脑袋转向窗外，对我们说：“同学们，你们知道吗，一年四季的雨是不一样的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然后她又说：“同学们，你们知道吗，一天里的雨也是不一样的，上午的雨与早晨的雨不一样，下午的雨与上午的雨也不一样，傍晚的雨与夜里的雨也不一样。”然后她又说：“同学们，你们知道吗，雨落在草丛中和落在水塘里，那个样子和发出来的声音都是不一样的。”至今还记得，我们所有的同学都把脑袋转向了窗口，那个时候，外面有一大片荷花，千万条银色的雨丝纷纷飘落在那口很大很大的荷花塘里。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这就是我的语文老师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大概一个星期之后，她走上讲台，那是一节作文课。她说了一句话：“同学们，你们知道吗，我们班上作文写得最不好的同学是曹文轩。”在此之前，我的历任语文老师都说作文写得最好的同学是曹文杆。这个反差太大了！对我来讲，这个打击是巨大的，我根本无法接受她的判断，所以我当着她的面就把作文本撕了，扔在了地上，一头冲出了教室，来到了离教室不远处的一条大河边。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我至今还记得，我坐在大河边上，望着那条河，把地上的石子、瓦片一块一块狠狠地</w:t>
      </w:r>
      <w:r>
        <w:rPr>
          <w:rFonts w:ascii="宋体" w:hAnsi="宋体" w:cs="宋体" w:eastAsia="楷体"/>
          <w:b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  <w:em w:val="underDot"/>
        </w:rPr>
        <w:t>砸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到水面上，一边砸，嘴里一边骂：“丑八怪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晚上，我回到了学校，来到了她的宿舍门口，我记得自己不是轻轻地把她的门敲开，而几乎是用脚把她的门踢开的。她拉开了门，站在门口，微笑地看着我，说；“你请进来坐一会儿。”然后我就进了她的卧室，看到了她不知道从哪里搞来的我的六本作文本，她把这六本作文本一本一本地排列在她的桌子上，然后说：“你过来看看，我们先不说内容，就看这些字，前几本的那些作文，字非常稚拙，但是能看出你非常地认真。你再看看那最后一本作文，你的字已经张扬到什么程度了，你已经浮躁到什么程度了！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她又说：“在这六本作文本里，都有一篇作文是写春天的，你在第一本里写春天的时候是非常诚实的，是非常朴素的对春天的描写。但是后来你慢慢地控制不住自己了，你有必要用那么多的形容词吗？你的作文写得越来越臃肿，越来越夸张。当那些老师都说你有才气的时候，你就已经不知道自己是谁了。”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她说：“才气，有时候是害人的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我记得那一天离开她的宿含，走进校园，只见明月当空，清澈的月光铺在校园里头，温婉如水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那个夜晚是值得我一生铭记的。没有那个夜晚，就没有我以后漫长的人生道路。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这就是我的语文老师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我要说语文和语文老师，对一个学生的成长是至关重要的。我这里无意贬低其他学科的老师对学生的作用，我只是说语文和语文老师是无可替代的。语文老师永远是一所学校品质的构建者和体现者。我无法想象一所学校没有语文和语文老师，我也无法想象这个世界上没有语文和语文老师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Cs w:val="21"/>
          <w:vertAlign w:val="baseline"/>
        </w:rPr>
        <w:t>⑩</w:t>
      </w:r>
      <w:r>
        <w:rPr>
          <w:rFonts w:ascii="宋体" w:hAnsi="宋体" w:cs="宋体" w:eastAsia="楷体"/>
          <w:spacing w:val="0"/>
          <w:w w:val="100"/>
          <w:kern w:val="0"/>
          <w:position w:val="0"/>
          <w:sz w:val="21"/>
          <w:szCs w:val="21"/>
          <w:vertAlign w:val="baseline"/>
        </w:rPr>
        <w:t>我们应当对语文老师充满敬意。全世界都应当如此！</w:t>
      </w:r>
    </w:p>
    <w:p>
      <w:pPr>
        <w:pStyle w:val="Normal"/>
        <w:spacing w:lineRule="auto" w:line="360" w:before="120" w:after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文章讲述了“我的语文老师”的哪两件事？请用简洁的语言加以概括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品味语言，回答问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结合语境，品味第⑤段加点词的表达效果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我至今还记得，我坐在大河边上，望着那条河，把地上的石子、瓦片一块一块狠狠地</w:t>
      </w:r>
      <w:r>
        <w:rPr>
          <w:rFonts w:ascii="楷体_GB2312;楷体" w:hAnsi="楷体_GB2312;楷体" w:cs="楷体_GB2312;楷体" w:eastAsia="楷体_GB2312;楷体"/>
          <w:b/>
          <w:bCs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砸</w:t>
      </w: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到水面上，一边砸，嘴里一边骂：“丑八怪！”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从描写方法的角度，赏析第⑧段画线句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_GB2312;楷体" w:hAnsi="楷体_GB2312;楷体" w:eastAsia="楷体_GB2312;楷体" w:cs="楷体_GB2312;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szCs w:val="21"/>
          <w:vertAlign w:val="baseline"/>
        </w:rPr>
        <w:t>我记得那一天离开她的宿含，走进校园，只见明月当空，清澈的月光铺在校园里头，温婉如水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文章第④段和第⑧段结尾，两次写到“这就是我的语文老师”，分别表达了作者怎样的情感？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文中的语文老师说“才气，有时候是害人的”，请结合文本内容和生活实际谈谈你的看法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▲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bookmarkStart w:id="5" w:name="_Hlk61469393"/>
      <w:bookmarkEnd w:id="5"/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三、语言表达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6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，其中书写分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bookmarkStart w:id="6" w:name="_Hlk61469393"/>
      <w:bookmarkEnd w:id="6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请以“钥匙”为题，写一篇作文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要求：①自选文体（诗歌除外），不少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字；②感情真挚，不得抄袭和套作；③文中不得出现真实的人名、地名和校名；④书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请认真书写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命题学校：嘶马中学</w:t>
      </w:r>
    </w:p>
    <w:p>
      <w:pPr>
        <w:pStyle w:val="Normal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命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题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审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核：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八年级语文试题答案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03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én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lì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壑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龟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—4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A   B   B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感时花溅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似曾相识燕归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大漠孤烟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杜甫川唱来柳林铺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双手搂定宝塔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.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下联：读名著弘扬华夏精神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宽对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两个心理特点：①大部分学生在课外阅读上喜欢按自己需要和兴趣自行选择书籍。 ②大部分学生课外阅读是为了放松和消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示例：小宁，阅读名著不仅仅是享受故事情节带来的轻松愉快，我们还可以在书里体验不同的人生，提高自己的修养，丰富自己的见识，陶冶自己的情操。让我们一起阅读名著，好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①“尊敬的校文学社”应顶格写。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将“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日”与“申请人：七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班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×”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调换位置。（日期与署名互换位置）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“恳请校文学社必须批准”修改为：“恳请校文学社批准”（删去“必须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①学会感恩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必一定要报以物质，而往往只需写几封亲切的信，使他们快乐，觉得人生充满温暖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②先为人，次为艺术家，再为音乐家，终为钢琴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莫扎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相同点：对子女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eastAsia="zh-CN"/>
        </w:rPr>
        <w:t>严格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要求。不同点：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五猖会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》中“我”的父亲严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eastAsia="zh-CN"/>
        </w:rPr>
        <w:t>不理解孩子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的内心世界，从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父亲强迫“我”背诵《鉴略》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可以看出来；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《傅雷家书》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中的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傅雷是一位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教子有方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爱子情深的父亲。在傅聪遭遇挫折的时候，鼓励他同时又告诚他不要过分焦急或自满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“严格要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”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“不理解孩子”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“强迫背书”的事例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“教子有方”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事例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月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“杳”是远而不见踪影的意思。诗中是指对友 人的思念（离梦）如长长的关塞一般遥远、深长，写出了思念之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者：“杳”是远而不见踪影的意思。诗中是指离别后遥远的连“梦魂”也难以飞越，写出了思念之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出“杳”的含义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结合诗歌具体分析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怎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过错、罪过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最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同意、答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法不可违／若如公意／吾是王儿之父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一处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划三处及以上该题不得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隋文帝的儿子秦王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杨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俊担任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并州总管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因为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奢侈、骄纵被免去官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为什么不另外制订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适用于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天子的儿子的法律呢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①严明律法（以法治国）（王子犯法与庶民同罪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大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公无私（公正无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答对第①点即可得满分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只答对第②点可得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。意近即可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【甲】文说明的主要内容：①苏州园林讲究远景和近景的层次，②而且在每一个角落都注意图画美。【丙】文的核心观点：中国园林是建筑、文学艺术等的综合体。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第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点答“花墙和廊子增加了层次，景致更深了”或“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苏州园林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隔而不隔，界而未界，增加了景致的深度”，第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点答“苏州园林在每一个角落都注意图画美”也行）（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丙】文的核心观点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答“中国的园林，它同文学、戏剧、书画，是同一种感情不同形式的表现”给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窗外补上几竿竹子或几棵芭蕉，与乙文中“江南园林常常在窗外布置一根石笋，几根竹子”相对应，说明了窗子对园林的重要作用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.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第一件：老师在第一堂课上给我们阐释什么叫“语文”。第二件：老师在一次作文课上狠狠地批评了“我”的作文，课后又耐心教导“我”，让“我”不断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“砸”是指重物掉落在物体上，文中是指“我”把石子、瓦片狠狠地撞击到水面上的意思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传神地刻画出了“我”的作文被老师否定后的愤怒、痛苦之情，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为后文“我”去踢门找老师的故事情节做了铺垫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这是环境描写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描绘了当时明月当空，月色如水的优美景色，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渲染了“我”得到老师指点后的豁然开朗的心情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。各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④段结尾的这句话表达了“我”对语文老师独特而生动的教学方式的赞叹（赞美、叹服、佩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⑧段结尾的这句话是表达对老师的感激之情。语文老师借给“我”讲作文的时机，给予“我”做人做事方面的引导，对此“我”深表感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从文章故事情节来看，“我”最初写作文时非常诚实、朴素，受到老师们的赞赏，被认为“有才气”；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然后开始学会卖弄“才气”，作文写得臃肿、夸张，失去了自我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这句话富有生活哲理，在生活中我们也不能恃才傲物，否则就会迷失自我。（</w:t>
      </w: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，其中书写分</w:t>
      </w:r>
      <w:r>
        <w:rPr>
          <w:rFonts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。）写作参考中考阅卷标准。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2:35:00Z</dcterms:created>
  <dc:creator>DELL</dc:creator>
  <dc:description/>
  <dc:language>en-US</dc:language>
  <cp:lastModifiedBy>Administrator</cp:lastModifiedBy>
  <dcterms:modified xsi:type="dcterms:W3CDTF">2021-08-01T08:45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