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2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-202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学年度第一学期质量检测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八年级语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考试时间：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钟，总分：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、积累与运用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古诗文默写。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此中有真意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， 家书抵万金 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，提携玉龙为君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九万里风鹏正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寡助之至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《赤壁》中以二乔的命运来反映赤壁之战的重大影响的诗句是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风雅是一种生活情调，也是一种精神追求。陶渊明的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[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《饮酒》（其五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]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一束花，一抹山，这种随意自然是风雅；李白的“举杯邀明月，对影成三人”，一杯酒，一轮月，这种潇洒浪漫也是风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《雁门太守行》中，从听觉、视觉角度写出战争的激烈场面的诗句是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下列字形和加点字注音全部正确的一项是（    ）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拭擦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hì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       颓唐        坦荡如砥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ǐ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       纵横绝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濒临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īn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       狼籍        潜滋暗长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ián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     恹恹欲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秀颀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í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        辟邪        旁逸斜出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ì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       推心置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both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鲜腴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ú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）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茸毛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娓娓道来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wéi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      联绵不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下列词语中加点字注音完全正确的一项是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　　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畎亩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(quǎn)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万仞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(rèn)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荷担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(hè)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拂士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fú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穷匮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(kuì)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箕畚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(qī)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魁父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(kuí)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孀妻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shuāng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始龀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(chèn)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介胄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(zhòu)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棘门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(jí)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曩者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nǎng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提携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(xié)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折戟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(jǐ)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殷勤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(yīn)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燕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yàn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下列加点词的意义和用法相同的一项是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　　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必先苦其心志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行拂乱其所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困于心，衡于虑，而后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而山不加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舜发于畎亩之中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已而之细柳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．百里奚举于市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达于汉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下列说法正确的一项是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　　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《史记》原名《太史公传》，它是我国第一部编年体通史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体裁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记述了从黄帝到汉武帝共三千余年的史事，全书一百三十篇，包括八书、十表、十二本纪、三十世家、七十列传。鲁迅赞其为“史家之绝唱，无韵之《离骚》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《生于忧患，死于安乐》选自《孟子•尽心上》，是一篇论证严密、雄辩有力的说理散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《渔家傲》选自《李清照集笺注》，作者李清照，宋代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朝代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女词人，号易安居士。豪放词派代表，有“千古第一才女”之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《雁门太守行》是唐代诗人李贺运用乐府曲名创作的一首描写战争场面的诗歌。李贺，字长吉，有“诗鬼”之称。与李白、李商隐三人并称唐代“三李”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/>
      </w:pP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根据上下文，回答问题。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4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株青杨在风沙的吹打下枯死，可是它的枝茎仍然直立；绿色的汁水被一点点耗干，可是它的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身躯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躯干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却仍旧是坚实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一株黄色的地衣草由于巧妙地吸吮和攀附而变得葱嫩、肥胖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可它仍然只是缠绕，只是匍匐和爬行。它难以独立向上，这是它的属性。我们的（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悲哀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悲伤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在于没有能力鉴别土与籽的关系，没有能力区分不同的籽与不同的结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为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两处选择恰当的词语。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)       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 (         )       B (     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请修改文中划线句子的语病。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二、古诗文阅读  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（一）阅读杜甫的《春望》，完成下面的题目。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hanging="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请选出对杜甫的《春望》赏析有误的一项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   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。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21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首联写景，描绘出国都沦陷后山河依旧却残破不堪的景象，体现了诗人回家途中的艰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21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颔联中“感时”一语承上，“恨别”一语启下，此联表达了诗人感时伤世的情怀，运用了对偶的修辞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21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颈联中用“抵万金”来形容家书的珍贵，尾联中用“搔更短”和“不胜簪”生动形象地表现了诗人的苍老之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21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这首诗在内容上集中表现了诗人热爱国家、眷恋家人的美好情操，诗风意脉贯通而不平直深沉含蓄而不浅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花、鸟平时乃可娱之物，诗人却说“感时花溅泪，恨别鸟惊心”，这是一种什么写法？表达了诗人怎样的感情？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3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both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（二）阅读《</w:t>
      </w:r>
      <w:r>
        <w:rPr>
          <w:rStyle w:val="StrongEmphasis"/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周亚夫军细柳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》，完成下面的题目。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41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文帝之后六年，匈奴大入边。乃以宗正刘礼为将军，军霸上；祝兹侯徐厉为将军，军棘门；以河内守亚夫为将军，军细柳，以备胡。上自劳军。至霸上及棘门军，直驰入，将以下骑送迎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41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已而之细柳军，军士吏被甲，锐兵刃，彀弓弩，持满。天子先驱至，不得入。先驱曰：“天子且至！”军门都尉曰：“将军令曰：‘军中闻将军令，不闻天子之诏。’”居无何，上至，又不得入。于是上乃使使持节诏将军：“吾欲入劳军。”亚夫乃传言开壁门。壁门士吏谓从属车骑曰：“将军约，军中不得驱驰。”于是天子乃按辔徐行。至营，将军亚夫持兵揖曰：“介胄之士不拜，请以军礼见。”天子为动，改容式车，使人称谢：“皇帝敬劳将军。”成礼而去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41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既出军门，群臣皆惊。文帝曰：“嗟呼，此真将军矣！曩者霸上、棘门军，若儿戏耳，其将固可袭而虏也。至于亚夫，可得而犯邪？”称善者久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9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释下列加点字在文中的意思。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天子且至   且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        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    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将军约，军中不得驱驰   约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                 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使人称谢   谢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          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  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囊者霸上、棘门军     囊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                 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用现代汉语翻译下面的句子。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军士吏被甲，锐兵刃，彀弓弩，持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简述汉文帝称亚夫为“真将军”的原因。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三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阅读下面两篇文言文，完成下面的题目。   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甲】居天下之广居，立天下之正位，行天下之大道。得志，与民由之；不得志，独行其道。富贵不能淫，贫贱不能移，威武不能屈。此之谓大丈夫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选自《富贵不能淫》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乙】天祥将出狱，即为绝笔自赞①，系之衣带间。其词曰：“孔曰成仁，孟云取义；惟其义尽，所以仁至。读圣贤书，所学何事！而今而后，庶几②无愧！”过市，意气扬扬自若，观者如堵③。临刑，从容谓吏曰：“吾事毕矣。”问市人孰为南北，南面再拜就死。俄有使使止之，至则死矣。见闻者无不流涕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                           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选自《文山先生全集》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注释】　①自赞：自我总结。②庶几：差不多。③观者如堵：围观的人多得像一堵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2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释下列加点词在文中的意思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民由之　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由：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2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贫贱不能移     移：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3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俄有使使止之    俄：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4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见闻者无不流涕    涕：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3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翻译下列句子。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问市人孰为南北，南面再拜就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4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孟子关于“大丈夫”的著名论断，在文天祥身上，是如何体现的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现代文阅读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名著阅读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  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蜘蛛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 xml:space="preserve">  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20"/>
        <w:jc w:val="both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蜘蛛的最佳捕猎期是每年的五六月间。当我第一次观察蜘蛛洞时，就发现它躲在洞穴第一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——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即前文所说的“拐角处”。一开始我想用蛮力来对付它，就用一把一英尺长两英寸宽的小刀，不停地掏那些洞，一连干了好几个小时，却没有抓到蜘蛛。我又开始更大面积地寻找，想抓住一只塔蓝图拉毒蛛，冲动之下甚至想拿把斧头，把这些洞穴劈开。最终一无所获的我终于放弃了武力，改用头脑。人们都说：需要是创造之母。我居然有了一个绝妙的主意：我找来一根植物的主茎，在顶部绑一个麦穗，用做诱饵，在蜘蛛洞口轻轻地晃动。很快我就发现蜘蛛的注意力被穗饵吸引过来了，开始谨慎地踱着步向麦穗走过来。我将这个家伙引出洞，确信它已无法逃回洞中后，迅速抽开麦穗；蜘蛛见势不妙，转过身嗖地朝洞口冲去，我当然不会让它逃跑得逞，抢在它之前把洞口封住了。塔蓝图拉毒蛛一时冒昧行事昏了头，就连躲避我的捕捉也显得异常笨拙。最后我把它赶入一个纸袋，迅速封上袋口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2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有时候，蜘蛛会起疑心，怀疑是陷阱，或者当时并不很饿，就会按兵不动，与洞口保持一小段距离。可能它认为此时并不是跨越门槛的最佳时刻。它的耐性显然超过了我的决心，在这种情况下，我只得改换战术：首先确定蜘蛛的确切位置，然后探明洞里通道的方向。一切准备就绪后，我用一把小刀沿通道斜插进去，堵住蜘蛛的后路，再用东西在洞口装蜘蛛就大功告成了。这套战术屡试不爽，特别在松软的土壤中更是百试百中。在这种恶劣环境逼迫下，塔蓝图拉毒蛛要么受惊舍洞而去，要么顽固地以其背部来抗拒刀锋。如果蜘蛛采取第二种态度，继续顽抗，我会用刀把泥土连同顽抗的蜘蛛一同挑出来，然后轻松地将它捕获。 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210" w:right="0" w:hanging="21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5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.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蜘蛛的最佳捕猎期是每年的五六月间”，为什么说五六月间是每年的“最佳捕猎期”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?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你能说出一个理由吗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?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                   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16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.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我居然有了一个绝妙的主意”，说说这是一个什么主意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?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然后用一个四字成语来概括。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17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.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在这种情况下，我只得改换战术”，“这种情况”指什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?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我”一共用了几种战术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?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sz w:val="21"/>
          <w:szCs w:val="21"/>
          <w:u w:val="single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                   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18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.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这套战术屡试不爽”，“这套战术”指的是什么战术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?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210" w:right="0" w:hanging="21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（二）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                 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空位  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蓝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instrText xml:space="preserve"> = 1 \* GB3 \* MERGEFORMAT </w:instrTex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因为太想儿子了，他决定上城里去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instrText xml:space="preserve"> = 2 \* GB3 \* MERGEFORMAT </w:instrTex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他挑了最好的土豆装进蛇皮袋，儿子小时候最爱吃红烧土豆了。那小子，吃饭就像一头小牛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instrText xml:space="preserve"> = 3 \* GB3 \* MERGEFORMAT </w:instrTex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去之前他给儿子打了个电话，爸来看你好不好。儿子顿了一下说这阵子很忙。他说没事，你忙你的，我自己过来就好。儿子说那好吧，你下了火车上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8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路公交车或者打出租车到幸福小区下，问一下门卫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幢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单元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0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室。对了，城里有红绿灯，看见红灯就在路边等，看见绿灯才能过马路。他说中，记住了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instrText xml:space="preserve"> = 4 \* GB3 \* MERGEFORMAT </w:instrTex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没想到城里的公交车这样漂亮。他肩上斜挎着一个人造革黑包，右手提了蛇皮袋惴惴不安地踏上公交车，说，同志买票。司机乜了他一眼说，自己投币，一块钱。他以为自己听错了，多少？一块钱！哎。他开始翻口袋，摸出一个硬币，问，投这箱子里？对。当，硬币掉下去了。他笑了。张望了一下，找了一个空位坐下来，他把蛇皮袋塞进椅子下面，然后将后背惬意地靠在椅背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instrText xml:space="preserve"> = 5 \* GB3 \* MERGEFORMAT </w:instrTex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⑤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透过明亮的车窗玻璃，他看见高高的看不见顶的楼房。他感觉有点眼晕，这城里真好啊！想起自己的儿子也是城里人了，他从心里冒出自豪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instrText xml:space="preserve"> = 6 \* GB3 \* MERGEFORMAT </w:instrTex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⑥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小时候，儿子望着大山问，爸，大山外面是啥？他说是大城市。儿子又问，爸，城市里有啥？他说有高楼，有看不见泥的大马路。儿子说长大了我要去城里。他摸着儿子光光的后脑勺说，有志气！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instrText xml:space="preserve"> = 7 \* GB3 \* MERGEFORMAT </w:instrTex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⑦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那一年，儿子拿着大学通知书兴奋地叫：爸，我考上了！我考上了！他说好小子，爸就是砸锅卖铁也要供你！他起早摸黑拼命干活，为了儿子，累着幸福着。四年后，儿子打来电话说，爸，我找到工作了，以后你别太劳累，我会寄钱回来的。他笑着说，你爸有手有脚不用你寄钱，你好好攒着，将来娶媳妇。去年，儿子再次打来电话说有对象了，但是女孩不愿上大山里来。他说那是，谁愿意上大山啊，你们好好地就好。说这话他的心里却有隐隐的失落。再一想，你个老家伙，儿子过得好你还有啥不满意的？于是又笑了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instrText xml:space="preserve"> = 8 \* GB3 \* MERGEFORMAT </w:instrTex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⑧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车子在一个站点停下来，这一站上来很多人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instrText xml:space="preserve"> = 9 \* GB3 \* MERGEFORMAT </w:instrTex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⑨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汽车喇叭里响起一个亲切的女声：乘客朋友们，现在是上车高峰，请主动往里边走。请给需要帮助的人让个座，谢谢！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instrText xml:space="preserve"> = 10 \* GB3 \* MERGEFORMAT </w:instrTex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⑩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他把身子往里边的位子移了下，空出外面的位子方便别人就座。奇怪的是人们似乎都看不到那个空位的存在，宁愿费劲地站着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instrText xml:space="preserve"> = 11 \* GB2 \* MERGEFORMAT </w:instrTex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⑾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他纳闷地往人群望，有一个小女孩刚好转过头瞟了他一眼。这个小女孩七八岁模样，紧紧靠着她的妈妈，小小的身体因为把持不住平衡，时不时东倒西歪。妈妈努力地拉住她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instrText xml:space="preserve"> = 12 \* GB2 \* MERGEFORMAT </w:instrTex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⑿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他的心里涌起一股怜惜，赶紧站起来，冲小女孩招手，快和你妈妈来这边坐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instrText xml:space="preserve"> = 13 \* GB2 \* MERGEFORMAT </w:instrTex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⒀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小女孩看看他皱起了眉头。他估计小女孩听不懂他说话，就对小女孩的妈妈叫，喂，快带你的孩子来这边坐。小女孩再次看了看他，目光带着犹豫。女孩妈妈低下头轻声说，宝宝坚持会儿，瞧那人多脏啊！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他的脸腾地红了，自己真的有那么脏？他低下头开始检视自己，脚上一双破旧的解放鞋满是尘土；衣服，袖口上污漆漆亮光光的，隐隐散发出一股酸臭味。衣服确实好久没洗了，他一个人，除了晚上上炕睡觉，整天在地里出力流汗，洗了也白搭。在乡下没有人会介意，但是现在很显然自己的邋遢形象和干净的城市太不协调了，说难听点他简直就像米饭上突然飞来的一只苍蝇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instrText xml:space="preserve"> = 14 \* GB2 \* MERGEFORMAT </w:instrTex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⒁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他不由自主地蜷缩身体，他想自己要真是一只苍蝇倒好了，在哪个角落里一趴，谁也看不见。可他不是，他那样突兀的占着公交车的位子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instrText xml:space="preserve"> = 15 \* GB2 \* MERGEFORMAT </w:instrTex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⒂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五分钟后，他站了起来，从包里翻出一条毛巾，干净的毛巾。这是儿子买给他的，一次都没有舍得用过。他把毛巾展开仔细地将椅子擦了一遍，然后拉出椅子下的蛇皮袋往车后走去，他走过，人群自动散开，有的还捂住了鼻子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instrText xml:space="preserve"> = 16 \* GB2 \* MERGEFORMAT </w:instrTex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⒃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他始终低着头，他感觉后背麻麻的，他知道击中他的是目光——城里人的目光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instrText xml:space="preserve"> = 17 \* GB2 \* MERGEFORMAT </w:instrTex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⒄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终于，车停了，他抬起脚……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instrText xml:space="preserve"> = 18 \* GB2 \* MERGEFORMAT </w:instrTex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⒅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谢谢你，爷爷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instrText xml:space="preserve"> = 19 \* GB2 \* MERGEFORMAT </w:instrTex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是和他说话吗？他愣住了。转过身看见那个小女孩一双晶莹的眸子。小女孩说，你是个好心的爷爷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center"/>
        <w:rPr/>
      </w:pPr>
      <w:r>
        <w:fldChar w:fldCharType="begin"/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instrText xml:space="preserve"> = 20 \* GB2 \* MERGEFORMAT </w:instrTex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⒇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  <w:r>
        <w:rPr>
          <w:vertAlign w:val="baseline"/>
          <w:position w:val="0"/>
          <w:sz w:val="21"/>
          <w:sz w:val="21"/>
          <w:spacing w:val="0"/>
          <w:kern w:val="0"/>
          <w:szCs w:val="21"/>
          <w:w w:val="100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那一刻他想哭，他想拥抱小女孩，他想抽自己几个大嘴巴子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21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sz w:val="21"/>
          <w:b w:val="false"/>
          <w:szCs w:val="21"/>
          <w:bCs w:val="false"/>
          <w:w w:val="100"/>
          <w:rFonts w:ascii="宋体" w:hAnsi="宋体" w:cs="宋体"/>
          <w:color w:val="000000"/>
          <w:lang w:val="en-US" w:eastAsia="zh-CN"/>
        </w:rPr>
        <w:instrText xml:space="preserve"> = 21  \* MERGEFORMAT </w:instrTex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  <w:r>
        <w:rPr>
          <w:vertAlign w:val="baseline"/>
          <w:position w:val="0"/>
          <w:sz w:val="21"/>
          <w:spacing w:val="0"/>
          <w:kern w:val="0"/>
          <w:sz w:val="21"/>
          <w:b w:val="false"/>
          <w:szCs w:val="21"/>
          <w:bCs w:val="false"/>
          <w:w w:val="100"/>
          <w:rFonts w:ascii="宋体" w:hAnsi="宋体" w:cs="宋体"/>
          <w:color w:val="000000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1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  <w:r>
        <w:rPr>
          <w:vertAlign w:val="baseline"/>
          <w:position w:val="0"/>
          <w:sz w:val="21"/>
          <w:spacing w:val="0"/>
          <w:kern w:val="0"/>
          <w:sz w:val="21"/>
          <w:b w:val="false"/>
          <w:szCs w:val="21"/>
          <w:bCs w:val="false"/>
          <w:w w:val="100"/>
          <w:rFonts w:ascii="宋体" w:hAnsi="宋体" w:cs="宋体"/>
          <w:color w:val="000000"/>
          <w:lang w:val="en-US" w:eastAsia="zh-CN"/>
        </w:rPr>
        <w:fldChar w:fldCharType="end"/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）当然他什么也没做，他笑着冲小女孩挥挥手下车了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21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sz w:val="21"/>
          <w:b w:val="false"/>
          <w:szCs w:val="21"/>
          <w:bCs w:val="false"/>
          <w:w w:val="100"/>
          <w:rFonts w:ascii="宋体" w:hAnsi="宋体" w:cs="宋体"/>
          <w:color w:val="000000"/>
          <w:lang w:val="en-US" w:eastAsia="zh-CN"/>
        </w:rPr>
        <w:instrText xml:space="preserve"> = 21  \* MERGEFORMAT </w:instrTex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  <w:r>
        <w:rPr>
          <w:vertAlign w:val="baseline"/>
          <w:position w:val="0"/>
          <w:sz w:val="21"/>
          <w:spacing w:val="0"/>
          <w:kern w:val="0"/>
          <w:sz w:val="21"/>
          <w:b w:val="false"/>
          <w:szCs w:val="21"/>
          <w:bCs w:val="false"/>
          <w:w w:val="100"/>
          <w:rFonts w:ascii="宋体" w:hAnsi="宋体" w:cs="宋体"/>
          <w:color w:val="000000"/>
          <w:lang w:val="en-US" w:eastAsia="zh-CN"/>
        </w:rPr>
        <w:fldChar w:fldCharType="separate"/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  <w:r>
        <w:rPr>
          <w:vertAlign w:val="baseline"/>
          <w:position w:val="0"/>
          <w:sz w:val="21"/>
          <w:spacing w:val="0"/>
          <w:kern w:val="0"/>
          <w:sz w:val="21"/>
          <w:b w:val="false"/>
          <w:szCs w:val="21"/>
          <w:bCs w:val="false"/>
          <w:w w:val="100"/>
          <w:rFonts w:ascii="宋体" w:hAnsi="宋体" w:cs="宋体"/>
          <w:color w:val="000000"/>
          <w:lang w:val="en-US" w:eastAsia="zh-CN"/>
        </w:rPr>
        <w:fldChar w:fldCharType="end"/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）他没有去儿子那儿，而是去火车站买了返程票。坐在返程的列车上，他蔫头蔫脑地看着脚下同样蔫头蔫脑的蛇皮袋，他想，要是真去了儿子那，会不会也给儿子带去难堪？也许他这次贸然进城本身就是一个错误……想着想着他的眼里噙满了泪。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9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根据小说情节，请完成下列填空。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21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情节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坐上公交，他的心理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: 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自豪         情节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空位待坐，他的心理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: 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纳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21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情节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邀坐被嫌，他的心理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    情节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下车返程，他的心理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: 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0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联系上下文，品味下列句子中加点的词语，分析其表达效果，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4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1)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他始终低着头，感觉后背麻麻的。他知道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击中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他的是目光——城里人的目光。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21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21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2)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他不由自主地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蜷缩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身体，他想自己要真是一只苍蝇倒好了，在哪个角落里一趴，谁也看不见。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1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结合文章内容，理解标题“空位“的作用。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3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2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小说中插叙了儿子小时候、接到大学通知书时以及参加工作之后与父亲对话的两段文字，能否删去，为什么？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四、作文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3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其中含卷面分</w:t>
      </w:r>
      <w:r>
        <w:rPr>
          <w:rFonts w:eastAsia="宋体" w:cs="宋体" w:ascii="宋体" w:hAnsi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题目：这，应该忘记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要求：①写一篇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字以上的记叙文。②文中不要出现真实的人名、地名、校名等透露个人身份的信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2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-202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学年度第一学期质量检测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八年级语文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both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古诗文默写。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欲辨已忘言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家书抵万金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报君黄金台上意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我报路长嗟日暮，学诗漫有惊人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亲戚畔之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东风不与周郎便  铜雀春深锁二乔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采菊东篱下，悠然见南山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角声满天秋色里，塞上燕脂凝夜紫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3. 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　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4. 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　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　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躯干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B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悲哀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</w:rPr>
        <w:t>一株黄色的地衣草由于巧妙地攀附和吸吮而变得葱嫩、肥胖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．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A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．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3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移情于景。诗人移情于景，以花鸟拟人，感时伤别，花也溅泪，鸟也惊心，其实是诗人自己内心感情的写照，表达了诗人“感时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(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忧伤国事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)”“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惜别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(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恨别家人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)”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之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jc w:val="both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6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center"/>
        <w:rPr/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）将要  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）规定  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3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）告知  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4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 xml:space="preserve">）先前   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6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-SA"/>
        </w:rPr>
        <w:t xml:space="preserve">军营将士都身戴铠甲，刀出鞘，张开弓弩，并拉满。  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11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  <w:t>。亚夫治军严肃，军令威严，军纪严明，不媚上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2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遵循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2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使……改变，使……动摇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3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不久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4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眼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3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问集市上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围观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人何处是南，何处是北，面向南方拜了又拜，然后受刑而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4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文天祥被俘后面对威逼利诱，面对死亡，一身浩然正气，从容就义，正是孟子“大丈夫”论断中“威武不能屈”的体现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210" w:right="0" w:hanging="210"/>
        <w:jc w:val="both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210" w:right="0" w:hanging="210"/>
        <w:jc w:val="both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5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.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5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～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7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月多种蜘蛛产卵、护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16.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用麦穗做诱饵将蜘蛛引出来。引蛇出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17.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蜘蛛迟迟不愿出洞的情况下。总共用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4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种战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18.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这套战术指：首先确定蜘蛛的确切位置，然后探明洞里通道的方向。一切准备就绪后，我用一把小刀沿通道斜插进去，堵住蜘蛛的后路，再用东西在洞口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9.(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)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（自卑） 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失落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0.(4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(1)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“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击中”一词运用比喻、夸张的修辞手法，生动形象地写出了“他”在遭到周围城里人厌弃时的心理感受，表现了“他”的尴尬和无奈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2)(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蜷缩，指蜷曲而收缩，生动地表现了他因自己邋遢而自行惭秽，难堪的情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1.(3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) (1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是文章的中心，也暗示了小说的主题：社会上缺乏包容与尊重；儿女对父母缺少关爱。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(2)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表达了作者对人与人之间能够互相尊重，互相包容的渴望（对当下人与人关系的思考）。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(3)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设置悬念，激发读者的阅读兴趣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2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不能删，这两段文字交代了父子二人对城市生活最初的憧憬，解释了自己辛苦供儿子上大学的缘由，有利于故事情节进一步展开，使情节跌宕起伏，为后文父亲的尴尬遭遇做了铺垫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space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1Char">
    <w:name w:val="标题 1 Char"/>
    <w:basedOn w:val="Style13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Book Antiqua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27:00Z</dcterms:created>
  <dc:creator>DELL</dc:creator>
  <dc:description/>
  <dc:language>en-US</dc:language>
  <cp:lastModifiedBy>DELL</cp:lastModifiedBy>
  <cp:lastPrinted>2011-04-06T15:58:00Z</cp:lastPrinted>
  <dcterms:modified xsi:type="dcterms:W3CDTF">2021-01-13T09:35:03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