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.jpeg" ContentType="image/jpeg"/>
  <Override PartName="/word/media/image25.jpeg" ContentType="image/jpeg"/>
  <Override PartName="/word/media/image32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49.png" ContentType="image/png"/>
  <Override PartName="/word/media/image12.png" ContentType="image/png"/>
  <Override PartName="/word/media/image13.png" ContentType="image/png"/>
  <Override PartName="/word/media/image5.jpeg" ContentType="image/jpeg"/>
  <Override PartName="/word/media/image50.png" ContentType="image/png"/>
  <Override PartName="/word/media/image48.png" ContentType="image/png"/>
  <Override PartName="/word/media/image9.jpeg" ContentType="image/jpeg"/>
  <Override PartName="/word/media/image38.png" ContentType="image/png"/>
  <Override PartName="/word/media/image8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0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1798300</wp:posOffset>
            </wp:positionH>
            <wp:positionV relativeFrom="page">
              <wp:posOffset>11645900</wp:posOffset>
            </wp:positionV>
            <wp:extent cx="4064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列各数中，一个零也不读出来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002000    B.80020000    C.802000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的四位数比最小的三位数多</w:t>
      </w:r>
      <w:r>
        <w:rPr>
          <w:lang w:val="en-US" w:eastAsia="en-US" w:bidi="en-US"/>
        </w:rPr>
        <w:t>( 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990    B.9899    C.98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不同类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 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2098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236220" cy="17462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36220" cy="16002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44780" cy="15240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LiMsoNormal"/>
        <w:numPr>
          <w:ilvl w:val="0"/>
          <w:numId w:val="2"/>
        </w:numPr>
        <w:spacing w:before="100" w:after="100"/>
        <w:ind w:left="720" w:right="0" w:hanging="280"/>
        <w:jc w:val="left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下面哪一项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时行走的路程最少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737360" cy="128778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836420" cy="151638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133600" cy="115062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们上课用的黑板是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圆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长方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方形四条边相等，四个角都是直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多位数</w:t>
      </w:r>
      <w:r>
        <w:rPr>
          <w:lang w:val="en-US" w:eastAsia="en-US" w:bidi="en-US"/>
        </w:rPr>
        <w:t>3957982970</w:t>
      </w:r>
      <w:r>
        <w:rPr>
          <w:lang w:val="zh-CN" w:eastAsia="zh-CN" w:bidi="en-US"/>
        </w:rPr>
        <w:t>中划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数字，使剩下的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数字（前后顺序不变）组成的六位数最大，这个六位数是</w:t>
      </w:r>
      <w:r>
        <w:rPr>
          <w:lang w:val="en-US" w:eastAsia="en-US" w:bidi="en-US"/>
        </w:rPr>
        <w:t>998297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搭一个五边形最少需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根小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左数起，第一位是个位，第二位是十位，第三位是百位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十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一组成的数是</w:t>
      </w:r>
      <w:r>
        <w:rPr>
          <w:lang w:val="en-US" w:eastAsia="en-US" w:bidi="en-US"/>
        </w:rPr>
        <w:t>5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数一数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 xml:space="preserve">填表格。 </w:t>
      </w:r>
    </w:p>
    <w:p>
      <w:pPr>
        <w:pStyle w:val="P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drawing>
          <wp:inline distT="0" distB="0" distL="0" distR="0">
            <wp:extent cx="1958340" cy="9220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77" w:type="dxa"/>
        <w:jc w:val="left"/>
        <w:tblInd w:w="3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755"/>
        <w:gridCol w:w="755"/>
        <w:gridCol w:w="755"/>
        <w:gridCol w:w="756"/>
        <w:gridCol w:w="756"/>
      </w:tblGrid>
      <w:tr>
        <w:trPr/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图形</w:t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正方形</w:t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三角形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长方形</w:t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圆</w:t>
            </w:r>
          </w:p>
        </w:tc>
      </w:tr>
      <w:tr>
        <w:trPr/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个数</w:t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的数字组成最小的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约等于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89425" cy="70802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我会数一数，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drawing>
          <wp:inline distT="0" distB="0" distL="0" distR="0">
            <wp:extent cx="1432560" cy="147066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1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83"/>
        <w:gridCol w:w="1383"/>
        <w:gridCol w:w="1383"/>
        <w:gridCol w:w="1383"/>
        <w:gridCol w:w="1383"/>
      </w:tblGrid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图形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380365" cy="281305"/>
                  <wp:effectExtent l="0" t="0" r="0" b="0"/>
                  <wp:docPr id="12" name="图片_x002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x002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02" r="-7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66065" cy="281305"/>
                  <wp:effectExtent l="0" t="0" r="0" b="0"/>
                  <wp:docPr id="13" name="图片_x002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x002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66065" cy="266065"/>
                  <wp:effectExtent l="0" t="0" r="0" b="0"/>
                  <wp:docPr id="14" name="图片_x002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x002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66065" cy="273685"/>
                  <wp:effectExtent l="0" t="0" r="0" b="0"/>
                  <wp:docPr id="15" name="图片_x0020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x0020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个数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________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________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________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图中一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46482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按顺序写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42672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看谁算得又对又快，争做小能手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从左到右，从下至上顺序回答</w:t>
      </w:r>
      <w:r>
        <w:rPr>
          <w:lang w:val="en-US" w:eastAsia="en-US" w:bidi="en-US"/>
        </w:rPr>
        <w:t xml:space="preserve">)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34740" cy="11430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能不能到达终点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计算．前一个算式的答案是下一个算式的第一个数．能不能通过所有的算式到达终点？画出路线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470154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按要求涂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119634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方格中画出一个等腰三角形、一个梯形和一个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30880" cy="92964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296545" cy="17462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43200" cy="57150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给△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65120" cy="44958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我会连线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下面一块是从上面哪一块中剪下的，用线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94660" cy="101346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数一数，填一填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39560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84860" cy="17462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长方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7985" cy="35750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三角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同样长的小棒搭正方形。想一想，最少需要多少根小棒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03320" cy="83058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不同颜色涂不同的图形，数一数，填一填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15540" cy="44196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44140" cy="82296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部电影片长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分钟，从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开始放映，什么时候放映结束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470660" cy="83058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3060" cy="87630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这些物体中，你都发现了哪些四边形？请把它们画下来．你知道这些图形的名称吗？说说看．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010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10362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978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22020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22120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9180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44345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49880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LiMsoNormal">
    <w:name w:val="li_MsoNormal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34:26Z</dcterms:created>
  <dc:creator>qwe</dc:creator>
  <dc:description/>
  <dc:language>en-US</dc:language>
  <cp:lastModifiedBy>qwe</cp:lastModifiedBy>
  <dcterms:modified xsi:type="dcterms:W3CDTF">2021-08-03T04:35:3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