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66400</wp:posOffset>
            </wp:positionH>
            <wp:positionV relativeFrom="page">
              <wp:posOffset>11709400</wp:posOffset>
            </wp:positionV>
            <wp:extent cx="2921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+4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0    B.37    C.22    D.5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50○50”</w:t>
      </w:r>
      <w:r>
        <w:rPr>
          <w:lang w:val="zh-CN" w:eastAsia="zh-CN" w:bidi="en-US"/>
        </w:rPr>
        <w:t>，比较大小，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后面添（）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这个数是两千五百万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5    C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不是射线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米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角的边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手电筒发的光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说法正确的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正方形相邻的两条边互相垂直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两条直线互相平行，这两条直线相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平行四边形是特殊的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小军画了一条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厘米长的直线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两个锐角的和一定比直角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数比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小，比</w:t>
      </w:r>
      <w:r>
        <w:rPr>
          <w:lang w:val="en-US" w:eastAsia="en-US" w:bidi="en-US"/>
        </w:rPr>
        <w:t>57</w:t>
      </w:r>
      <w:r>
        <w:rPr>
          <w:lang w:val="zh-CN" w:eastAsia="zh-CN" w:bidi="en-US"/>
        </w:rPr>
        <w:t>大，它又是双数，这个数是</w:t>
      </w:r>
      <w:r>
        <w:rPr>
          <w:lang w:val="en-US" w:eastAsia="en-US" w:bidi="en-US"/>
        </w:rPr>
        <w:t>58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51-99=451-100-1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射线比线段长，直线比射线长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6+(8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9)=53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80010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6" r="-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仔细观察，看看这把小刀的实际长度是多少。你还发现了什么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8420" cy="64008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毫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有多少个手指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8560" cy="125730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填一填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○     ○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★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★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19     ★ 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－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厘米＝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</w:t>
      </w:r>
      <w:r>
        <w:rPr>
          <w:sz w:val="20"/>
          <w:szCs w:val="20"/>
          <w:lang w:val="zh-CN" w:eastAsia="zh-CN" w:bidi="en-US"/>
        </w:rPr>
        <w:t>厘米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直接写出得数．</w:t>
      </w:r>
    </w:p>
    <w:tbl>
      <w:tblPr>
        <w:tblW w:w="865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886"/>
        <w:gridCol w:w="1111"/>
        <w:gridCol w:w="1886"/>
        <w:gridCol w:w="1983"/>
        <w:gridCol w:w="1789"/>
      </w:tblGrid>
      <w:tr>
        <w:trPr/>
        <w:tc>
          <w:tcPr>
            <w:tcW w:w="18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96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98=________ 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7.25+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5" name="图片_x002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x002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________ </w:t>
            </w:r>
          </w:p>
        </w:tc>
        <w:tc>
          <w:tcPr>
            <w:tcW w:w="18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4÷0.7=________ 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.37+6.63=________ </w:t>
            </w:r>
          </w:p>
        </w:tc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5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4=________ </w:t>
            </w:r>
          </w:p>
        </w:tc>
      </w:tr>
      <w:tr>
        <w:trPr/>
        <w:tc>
          <w:tcPr>
            <w:tcW w:w="18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.8÷17=________ 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90%×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6" name="图片_x002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x002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________ </w:t>
            </w:r>
          </w:p>
        </w:tc>
        <w:tc>
          <w:tcPr>
            <w:tcW w:w="18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÷75%=________ </w:t>
            </w:r>
          </w:p>
        </w:tc>
        <w:tc>
          <w:tcPr>
            <w:tcW w:w="1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 xml:space="preserve">（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7" name="图片_x0020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x0020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+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8" name="图片_x0020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x0020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×12=________ </w:t>
            </w:r>
          </w:p>
        </w:tc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55÷ </w:t>
            </w:r>
            <w:r>
              <w:rPr/>
              <w:drawing>
                <wp:inline distT="0" distB="0" distL="0" distR="0">
                  <wp:extent cx="197485" cy="266065"/>
                  <wp:effectExtent l="0" t="0" r="0" b="0"/>
                  <wp:docPr id="9" name="图片_x0020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x0020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________ 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列竖式计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7+58=     83-29=     90-46=     54+26=     27+63-45=     75-46+31=     64-(17+39)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 xml:space="preserve">、直接写现得数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2269"/>
        <w:gridCol w:w="1920"/>
        <w:gridCol w:w="2269"/>
      </w:tblGrid>
      <w:tr>
        <w:trPr/>
        <w:tc>
          <w:tcPr>
            <w:tcW w:w="2182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8+45=</w:t>
            </w:r>
          </w:p>
        </w:tc>
        <w:tc>
          <w:tcPr>
            <w:tcW w:w="2269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0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05=</w:t>
            </w:r>
          </w:p>
        </w:tc>
        <w:tc>
          <w:tcPr>
            <w:tcW w:w="19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45×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10" name="图片_x0020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x0020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</w:t>
            </w:r>
          </w:p>
        </w:tc>
        <w:tc>
          <w:tcPr>
            <w:tcW w:w="2269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11" name="图片_x0020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x0020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÷80%=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÷5=</w:t>
            </w:r>
          </w:p>
        </w:tc>
        <w:tc>
          <w:tcPr>
            <w:tcW w:w="2269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π=</w:t>
            </w:r>
          </w:p>
        </w:tc>
        <w:tc>
          <w:tcPr>
            <w:tcW w:w="19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12" name="图片_x0020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x0020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+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13" name="图片_x002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x002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出比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短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短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短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毫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厘米短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条比下面线段长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线段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1371600" cy="38798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把钥匙开一把锁．你会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60420" cy="100584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.056km   9560m   9km   650m(</w:t>
      </w:r>
      <w:r>
        <w:rPr>
          <w:lang w:val="zh-CN" w:eastAsia="zh-CN" w:bidi="en-US"/>
        </w:rPr>
        <w:t>从长到短排列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列式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54780" cy="160020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办法知道下面这些图形的周长吗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0940" cy="313182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看图列出算式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1600" cy="83820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06780" cy="22098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个）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4632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8486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7942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7378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3474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042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9070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56:32Z</dcterms:created>
  <dc:creator>qwe</dc:creator>
  <dc:description/>
  <dc:language>en-US</dc:language>
  <cp:lastModifiedBy>qwe</cp:lastModifiedBy>
  <dcterms:modified xsi:type="dcterms:W3CDTF">2021-08-03T05:57:3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