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315700</wp:posOffset>
            </wp:positionH>
            <wp:positionV relativeFrom="page">
              <wp:posOffset>11950700</wp:posOffset>
            </wp:positionV>
            <wp:extent cx="3683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芳、小红和小兰照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张合影，每张合影洗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张，一共需要洗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张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    B.6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组成的最大四位数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200    B.7007    C.7070    D.77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实数</w:t>
      </w:r>
      <w:r>
        <w:rPr>
          <w:lang w:val="en-US" w:eastAsia="en-US" w:bidi="en-US"/>
        </w:rPr>
        <w:t>-17</w:t>
      </w:r>
      <w:r>
        <w:rPr>
          <w:lang w:val="zh-CN" w:eastAsia="zh-CN" w:bidi="en-US"/>
        </w:rPr>
        <w:t>的相反数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7    B.117    C.-17    D.-117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每支钢笔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，小明用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元买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支钢笔，应找回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3 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2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表示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74825" cy="50228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lang w:val="zh-CN" w:eastAsia="zh-CN" w:bidi="en-US"/>
        </w:rPr>
        <w:t>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    B.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6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5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误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个位、十位、百位、千位</w:t>
      </w:r>
      <w:r>
        <w:rPr>
          <w:lang w:val="en-US" w:eastAsia="en-US" w:bidi="en-US"/>
        </w:rPr>
        <w:t>……</w:t>
      </w:r>
      <w:r>
        <w:rPr>
          <w:lang w:val="zh-CN" w:eastAsia="zh-CN" w:bidi="en-US"/>
        </w:rPr>
        <w:t>都是计数单位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丽丽的身高是</w:t>
      </w:r>
      <w:r>
        <w:rPr>
          <w:lang w:val="en-US" w:eastAsia="en-US" w:bidi="en-US"/>
        </w:rPr>
        <w:t>136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左数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是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8300" cy="31178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读作：四九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找得出它们的逆问题吗？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从上到下，从左到右填</w:t>
      </w:r>
      <w:r>
        <w:rPr>
          <w:lang w:val="en-US" w:eastAsia="en-US" w:bidi="en-US"/>
        </w:rPr>
        <w:t xml:space="preserve">)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58674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口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3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0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1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千克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克；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厘米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米；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50</w:t>
      </w:r>
      <w:r>
        <w:rPr>
          <w:lang w:val="zh-CN" w:eastAsia="zh-CN" w:bidi="en-US"/>
        </w:rPr>
        <w:t>克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克；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分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填上合适的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8    ________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5    ________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81     7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6    ________÷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7×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    ________÷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9×2    ________×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×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×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×________    6×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337560" cy="98298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填上合适的数字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个位、十位、百位的顺序填写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64008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47700" cy="12128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91" r="-5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631825" cy="12128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91" r="-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30885" cy="12128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291" r="-4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53745" cy="1136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14" r="-4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6085" cy="1136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314" r="-8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441325" cy="12128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291" r="-8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441325" cy="12128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291" r="-8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62000" cy="12128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91" r="-4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量一量，画一画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蜗牛从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爬到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，要爬大约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厘米。到达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后，它还要继续向前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到达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，你能找到它最后的位置，并标出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06040" cy="86868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直尺画一条长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毫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量出下列线段的长度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37360" cy="16764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你能在下面的尺子上找到一条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长的线段吗？请你画出来</w:t>
      </w:r>
      <w:r>
        <w:rPr>
          <w:lang w:val="en-US" w:eastAsia="en-US" w:bidi="en-US"/>
        </w:rPr>
        <w:t xml:space="preserve">.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52700" cy="5334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厘米短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这堆苹果可以怎样装箱？需要多少个包装箱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32760" cy="99822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给小鱼排排队。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将算式填入鱼缸中</w:t>
      </w:r>
      <w:r>
        <w:rPr>
          <w:lang w:val="en-US" w:eastAsia="en-US" w:bidi="en-US"/>
        </w:rPr>
        <w:t>)</w:t>
        <w:br/>
      </w:r>
      <w:r>
        <w:rPr/>
        <w:drawing>
          <wp:inline distT="0" distB="0" distL="0" distR="0">
            <wp:extent cx="4114800" cy="101346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填表 </w:t>
      </w:r>
    </w:p>
    <w:p>
      <w:pPr>
        <w:pStyle w:val="P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7920" cy="124206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85060" cy="121920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原来有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个松果，小松鼠吃了一些，还剩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个，小松鼠吃了多少个松果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28900" cy="156210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0220" cy="52578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432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6586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60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9382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3182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0332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35:06Z</dcterms:created>
  <dc:creator>qwe</dc:creator>
  <dc:description/>
  <dc:language>en-US</dc:language>
  <cp:lastModifiedBy>qwe</cp:lastModifiedBy>
  <dcterms:modified xsi:type="dcterms:W3CDTF">2021-08-03T07:36:5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