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40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5.jpeg" ContentType="image/jpe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604500</wp:posOffset>
            </wp:positionH>
            <wp:positionV relativeFrom="page">
              <wp:posOffset>10706100</wp:posOffset>
            </wp:positionV>
            <wp:extent cx="292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059180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8224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个完全一样的梯形可以拼成一个（</w:t>
      </w:r>
      <w:r>
        <w:rPr>
          <w:lang w:val="en-US" w:eastAsia="en-US" w:bidi="en-US"/>
        </w:rPr>
        <w:t xml:space="preserve"> 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平行四边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九千零九接着数下去的一个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一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九千一十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九千零一十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求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里面有几个</w:t>
      </w:r>
      <w:r>
        <w:rPr>
          <w:lang w:val="en-US" w:eastAsia="en-US" w:bidi="en-US"/>
        </w:rPr>
        <w:t>4”</w:t>
      </w:r>
      <w:r>
        <w:rPr>
          <w:lang w:val="zh-CN" w:eastAsia="zh-CN" w:bidi="en-US"/>
        </w:rPr>
        <w:t>，下面列式正确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÷2    B.8÷4    C.8×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除法算式中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不能作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被除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除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红家距奶奶家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千米，她最好步行去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自行车每小时行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千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字典厚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毫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最小的四位数减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就是最大的三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和</w:t>
      </w:r>
      <w:r>
        <w:rPr>
          <w:lang w:val="en-US" w:eastAsia="en-US" w:bidi="en-US"/>
        </w:rPr>
        <w:t>39</w:t>
      </w:r>
      <w:r>
        <w:rPr>
          <w:lang w:val="zh-CN" w:eastAsia="zh-CN" w:bidi="en-US"/>
        </w:rPr>
        <w:t>相邻的数是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41          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541020" cy="31940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添一个小正方体，使物体从上面看形状不变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；若从正面看形状不变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；若从左面看形状不变，又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一，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个一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十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80160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小，又比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大的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三个数的平均数是</w:t>
      </w:r>
      <w:r>
        <w:rPr>
          <w:lang w:val="en-US" w:eastAsia="en-US" w:bidi="en-US"/>
        </w:rPr>
        <w:t>8.4</w:t>
      </w:r>
      <w:r>
        <w:rPr>
          <w:lang w:val="zh-CN" w:eastAsia="zh-CN" w:bidi="en-US"/>
        </w:rPr>
        <w:t>，第一个数是</w:t>
      </w:r>
      <w:r>
        <w:rPr>
          <w:lang w:val="en-US" w:eastAsia="en-US" w:bidi="en-US"/>
        </w:rPr>
        <w:t>8.8</w:t>
      </w:r>
      <w:r>
        <w:rPr>
          <w:lang w:val="zh-CN" w:eastAsia="zh-CN" w:bidi="en-US"/>
        </w:rPr>
        <w:t>，比第三个数小</w:t>
      </w:r>
      <w:r>
        <w:rPr>
          <w:lang w:val="en-US" w:eastAsia="en-US" w:bidi="en-US"/>
        </w:rPr>
        <w:t>1.2</w:t>
      </w:r>
      <w:r>
        <w:rPr>
          <w:lang w:val="zh-CN" w:eastAsia="zh-CN" w:bidi="en-US"/>
        </w:rPr>
        <w:t>，则第二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填上合适的数字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40080" cy="6400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÷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﹣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﹣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8÷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2×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两个完全一样的直角三角形拼一拼，你能拼出什么图形？把你拼出的图形画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个长方形分成三个三角形。</w:t>
      </w:r>
      <w:r>
        <w:rPr/>
        <w:drawing>
          <wp:inline distT="0" distB="0" distL="0" distR="0">
            <wp:extent cx="1341120" cy="55626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下面的梯形分割成一个梯形，一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800" cy="96012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图上画一条线段，使它成为一个三角形和一个梯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98520" cy="6477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方格纸中先分别画一个长方形、一个正方形；再用学过的图形拼成一个你喜欢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1940" cy="115824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三个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组成一个最大的数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两位数除以一位数，商</w:t>
      </w:r>
      <w:r>
        <w:rPr>
          <w:lang w:val="en-US" w:eastAsia="en-US" w:bidi="en-US"/>
        </w:rPr>
        <w:t>_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两位同学在比赛拍皮球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25040" cy="63246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他们一共拍了多少下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9700" cy="20574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圈一圈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在右边把和左边同样多的部分圈起来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99260" cy="88392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求比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的数是多少，用加法计算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3662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196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2628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844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93825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05:34Z</dcterms:created>
  <dc:creator>qwe</dc:creator>
  <dc:description/>
  <dc:language>en-US</dc:language>
  <cp:lastModifiedBy>qwe</cp:lastModifiedBy>
  <dcterms:modified xsi:type="dcterms:W3CDTF">2021-08-03T08:06:2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