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8.png" ContentType="image/png"/>
  <Override PartName="/word/media/image8.jpeg" ContentType="image/jpeg"/>
  <Override PartName="/word/media/image30.png" ContentType="image/png"/>
  <Override PartName="/word/media/image4.png" ContentType="image/png"/>
  <Override PartName="/word/media/image27.png" ContentType="image/png"/>
  <Override PartName="/word/media/image5.jpeg" ContentType="image/jpe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0.png" ContentType="image/png"/>
  <Override PartName="/word/media/image1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沪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星期天晚饭后，小红从家里出去散步，如图描述了她散步过程中离家的距离</w:t>
      </w:r>
      <w:r>
        <w:rPr>
          <w:lang w:val="en-US" w:eastAsia="en-US" w:bidi="en-US"/>
        </w:rPr>
        <w:t>s(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与散步所用时间</w:t>
      </w:r>
      <w:r>
        <w:rPr>
          <w:lang w:val="en-US" w:eastAsia="en-US" w:bidi="en-US"/>
        </w:rPr>
        <w:t>t(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之间的关系图，依据图象，下面的描述符合小红散步情景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55620" cy="147828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从家出发，到了一个公共阅报栏，看了一会儿报，就回家了．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从家出发，到了一个公共阅报栏，看了一会儿报后，继续向前走了一段，然后回家了．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从家出发，散了一会儿步，就找同学去了，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分钟后才开始返回．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>从家出发，一直散步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没有停留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 xml:space="preserve">，然后回家了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停车场上有摩托车和小汽车共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辆，车轮的总数是</w:t>
      </w:r>
      <w:r>
        <w:rPr>
          <w:lang w:val="en-US" w:eastAsia="en-US" w:bidi="en-US"/>
        </w:rPr>
        <w:t>160</w:t>
      </w:r>
      <w:r>
        <w:rPr>
          <w:lang w:val="zh-CN" w:eastAsia="zh-CN" w:bidi="en-US"/>
        </w:rPr>
        <w:t>个，停车场上有小汽车（　　）辆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0    B.20      C.25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8</w:t>
      </w:r>
      <w:r>
        <w:rPr/>
        <w:drawing>
          <wp:inline distT="0" distB="0" distL="0" distR="0">
            <wp:extent cx="159385" cy="9842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377" r="-2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0.□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里最大填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8    B.7    C.9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图中共有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条不同的线段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47800" cy="28130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    B.16    C.8    D.1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3”</w:t>
      </w:r>
      <w:r>
        <w:rPr>
          <w:lang w:val="zh-CN" w:eastAsia="zh-CN" w:bidi="en-US"/>
        </w:rPr>
        <w:t>四个数字组成三位数，可以组成</w:t>
      </w:r>
      <w:r>
        <w:rPr>
          <w:lang w:val="en-US" w:eastAsia="en-US" w:bidi="en-US"/>
        </w:rPr>
        <w:t>(  )</w:t>
      </w:r>
      <w:r>
        <w:rPr>
          <w:lang w:val="zh-CN" w:eastAsia="zh-CN" w:bidi="en-US"/>
        </w:rPr>
        <w:t>个不同的三位数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6    B.18    C.6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同一个方格纸上，（</w:t>
      </w:r>
      <w:r>
        <w:rPr>
          <w:lang w:val="en-US" w:eastAsia="en-US" w:bidi="en-US"/>
        </w:rPr>
        <w:t>x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）和（</w:t>
      </w:r>
      <w:r>
        <w:rPr>
          <w:lang w:val="en-US" w:eastAsia="en-US" w:bidi="en-US"/>
        </w:rPr>
        <w:t>y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）两点在同一列上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两条直线相交成直角时，这两条直线叫做互相垂直，其中一条直线叫做另一条直线的垂线；这两条直线的交点叫做垂足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统计北京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月份各天气温变化情况较合适的是选择折线统计图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.50</w:t>
      </w:r>
      <w:r>
        <w:rPr>
          <w:lang w:val="zh-CN" w:eastAsia="zh-CN" w:bidi="en-US"/>
        </w:rPr>
        <w:t>末尾的零去掉后小数的大小不变，计数单位变了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平行线间所有的高都相等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571500" cy="42672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68" r="-5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的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倍再加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.1</w:t>
      </w:r>
      <w:r>
        <w:rPr>
          <w:lang w:val="zh-CN" w:eastAsia="zh-CN" w:bidi="en-US"/>
        </w:rPr>
        <w:t>里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0.1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0.2</w:t>
      </w:r>
      <w:r>
        <w:rPr>
          <w:lang w:val="zh-CN" w:eastAsia="zh-CN" w:bidi="en-US"/>
        </w:rPr>
        <w:t>改写成以</w:t>
      </w:r>
      <w:r>
        <w:rPr>
          <w:lang w:val="en-US" w:eastAsia="en-US" w:bidi="en-US"/>
        </w:rPr>
        <w:t>0.001</w:t>
      </w:r>
      <w:r>
        <w:rPr>
          <w:lang w:val="zh-CN" w:eastAsia="zh-CN" w:bidi="en-US"/>
        </w:rPr>
        <w:t>为单位的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把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改写成以</w:t>
      </w:r>
      <w:r>
        <w:rPr>
          <w:lang w:val="en-US" w:eastAsia="en-US" w:bidi="en-US"/>
        </w:rPr>
        <w:t>0.1</w:t>
      </w:r>
      <w:r>
        <w:rPr>
          <w:lang w:val="zh-CN" w:eastAsia="zh-CN" w:bidi="en-US"/>
        </w:rPr>
        <w:t>为单位的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2.6</w:t>
      </w:r>
      <w:r>
        <w:rPr>
          <w:lang w:val="zh-CN" w:eastAsia="zh-CN" w:bidi="en-US"/>
        </w:rPr>
        <w:t>的小数点去掉，得到的新数比原来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写出阴影部分表示的数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31620" cy="122682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分数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小数：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简算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.5×4.0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怎样算简便就怎样算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1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254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79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4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下面的方格里标出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，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），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）四个点，并把这四个点按先后顺次连接成一个封闭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54580" cy="89916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画一画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过直线上或直线外一点，画一条已知直线的垂线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83080" cy="78486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过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画已知直线的垂线，过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点画已知直线的平行线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71600" cy="83058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过点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画直线的垂线，过点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画直线的平行线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41320" cy="57912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过点</w:t>
      </w:r>
      <w:r>
        <w:rPr>
          <w:lang w:val="en-US" w:eastAsia="en-US" w:bidi="en-US"/>
        </w:rPr>
        <w:t>P</w:t>
      </w:r>
      <w:r>
        <w:rPr>
          <w:lang w:val="zh-CN" w:eastAsia="zh-CN" w:bidi="en-US"/>
        </w:rPr>
        <w:t>分别作出直线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和直线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的平行线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68880" cy="69342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爸爸给兄弟俩买回一套连环画，共三册．兄弟俩商量要做一个游戏：让爸爸闭上眼睛，把连环画打乱顺序，如果顺序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哥哥就获胜；如果顺序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，弟弟就获胜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你认为这个游戏规则公平吗</w:t>
      </w:r>
      <w:r>
        <w:rPr>
          <w:lang w:val="en-US" w:eastAsia="en-US" w:bidi="en-US"/>
        </w:rPr>
        <w:t>?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64180" cy="86106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你能想办法量出</w:t>
      </w:r>
      <w:r>
        <w:rPr>
          <w:i/>
          <w:iCs/>
          <w:lang w:val="en-US" w:eastAsia="en-US" w:bidi="en-US"/>
        </w:rPr>
        <w:t>A</w:t>
      </w:r>
      <w:r>
        <w:rPr>
          <w:lang w:val="zh-CN" w:eastAsia="zh-CN" w:bidi="en-US"/>
        </w:rPr>
        <w:t>点到已知直线的距离吗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14400" cy="97536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东的妈妈今年的年龄是小东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倍。妈妈今年比小东大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岁。小东和他的妈妈今年分别是多少岁？（用方程式解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根据图中涂色部分写出小数，并比较大小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64080" cy="63246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说说下图中哪两条直线互相垂直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98320" cy="99822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1816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8110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5636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4048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8110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2682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1930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4:06:17Z</dcterms:created>
  <dc:creator>qwe</dc:creator>
  <dc:description/>
  <dc:language>en-US</dc:language>
  <cp:lastModifiedBy>qwe</cp:lastModifiedBy>
  <dcterms:modified xsi:type="dcterms:W3CDTF">2021-08-03T14:07:14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