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0"/>
        <w:rPr>
          <w:rFonts w:ascii="微软雅黑" w:hAnsi="微软雅黑" w:eastAsia="微软雅黑" w:cs="宋体"/>
          <w:color w:val="333333"/>
          <w:kern w:val="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0858500</wp:posOffset>
            </wp:positionH>
            <wp:positionV relativeFrom="page">
              <wp:posOffset>10579100</wp:posOffset>
            </wp:positionV>
            <wp:extent cx="3175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宋体" w:ascii="微软雅黑" w:hAnsi="微软雅黑"/>
          <w:color w:val="333333"/>
          <w:kern w:val="2"/>
          <w:sz w:val="36"/>
          <w:szCs w:val="36"/>
        </w:rPr>
        <w:t>2020-2021</w:t>
      </w:r>
      <w:r>
        <w:rPr>
          <w:rFonts w:ascii="微软雅黑" w:hAnsi="微软雅黑" w:cs="宋体" w:eastAsia="微软雅黑"/>
          <w:color w:val="333333"/>
          <w:kern w:val="2"/>
          <w:sz w:val="36"/>
          <w:szCs w:val="36"/>
        </w:rPr>
        <w:t>学年黑龙江省哈尔滨市南岗区松雷中学七年级（下）月考数学试卷（</w:t>
      </w:r>
      <w:r>
        <w:rPr>
          <w:rFonts w:eastAsia="微软雅黑" w:cs="宋体" w:ascii="微软雅黑" w:hAnsi="微软雅黑"/>
          <w:color w:val="333333"/>
          <w:kern w:val="2"/>
          <w:sz w:val="36"/>
          <w:szCs w:val="36"/>
        </w:rPr>
        <w:t>4</w:t>
      </w:r>
      <w:r>
        <w:rPr>
          <w:rFonts w:ascii="微软雅黑" w:hAnsi="微软雅黑" w:cs="宋体" w:eastAsia="微软雅黑"/>
          <w:color w:val="333333"/>
          <w:kern w:val="2"/>
          <w:sz w:val="36"/>
          <w:szCs w:val="36"/>
        </w:rPr>
        <w:t>月份）（五四学制）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一、选择题（每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方程中，其中二元一次方程的个数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/>
        <w:drawing>
          <wp:inline distT="0" distB="0" distL="0" distR="0">
            <wp:extent cx="12319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那么下列各式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28511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275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81125" cy="323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304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加工某机器零件的合格长度为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±0.02</w:t>
      </w:r>
      <w:r>
        <w:rPr>
          <w:rFonts w:ascii="Times New Roman" w:hAnsi="Times New Roman" w:cs="Times New Roman" w:eastAsia="新宋体"/>
          <w:szCs w:val="21"/>
        </w:rPr>
        <w:t>，用不等式表示该零件合格长度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9.9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0.0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9.9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0.0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9.9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0.0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9.9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0.0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/>
        <w:drawing>
          <wp:inline distT="0" distB="0" distL="0" distR="0">
            <wp:extent cx="571500" cy="381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1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3535" cy="371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3535" cy="371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14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方程组</w:t>
      </w:r>
      <w:r>
        <w:rPr/>
        <w:drawing>
          <wp:inline distT="0" distB="0" distL="0" distR="0">
            <wp:extent cx="571500" cy="381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甲仓库乙仓库共存粮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吨，现从甲仓库运出存粮的</w:t>
      </w:r>
      <w:r>
        <w:rPr>
          <w:rFonts w:eastAsia="新宋体" w:cs="Times New Roman" w:ascii="Times New Roman" w:hAnsi="Times New Roman"/>
          <w:szCs w:val="21"/>
        </w:rPr>
        <w:t>60%</w:t>
      </w:r>
      <w:r>
        <w:rPr>
          <w:rFonts w:ascii="Times New Roman" w:hAnsi="Times New Roman" w:cs="Times New Roman" w:eastAsia="新宋体"/>
          <w:szCs w:val="21"/>
        </w:rPr>
        <w:t>，从乙仓库运出存粮的</w:t>
      </w:r>
      <w:r>
        <w:rPr>
          <w:rFonts w:eastAsia="新宋体"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．结果乙仓库所余的粮食比甲仓库所余的粮食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吨．若设甲仓库原来存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吨，乙仓库原来存粮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吨，则有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637030" cy="381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296" r="-6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065" cy="381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296" r="-10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637030" cy="381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96" r="-6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28065" cy="381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296" r="-10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“〇”“□”“△”分别表示三种不同物体，用天平比较它们的质量大小，两次情况如图所示，那么每个“〇”“□”“△”的物体按质量从大到小的顺序排列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91510" cy="62801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〇□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〇△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□〇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△□〇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：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，被分成四个相同的长方形和一个面积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小正方形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长分别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3716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三个连续正偶数的和不超过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这样的正偶数组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组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二、填空题（每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二元一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用含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代数式表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</w:t>
      </w:r>
      <w:r>
        <w:rPr/>
        <w:drawing>
          <wp:inline distT="0" distB="0" distL="0" distR="0">
            <wp:extent cx="123190" cy="333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差大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用不等式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式子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值大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/>
        <w:drawing>
          <wp:inline distT="0" distB="0" distL="0" distR="0">
            <wp:extent cx="419100" cy="3714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一个解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以方程组</w:t>
      </w:r>
      <w:r>
        <w:rPr/>
        <w:drawing>
          <wp:inline distT="0" distB="0" distL="0" distR="0">
            <wp:extent cx="647065" cy="381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坐标的点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在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次关于垃圾分类的知识竞赛试卷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道题，评分办法是答对一题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，答错一题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不答记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分．小明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道题没答，但成绩超过了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分，小明最少答对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道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用含药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75%</w:t>
      </w:r>
      <w:r>
        <w:rPr>
          <w:rFonts w:ascii="Times New Roman" w:hAnsi="Times New Roman" w:cs="Times New Roman" w:eastAsia="新宋体"/>
          <w:szCs w:val="21"/>
        </w:rPr>
        <w:t>的甲、乙两种防腐药水，配制成含药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的防腐药水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则需甲种药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某班的体育课上，同学们正在练习趣味运动会的比赛项目，已知班级</w:t>
      </w:r>
      <w:r>
        <w:rPr/>
        <w:drawing>
          <wp:inline distT="0" distB="0" distL="0" distR="0">
            <wp:extent cx="123190" cy="333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同学正在练习呼啦圈竞走，</w:t>
      </w:r>
      <w:r>
        <w:rPr/>
        <w:drawing>
          <wp:inline distT="0" distB="0" distL="0" distR="0">
            <wp:extent cx="123190" cy="333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同学正在练习踢毽子，</w:t>
      </w:r>
      <w:r>
        <w:rPr/>
        <w:drawing>
          <wp:inline distT="0" distB="0" distL="0" distR="0">
            <wp:extent cx="123190" cy="333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同学正在练习夹乒乓球，剩余不到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人正在练习沙包掷准，则这个班级的同学共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的中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一点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的面积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0668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二、简答题（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1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2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每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、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4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题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25-27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题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6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下列方程组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724535" cy="3810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52500" cy="381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下列不等式（组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800100" cy="38925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1" t="-288" r="-14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若对于有理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定义一种运算“△”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常数；已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何值时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</w:t>
      </w:r>
      <w:r>
        <w:rPr/>
        <w:drawing>
          <wp:inline distT="0" distB="0" distL="0" distR="0">
            <wp:extent cx="724535" cy="3810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某商店计划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商品，已知购进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商品比购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购进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商品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商品一共用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每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和每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的进价分别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商店决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商品共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加价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出售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比进价提高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后出售，所有商品全部出售后利润不少于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元，求至少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多少件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按下列程序进行计算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63185" cy="8382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规定：程序运行到“判断结果是否大于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为一次运算，结果大于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则输出此结果；若结果不大于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则将此结果的值赋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再进行第二次计算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输出结果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时，输出结果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运算进行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才停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运算进行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才停止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坐标原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轴上一点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一点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方程组</w:t>
      </w:r>
      <w:r>
        <w:rPr/>
        <w:drawing>
          <wp:inline distT="0" distB="0" distL="0" distR="0">
            <wp:extent cx="800100" cy="3613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，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上一点，且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垂线，两条垂线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沿射线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向右运动，设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的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，请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式子表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并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的同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沿线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向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Q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Q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05225" cy="228219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190" cy="3333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＜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23190" cy="333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四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875665" cy="381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3+</w:t>
      </w: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18+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33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方程组的解是</w:t>
      </w:r>
      <w:r>
        <w:rPr/>
        <w:drawing>
          <wp:inline distT="0" distB="0" distL="0" distR="0">
            <wp:extent cx="466725" cy="54165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2" t="-207" r="-24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整理，得</w:t>
      </w:r>
      <w:r>
        <w:rPr/>
        <w:drawing>
          <wp:inline distT="0" distB="0" distL="0" distR="0">
            <wp:extent cx="875665" cy="3810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得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方程组的解是</w:t>
      </w:r>
      <w:r>
        <w:rPr/>
        <w:drawing>
          <wp:inline distT="0" distB="0" distL="0" distR="0">
            <wp:extent cx="419100" cy="3714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去括号，得：</w:t>
      </w:r>
      <w:r>
        <w:rPr>
          <w:rFonts w:eastAsia="新宋体" w:cs="Times New Roman" w:ascii="Times New Roman" w:hAnsi="Times New Roman"/>
          <w:szCs w:val="21"/>
        </w:rPr>
        <w:t>6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移项，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合并同类项，得：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系数化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不等式组的解集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028065" cy="3613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312" r="-10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除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875665" cy="3810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的进价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每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的进价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得：</w:t>
      </w:r>
      <w:r>
        <w:rPr/>
        <w:drawing>
          <wp:inline distT="0" distB="0" distL="0" distR="0">
            <wp:extent cx="952500" cy="3810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419100" cy="3714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每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的进价是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，每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的进价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件，则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商品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0×20%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至少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商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9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输出结果为</w:t>
      </w:r>
      <w:r>
        <w:rPr>
          <w:rFonts w:eastAsia="新宋体" w:cs="Times New Roman" w:ascii="Times New Roman" w:hAnsi="Times New Roman"/>
          <w:szCs w:val="21"/>
        </w:rPr>
        <w:t>29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9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×8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输出结果为</w:t>
      </w:r>
      <w:r>
        <w:rPr>
          <w:rFonts w:eastAsia="新宋体" w:cs="Times New Roman" w:ascii="Times New Roman" w:hAnsi="Times New Roman"/>
          <w:szCs w:val="21"/>
        </w:rPr>
        <w:t>26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3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9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5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4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运算进行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才停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6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题意得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4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105535" cy="38925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288" r="-10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组</w:t>
      </w:r>
      <w:r>
        <w:rPr/>
        <w:drawing>
          <wp:inline distT="0" distB="0" distL="0" distR="0">
            <wp:extent cx="800100" cy="3613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343535" cy="36131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上一点，且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上，则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的延长线上，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180465" cy="4089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75" r="-9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上，则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B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G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H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G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H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494665" cy="3333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571500" cy="3333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+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的延长线上，则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B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G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H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G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H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494665" cy="333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571500" cy="3333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</w:t>
      </w:r>
      <w:r>
        <w:rPr/>
        <w:drawing>
          <wp:inline distT="0" distB="0" distL="0" distR="0">
            <wp:extent cx="200660" cy="33337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+</w:t>
      </w:r>
      <w:r>
        <w:rPr/>
        <w:drawing>
          <wp:inline distT="0" distB="0" distL="0" distR="0">
            <wp:extent cx="200660" cy="3333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00660" cy="3333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/>
        <w:drawing>
          <wp:inline distT="0" distB="0" distL="0" distR="0">
            <wp:extent cx="200660" cy="3333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58085" cy="156210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4550" cy="1562100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835" cy="1647825"/>
            <wp:effectExtent l="0" t="0" r="0" b="0"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562100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无间隔 字符"/>
    <w:qFormat/>
    <w:rPr>
      <w:kern w:val="0"/>
      <w:sz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日期 字符"/>
    <w:basedOn w:val="Style12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占位符文本"/>
    <w:qFormat/>
    <w:rPr>
      <w:color w:val="808080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49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49:00Z</dcterms:created>
  <dc:creator>学科网(Zxxk.com)</dc:creator>
  <dc:description/>
  <dc:language>en-US</dc:language>
  <cp:lastModifiedBy>Administrator</cp:lastModifiedBy>
  <cp:lastPrinted>2021-08-03T16:45:00Z</cp:lastPrinted>
  <dcterms:modified xsi:type="dcterms:W3CDTF">2021-08-05T08:4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