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学年度第二学期七年级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语文答案       </w:t>
      </w:r>
      <w:r>
        <w:rPr>
          <w:rFonts w:cs="宋体;SimSun" w:ascii="宋体;SimSun" w:hAnsi="宋体;SimSun"/>
          <w:sz w:val="24"/>
        </w:rPr>
        <w:t>2021.7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周瑜  空城计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海底两万里》  尼摩船长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福子  曹先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濯清涟而不妖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朔气传金柝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草木知春不久归，百般红紫斗芳菲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不畏浮云遮望眼，自缘身在最高层；山重水复疑无路，柳暗花明又一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C  4.D  5.B  6.D 7.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描绘了绿树浓阴、楼台倒影、池塘水波、满架蔷薇等景物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，构成一幅色彩鲜丽、情调清和的图画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表现诗人对夏日清新美景的赞美以及悠闲自在的闲适情趣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示例：这两句主要从视觉和嗅觉角度入手，描写微微波动的池水、满架盛开的蔷薇，洋溢着夏日特有的气息，使读者仿佛嗅到了蔷薇花醉人的芬芳，表现诗人对夏日风光的喜爱与赞美之情。（也可以从动静结合、寓情于景等角度进行赏析）（手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分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情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运用托物言志的手法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借陋室抒写自己安贫乐道、不与世俗同流合污的高洁情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时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作为（当作）      </w:t>
      </w:r>
      <w:r>
        <w:rPr>
          <w:rFonts w:cs="宋体;SimSun" w:ascii="宋体;SimSun" w:hAnsi="宋体;SimSun"/>
          <w:sz w:val="24"/>
        </w:rPr>
        <w:t xml:space="preserve">13.C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看书有所领会的时候，把心得写在衣裳上，用来记录那些体会。（每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原因：学习勤奋；不畏艰难险阻；讲究学习方法：随时记录，读有益的书。（答出两点即可，每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启示：勤学好问；克服艰难险阻；不动笔墨不读书；选择好的书来读。（各答两点即可，每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译文：任末十四岁，学习没有固定的老师，背着书箱不怕路途遥远与险阻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去寻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他常常说</w:t>
      </w:r>
      <w:r>
        <w:rPr>
          <w:rFonts w:cs="宋体;SimSun" w:ascii="宋体;SimSun" w:hAnsi="宋体;SimSun"/>
          <w:sz w:val="24"/>
        </w:rPr>
        <w:t>:"</w:t>
      </w:r>
      <w:r>
        <w:rPr>
          <w:rFonts w:ascii="宋体;SimSun" w:hAnsi="宋体;SimSun" w:cs="宋体;SimSun"/>
          <w:sz w:val="24"/>
        </w:rPr>
        <w:t>人如果不学习，那么怎么可以成功呢</w:t>
      </w:r>
      <w:r>
        <w:rPr>
          <w:rFonts w:cs="宋体;SimSun" w:ascii="宋体;SimSun" w:hAnsi="宋体;SimSun"/>
          <w:sz w:val="24"/>
        </w:rPr>
        <w:t>?"</w:t>
      </w:r>
      <w:r>
        <w:rPr>
          <w:rFonts w:ascii="宋体;SimSun" w:hAnsi="宋体;SimSun" w:cs="宋体;SimSun"/>
          <w:sz w:val="24"/>
        </w:rPr>
        <w:t>有时他在竹林树林附近，编扎白茅成为小屋，削荆条作为笔，挤出树汁作为墨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晚上在月亮星光下读书，黑夜便点燃捆扎的麻蒿来照亮自己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读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看书有体会时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把心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写在衣裳上，用来记录那些体会。学生们敬佩他勤奋学习，轮流把干净的衣服跟他交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便看到他写的心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不是圣人的言语不看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临死时告诫他的学生们说</w:t>
      </w:r>
      <w:r>
        <w:rPr>
          <w:rFonts w:cs="宋体;SimSun" w:ascii="宋体;SimSun" w:hAnsi="宋体;SimSun"/>
          <w:sz w:val="24"/>
        </w:rPr>
        <w:t>:"</w:t>
      </w:r>
      <w:r>
        <w:rPr>
          <w:rFonts w:ascii="宋体;SimSun" w:hAnsi="宋体;SimSun" w:cs="宋体;SimSun"/>
          <w:sz w:val="24"/>
        </w:rPr>
        <w:t>一个人喜欢学习，即使死了，他还活在人们的心里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不肯学习的人即使活着，也不过是活着的死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喻庸碌无为的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罢了。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引出说明对象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激发读者阅读兴趣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运用了作比较、列数字的说明方法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把“声阅读”和“深阅读”作比较，突出说明“声阅读”是“深阅读”的有益补充，两者并不矛盾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题目一语双关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表面是指空中飘逝的风筝，但是从深层次看，“风筝”代表的是传统技艺、乡村文明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所以，飘逝的不仅仅是风筝，还有在城市化进程中，逐渐消失的传统技艺和乡村文明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本段起着承上启下的过渡作用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承接上文鹞爷回想起以往孩子们跟在他身后欢天喜地抢风筝的情景，引起下文鹞爷看到当前村里破败寂寥境况的心痛与忧虑，为下文男孩的出现做铺垫，推动着故事情节的进一步发展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运用环境描写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渲染破败冷落的气氛，烘托鹞爷痛苦孤寂的心情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动作描写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通过“望”这一动作写出鹞爷此刻复杂的内心情感：对儿孙的想念，对儿孙不在身边的失落，对风筝技艺后继无人的痛心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示例：文中的鹞爷是一位民间艺人，他扎风筝技艺精湛，固守着传统技艺，不肯随儿子去城里赚大钱，可见他对名利的淡泊、对初心的坚守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他是一个乡土坚守者，他渴望亲情，渴望留住故土之根，看到美丽乡村日渐荒芜，他对农村的前景深感痛心忧虑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示例：老爷爷，您不要难过，等学校再放假我会再回来和您一起放风筝的，我一定会把风筝线牵得紧紧的，根就不会断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称呼顶格写；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第①句，“贵校”是敬辞，用语不当，改为“学校” 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②句，“激发学生热爱诗歌”缺少成分，添加“的热情”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第⑤句，添加报告的地点 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第⑥句，删去“务必”一词。（写出四处即可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示例：就像一轮骄阳，照耀着我的心灵，使我的世界光明温暖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示例：《生如夏花》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“生如夏花之绚烂”，夏天是花开灿烂、生命勃发的季节，取名“生如夏花”，比喻人的生命也应如花一般尽情绽放，彰显了生命的真谛，元气满满，富有诗情画意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07:00Z</dcterms:created>
  <dc:creator>Administrator</dc:creator>
  <dc:description/>
  <dc:language>en-US</dc:language>
  <cp:lastModifiedBy>学科网(Zxxk.com)</cp:lastModifiedBy>
  <dcterms:modified xsi:type="dcterms:W3CDTF">2021-08-04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