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36" w:leader="none"/>
        </w:tabs>
        <w:spacing w:lineRule="auto" w:line="360"/>
        <w:jc w:val="center"/>
        <w:rPr>
          <w:rFonts w:ascii="隶书;微软雅黑" w:hAnsi="隶书;微软雅黑" w:eastAsia="隶书;微软雅黑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747500</wp:posOffset>
            </wp:positionH>
            <wp:positionV relativeFrom="page">
              <wp:posOffset>12598400</wp:posOffset>
            </wp:positionV>
            <wp:extent cx="4064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宋体" w:eastAsia="隶书;微软雅黑"/>
          <w:b/>
          <w:sz w:val="30"/>
          <w:szCs w:val="30"/>
        </w:rPr>
        <w:t>第三单元达标测试卷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大题共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小题，每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60</w:t>
      </w:r>
      <w:r>
        <w:rPr>
          <w:kern w:val="2"/>
          <w:sz w:val="24"/>
          <w:szCs w:val="24"/>
        </w:rPr>
        <w:t>分。在每小题给出的四个选项中，只有一项是最符合题目要求的。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我国自古就有“三皇五帝”的传说，后来皇帝成为封建国家最高统治者的称谓。与之有直接关系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秦始皇嬴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汉高祖刘邦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隋文帝杨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宋太祖赵匡胤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对下面图片解读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3715385" cy="895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春秋时期的诸侯争霸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战国时期的百家争鸣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秦朝建立后巩固统一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汉武帝加强中央集权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司马迁在《史记</w:t>
      </w:r>
      <w:r>
        <w:rPr>
          <w:kern w:val="2"/>
          <w:sz w:val="24"/>
          <w:szCs w:val="24"/>
        </w:rPr>
        <w:t>·</w:t>
      </w:r>
      <w:r>
        <w:rPr>
          <w:kern w:val="2"/>
          <w:sz w:val="24"/>
          <w:szCs w:val="24"/>
        </w:rPr>
        <w:t>秦始皇本纪》中曾经描述秦代的政治制度：“法令出一”“天下之事无小大皆决于上”。这反映了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皇权至高无上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三公互相制约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秦律严苛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丞相独揽大权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“石渠南北引湘漓，分水塘深下作堤。若是秦人多二纪，锦帆直是到天涯。”与该诗有关的史实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大禹治水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兴修都江堰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开凿灵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开通大运河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《秦汉史》载：“尽废封建而行郡县，实自始皇始耳。”材料反映秦朝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削弱了王室的权力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加强对地方的控制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设立中央政府机构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消除了区域的差异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下列历史地图能反映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699260" cy="14395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drawing>
          <wp:inline distT="0" distB="0" distL="0" distR="0">
            <wp:extent cx="1705610" cy="1235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drawing>
          <wp:inline distT="0" distB="0" distL="0" distR="0">
            <wp:extent cx="1455420" cy="1660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24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春秋时期　　　　　　　　　战国时期　　　　　　　　秦朝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春秋时期大国争霸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统一趋势不断增强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战国时期百家争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战争不止社会倒退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下图所示秦始皇时代标准量器的铭文字体属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58545" cy="10337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小篆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楷书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行书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草书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秦统一中国，结束了诸侯连年混战的乱局，减少了战争，使国家能够稳定地发展，百姓少受战乱之苦。以上描述的是秦统一中国的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原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过程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性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影响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下面的《全国出土秦计量器主要分布图》可用于研究秦朝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409065" cy="1409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铁犁牛耕的推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巩固统一的措施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迅速灭亡的原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“推恩令”的实施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公元前</w:t>
      </w:r>
      <w:r>
        <w:rPr>
          <w:kern w:val="2"/>
          <w:sz w:val="24"/>
          <w:szCs w:val="24"/>
        </w:rPr>
        <w:t>213</w:t>
      </w:r>
      <w:r>
        <w:rPr>
          <w:kern w:val="2"/>
          <w:sz w:val="24"/>
          <w:szCs w:val="24"/>
        </w:rPr>
        <w:t>年，丞相李斯提出，要是臣下以古论今，只会陷国家于不利，他更主张凡私人教学一律禁止，以杜绝“诽谤”。皇帝根据李斯建议采取的措施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焚书坑儒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统一文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设立太学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独尊儒术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诗歌和童谣是我们了解历史的一种途径，在秦朝时期，流行过这样一句童谣：“阿房，阿房，亡始皇。”这句童谣暗指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阿房将发动起义灭亡秦朝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秦朝滥用民力，以致民怨沸腾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秦朝刑法特别残酷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秦始皇将葬于阿房宫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中国历史上第一次农民大起义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国人暴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陈胜吴广起义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黄巾起义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绿林赤眉起义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建构示意图是历史学习的重要方法。下图所示是小文同学的学习笔记，其中空格处的内容应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3888740" cy="9975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统一文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焚书坑儒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独尊儒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张骞通西域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汉初富商大贾垄断了对国计民生有重要影响的冶铁煮盐业，这不仅影响中央财政收入，而且也助长了分裂割据势力。汉武帝时期解决富商大贾垄断冶铁煮盐业的方法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推恩令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罢黜百家，独尊儒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盐铁专卖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收回铸币权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这种特殊的身份使其不依附于行政权力的制约，不会轻易受到行政权力的干扰，从而能够更好地发挥监察的作用，汉代有“这种特殊的身份”的职位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刺史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御史大夫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市舶司主管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西域都护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小历同学搜集了“光武中兴”“外戚宦官交替专权”“黄巾起义”等资料。据此推知，她研究的课题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西汉的建立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东汉的兴衰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西晋的统一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北魏的分裂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“不是张骞通西域，安有佳种自西来？”一支支驼队驮着茶叶、桃、梨、杏去了西域，又驮着苜蓿、蚕豆、石榴、黄瓜来到中原。材料描述了丝绸之路的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开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经过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影响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原因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“世界受蔡侯的恩惠要比受许多更知名的人的恩惠更大”是因为“蔡侯”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改进了造纸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发明了印刷术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研制了指南针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配制了火药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中国的传统医学是中华文明的瑰宝。开创中医临床理论体系，为中医药学的发展作出巨大贡献的人物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张仲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华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张角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贾思勰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中国的传统医学历史悠久，名医辈出。东汉末年，为外科手术制成麻醉药，并编创了防病健体医疗体操的名医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张仲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华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孙思邈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李时珍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非选择题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本题有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大题，共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分。其中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。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阅读材料，完成下列要求。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　在我看来，秦始皇是中国古代统治阶级中的一个杰出的人物。我说秦始皇是中国古代统治阶级中的一个杰出的人物，不是因为他是一个王朝的创立者，而是因为他不自觉地顺应了中国历史发展的倾向，充当了中国新兴地主阶级开辟道路的先锋。</w:t>
      </w:r>
    </w:p>
    <w:p>
      <w:pPr>
        <w:pStyle w:val="Normal"/>
        <w:spacing w:lineRule="auto" w:line="360"/>
        <w:ind w:left="422" w:hanging="42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摘编自翦伯赞《秦汉历史上的若干问题》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指出秦统一中国的时间。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你同意翦伯赞对秦始皇的评价吗？请简要说明理由。</w:t>
      </w:r>
      <w:r>
        <w:rPr>
          <w:kern w:val="2"/>
          <w:sz w:val="24"/>
          <w:szCs w:val="24"/>
        </w:rPr>
        <w:t>(7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阅读材料，完成下列要求。</w:t>
      </w:r>
      <w:r>
        <w:rPr>
          <w:kern w:val="2"/>
          <w:sz w:val="24"/>
          <w:szCs w:val="24"/>
        </w:rPr>
        <w:t>(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一</w:t>
      </w:r>
    </w:p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98320" cy="2159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　　　　</w:t>
      </w:r>
      <w:r>
        <w:rPr>
          <w:kern w:val="2"/>
          <w:sz w:val="24"/>
          <w:szCs w:val="24"/>
        </w:rPr>
        <w:drawing>
          <wp:inline distT="0" distB="0" distL="0" distR="0">
            <wp:extent cx="2159000" cy="14395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二　汉文帝认为农业是立国之本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时常提醒百官劝课农桑。他曾两次“除田租税之半”，即把田赋降到三十税一。这样，农业得到较大发展，粮价大幅降低。汉初米一石值五千钱，文景时降到一石仅值数十钱至十余钱。</w:t>
      </w:r>
    </w:p>
    <w:p>
      <w:pPr>
        <w:pStyle w:val="Normal"/>
        <w:spacing w:lineRule="auto" w:line="360"/>
        <w:ind w:left="422" w:hanging="42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摘编自高中教材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《中国古代史》</w:t>
      </w:r>
    </w:p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三　孝武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汉武帝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穷奢极欲……外事四夷……所以异于秦始皇者无几矣。</w:t>
      </w:r>
    </w:p>
    <w:p>
      <w:pPr>
        <w:pStyle w:val="Normal"/>
        <w:spacing w:lineRule="auto" w:line="360"/>
        <w:ind w:left="422" w:hanging="42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《资治通鉴》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四　</w:t>
      </w:r>
      <w:r>
        <w:rPr>
          <w:kern w:val="2"/>
          <w:sz w:val="24"/>
          <w:szCs w:val="24"/>
        </w:rPr>
        <w:drawing>
          <wp:inline distT="0" distB="0" distL="0" distR="0">
            <wp:extent cx="3004185" cy="11341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比较材料一中秦汉疆域图，指出西汉开始对哪一地区进行了有效管辖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材料二反映了西汉的哪一盛世局面？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其对西汉历史发展有何影响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根据材料三，概括该史书中将汉武帝与秦始皇对比的观点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请写出材料四中《史记》的体例以及医圣的代表著作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根据以上材料，归纳秦汉时期的时代特征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阅读材料，完成下列要求。</w:t>
      </w:r>
      <w:r>
        <w:rPr>
          <w:kern w:val="2"/>
          <w:sz w:val="24"/>
          <w:szCs w:val="24"/>
        </w:rPr>
        <w:t>(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　</w:t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496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从中国输入西方的物品和技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从外国传入中国的物品和文化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①</w:t>
            </w:r>
            <w:r>
              <w:rPr>
                <w:kern w:val="2"/>
                <w:sz w:val="24"/>
                <w:szCs w:val="24"/>
              </w:rPr>
              <w:t>大量的丝和丝织品</w:t>
            </w:r>
          </w:p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②</w:t>
            </w:r>
            <w:r>
              <w:rPr>
                <w:kern w:val="2"/>
                <w:sz w:val="24"/>
                <w:szCs w:val="24"/>
              </w:rPr>
              <w:t>凿井、冶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①</w:t>
            </w:r>
            <w:r>
              <w:rPr>
                <w:kern w:val="2"/>
                <w:sz w:val="24"/>
                <w:szCs w:val="24"/>
              </w:rPr>
              <w:t>中亚的葡萄、黄瓜、核桃、大蒜等农作物</w:t>
            </w:r>
          </w:p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②</w:t>
            </w:r>
            <w:r>
              <w:rPr>
                <w:kern w:val="2"/>
                <w:sz w:val="24"/>
                <w:szCs w:val="24"/>
              </w:rPr>
              <w:t>罗马的毛织品、玻璃等手工业制品</w:t>
            </w:r>
          </w:p>
          <w:p>
            <w:pPr>
              <w:pStyle w:val="Normal"/>
              <w:spacing w:lineRule="auto" w:line="360"/>
              <w:ind w:left="422" w:hanging="42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③</w:t>
            </w:r>
            <w:r>
              <w:rPr>
                <w:kern w:val="2"/>
                <w:sz w:val="24"/>
                <w:szCs w:val="24"/>
              </w:rPr>
              <w:t>罗马的杂技、印度的佛教</w:t>
            </w:r>
          </w:p>
        </w:tc>
      </w:tr>
    </w:tbl>
    <w:p>
      <w:pPr>
        <w:pStyle w:val="Normal"/>
        <w:spacing w:lineRule="auto" w:line="360"/>
        <w:ind w:left="420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丝绸和香料从原料产地向西，运输到中亚、伊朗、阿拉伯和罗马帝国的消费者手里，罗马帝国生产的玻璃器皿、葡萄酒等也在丝绸之路上大量流动。佛教、印度教和基督教都通过丝绸之路吸引了远方的信教者。</w:t>
      </w:r>
    </w:p>
    <w:p>
      <w:pPr>
        <w:pStyle w:val="Normal"/>
        <w:spacing w:lineRule="auto" w:line="360"/>
        <w:ind w:left="422" w:hanging="42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摘编自杰里</w:t>
      </w:r>
      <w:r>
        <w:rPr>
          <w:kern w:val="2"/>
          <w:sz w:val="24"/>
          <w:szCs w:val="24"/>
        </w:rPr>
        <w:t>·</w:t>
      </w:r>
      <w:r>
        <w:rPr>
          <w:kern w:val="2"/>
          <w:sz w:val="24"/>
          <w:szCs w:val="24"/>
        </w:rPr>
        <w:t>本特利等著《新全球史》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为古代丝绸之路开辟作出最大贡献的人物是谁？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阅读以上材料，围绕其主题提炼一个观点，根据材料并分别结合所学的中国古代史知识简要论述。</w:t>
      </w:r>
      <w:r>
        <w:rPr>
          <w:kern w:val="2"/>
          <w:sz w:val="24"/>
          <w:szCs w:val="24"/>
        </w:rPr>
        <w:t>(9</w:t>
      </w:r>
      <w:r>
        <w:rPr>
          <w:kern w:val="2"/>
          <w:sz w:val="24"/>
          <w:szCs w:val="24"/>
        </w:rPr>
        <w:t>分。要求：史论结合，条理清楚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2" w:hanging="4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textAlignment w:val="auto"/>
        <w:rPr>
          <w:sz w:val="24"/>
          <w:szCs w:val="24"/>
        </w:rPr>
      </w:pPr>
      <w:r>
        <w:rPr>
          <w:rFonts w:ascii="隶书;微软雅黑" w:hAnsi="隶书;微软雅黑" w:cs="宋体" w:eastAsia="隶书;微软雅黑"/>
          <w:b/>
          <w:sz w:val="30"/>
          <w:szCs w:val="30"/>
        </w:rPr>
        <w:t>答案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一、选择题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　点拨：秦王嬴政完成了统一大业之后，自认为“德兼三皇，功盖五帝”，决定用“皇帝”作为空前统一的王朝最高政治首脑的专用称号，并建立起皇权专制的政治体制。故选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C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3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　点拨：根据题干材料可以看出所有事情的最终决策权都在皇帝手中，故皇帝制度最突出的特点是权力高度集中，材料内容反映的是皇权至高无上。故</w:t>
      </w:r>
      <w:r>
        <w:rPr>
          <w:kern w:val="2"/>
          <w:szCs w:val="21"/>
        </w:rPr>
        <w:t>A</w:t>
      </w:r>
      <w:r>
        <w:rPr>
          <w:kern w:val="2"/>
          <w:szCs w:val="21"/>
        </w:rPr>
        <w:t>项符合题意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4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　点拨：题干诗歌描写的是开凿灵渠。秦朝开凿灵渠</w:t>
      </w:r>
      <w:r>
        <w:rPr>
          <w:kern w:val="2"/>
          <w:szCs w:val="21"/>
        </w:rPr>
        <w:t>(</w:t>
      </w:r>
      <w:r>
        <w:rPr>
          <w:kern w:val="2"/>
          <w:szCs w:val="21"/>
        </w:rPr>
        <w:t>世界上现存最古老的运河之一</w:t>
      </w:r>
      <w:r>
        <w:rPr>
          <w:kern w:val="2"/>
          <w:szCs w:val="21"/>
        </w:rPr>
        <w:t>)</w:t>
      </w:r>
      <w:r>
        <w:rPr>
          <w:kern w:val="2"/>
          <w:szCs w:val="21"/>
        </w:rPr>
        <w:t>沟通湘江和漓江，便利了交通，促进了经济的发展。故选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5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B</w:t>
      </w:r>
      <w:r>
        <w:rPr>
          <w:kern w:val="2"/>
          <w:szCs w:val="21"/>
        </w:rPr>
        <w:t>　点拨：根据材料并结合所学知识可知，在地方上，秦朝进一步废除西周以来实行的分封制，建立由中央直接管辖的郡县制，加强了对地方的控制，故选</w:t>
      </w:r>
      <w:r>
        <w:rPr>
          <w:kern w:val="2"/>
          <w:szCs w:val="21"/>
        </w:rPr>
        <w:t>B</w:t>
      </w:r>
      <w:r>
        <w:rPr>
          <w:kern w:val="2"/>
          <w:szCs w:val="21"/>
        </w:rPr>
        <w:t>项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6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B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7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　点拨：秦统一后，秦始皇把小篆作为全国规范的文字，统一文字促进了各地的文化交流与发展。故秦始皇时代标准量器的铭文字体属于小篆。故选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8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D</w:t>
      </w:r>
      <w:r>
        <w:rPr>
          <w:kern w:val="2"/>
          <w:szCs w:val="21"/>
        </w:rPr>
        <w:t>　</w:t>
      </w:r>
      <w:r>
        <w:rPr>
          <w:kern w:val="2"/>
          <w:szCs w:val="21"/>
        </w:rPr>
        <w:t>9.B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0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　点拨：为加强思想控制，秦始皇接受李斯的建议，发布焚书令，规定除政府外，民间只准留下有关医药、占卜和种植的书，其他书都要烧掉；以后再有谈论儒家诗书的都要判处死刑。他又把暗中批评他的一批儒生和方士在咸阳活埋。这就是历史上的“焚书坑儒”。故选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1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B</w:t>
      </w:r>
      <w:r>
        <w:rPr>
          <w:kern w:val="2"/>
          <w:szCs w:val="21"/>
        </w:rPr>
        <w:t>　点拨：“阿房，阿房，亡始皇”这句童谣暗指秦朝滥用民力，导致民怨沸腾。修筑阿房宫、骊山陵墓、长城、驰道等繁重徭役是秦暴政的表现之一，秦的暴政导致大规模农民起义爆发，秦朝迅速灭亡。故选</w:t>
      </w:r>
      <w:r>
        <w:rPr>
          <w:kern w:val="2"/>
          <w:szCs w:val="21"/>
        </w:rPr>
        <w:t>B</w:t>
      </w:r>
      <w:r>
        <w:rPr>
          <w:kern w:val="2"/>
          <w:szCs w:val="21"/>
        </w:rPr>
        <w:t>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2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B</w:t>
      </w:r>
      <w:r>
        <w:rPr>
          <w:kern w:val="2"/>
          <w:szCs w:val="21"/>
        </w:rPr>
        <w:t>　</w:t>
      </w:r>
      <w:r>
        <w:rPr>
          <w:kern w:val="2"/>
          <w:szCs w:val="21"/>
        </w:rPr>
        <w:t>13.C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4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　点拨：根据所学可知，经济方面汉武帝把铸币权收归中央，由中央统一铸造五铢钱；盐铁经营权收归中央，实行盐铁官营、专卖。这些措施保证了国家经济的正常发展，增加了财政收入，为汉武帝许多政策的推行奠定了经济基础。故</w:t>
      </w:r>
      <w:r>
        <w:rPr>
          <w:kern w:val="2"/>
          <w:szCs w:val="21"/>
        </w:rPr>
        <w:t>C</w:t>
      </w:r>
      <w:r>
        <w:rPr>
          <w:kern w:val="2"/>
          <w:szCs w:val="21"/>
        </w:rPr>
        <w:t>符合题意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5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　点拨：汉武帝巩固大一统的措施包括在地方设刺史，强化监察制度，使中央对地方的控制大大加强。所以</w:t>
      </w:r>
      <w:r>
        <w:rPr>
          <w:kern w:val="2"/>
          <w:szCs w:val="21"/>
        </w:rPr>
        <w:t>A</w:t>
      </w:r>
      <w:r>
        <w:rPr>
          <w:kern w:val="2"/>
          <w:szCs w:val="21"/>
        </w:rPr>
        <w:t>项符合题意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16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B</w:t>
      </w:r>
      <w:r>
        <w:rPr>
          <w:kern w:val="2"/>
          <w:szCs w:val="21"/>
        </w:rPr>
        <w:t>　</w:t>
      </w:r>
      <w:r>
        <w:rPr>
          <w:kern w:val="2"/>
          <w:szCs w:val="21"/>
        </w:rPr>
        <w:t>17.C</w:t>
      </w:r>
      <w:r>
        <w:rPr>
          <w:kern w:val="2"/>
          <w:szCs w:val="21"/>
        </w:rPr>
        <w:t>　</w:t>
      </w:r>
      <w:r>
        <w:rPr>
          <w:kern w:val="2"/>
          <w:szCs w:val="21"/>
        </w:rPr>
        <w:t>18.A</w:t>
      </w:r>
      <w:r>
        <w:rPr>
          <w:kern w:val="2"/>
          <w:szCs w:val="21"/>
        </w:rPr>
        <w:t>　</w:t>
      </w:r>
      <w:r>
        <w:rPr>
          <w:kern w:val="2"/>
          <w:szCs w:val="21"/>
        </w:rPr>
        <w:t>19.A</w:t>
      </w:r>
      <w:r>
        <w:rPr>
          <w:kern w:val="2"/>
          <w:szCs w:val="21"/>
        </w:rPr>
        <w:t>　</w:t>
      </w:r>
      <w:r>
        <w:rPr>
          <w:kern w:val="2"/>
          <w:szCs w:val="21"/>
        </w:rPr>
        <w:t xml:space="preserve">20.B 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二、非选择题。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21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(1)</w:t>
      </w:r>
      <w:r>
        <w:rPr>
          <w:kern w:val="2"/>
          <w:szCs w:val="21"/>
        </w:rPr>
        <w:t>公元前</w:t>
      </w:r>
      <w:r>
        <w:rPr>
          <w:kern w:val="2"/>
          <w:szCs w:val="21"/>
        </w:rPr>
        <w:t>221</w:t>
      </w:r>
      <w:r>
        <w:rPr>
          <w:kern w:val="2"/>
          <w:szCs w:val="21"/>
        </w:rPr>
        <w:t>年。</w:t>
      </w:r>
      <w:r>
        <w:rPr>
          <w:kern w:val="2"/>
          <w:szCs w:val="21"/>
        </w:rPr>
        <w:t>(3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(2)</w:t>
      </w:r>
      <w:r>
        <w:rPr>
          <w:kern w:val="2"/>
          <w:szCs w:val="21"/>
        </w:rPr>
        <w:t>判断：同意。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理由：因为秦始皇作为中国古代统治者，顺应了中国历史发展的潮流，统一六国，首次开创了中国大一统的政治格局，开创了专制主义中央集权制度，并建立了一整套行之有效的中央和地方行政体系，对中国历史的发展起到非常重要的作用。秦始皇是中国古代统治阶级中的一个杰出的人物。</w:t>
      </w:r>
      <w:r>
        <w:rPr>
          <w:kern w:val="2"/>
          <w:szCs w:val="21"/>
        </w:rPr>
        <w:t>(5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不同意。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理由：因为秦始皇作为中国古代统治者，他的统治具有急于求成和暴虐的特点，对农民征收沉重的赋税，连年在全国大规模地征调民力服徭役和兵役，使社会经济遭到严重破坏。他又制定严苛刑罚，用“焚书坑儒”禁锢人们的思想。所以秦始皇是一个暴君。</w:t>
      </w:r>
      <w:r>
        <w:rPr>
          <w:kern w:val="2"/>
          <w:szCs w:val="21"/>
        </w:rPr>
        <w:t>(5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(1)</w:t>
      </w:r>
      <w:r>
        <w:rPr>
          <w:kern w:val="2"/>
          <w:szCs w:val="21"/>
        </w:rPr>
        <w:t>新疆。</w:t>
      </w:r>
      <w:r>
        <w:rPr>
          <w:kern w:val="2"/>
          <w:szCs w:val="21"/>
        </w:rPr>
        <w:t>(4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(2)</w:t>
      </w:r>
      <w:r>
        <w:rPr>
          <w:kern w:val="2"/>
          <w:szCs w:val="21"/>
        </w:rPr>
        <w:t>文景之治；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文景之治稳定了政局，发展了经济，蓄养了强大的国力，为汉武帝的大一统奠定了物质基础。</w:t>
      </w:r>
      <w:r>
        <w:rPr>
          <w:kern w:val="2"/>
          <w:szCs w:val="21"/>
        </w:rPr>
        <w:t>(4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(3)</w:t>
      </w:r>
      <w:r>
        <w:rPr>
          <w:kern w:val="2"/>
          <w:szCs w:val="21"/>
        </w:rPr>
        <w:t>汉武帝与秦始皇几乎相同。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(4)</w:t>
      </w:r>
      <w:r>
        <w:rPr>
          <w:kern w:val="2"/>
          <w:szCs w:val="21"/>
        </w:rPr>
        <w:t>纪传体通史；《伤寒杂病论》。</w:t>
      </w:r>
      <w:r>
        <w:rPr>
          <w:kern w:val="2"/>
          <w:szCs w:val="21"/>
        </w:rPr>
        <w:t>(4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(5)</w:t>
      </w:r>
      <w:r>
        <w:rPr>
          <w:kern w:val="2"/>
          <w:szCs w:val="21"/>
        </w:rPr>
        <w:t>统一多民族国家的建立和初步发展。</w:t>
      </w:r>
      <w:r>
        <w:rPr>
          <w:kern w:val="2"/>
          <w:szCs w:val="21"/>
        </w:rPr>
        <w:t>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4" w:hanging="283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kern w:val="2"/>
          <w:szCs w:val="21"/>
        </w:rPr>
        <w:t>．</w:t>
      </w:r>
      <w:r>
        <w:rPr>
          <w:kern w:val="2"/>
          <w:szCs w:val="21"/>
        </w:rPr>
        <w:t>(1)</w:t>
      </w:r>
      <w:r>
        <w:rPr>
          <w:kern w:val="2"/>
          <w:szCs w:val="21"/>
        </w:rPr>
        <w:t>张骞。</w:t>
      </w:r>
      <w:r>
        <w:rPr>
          <w:kern w:val="2"/>
          <w:szCs w:val="21"/>
        </w:rPr>
        <w:t>(3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(2)</w:t>
      </w:r>
      <w:r>
        <w:rPr>
          <w:kern w:val="2"/>
          <w:szCs w:val="21"/>
        </w:rPr>
        <w:t>观点：丝绸之路是古代东西方往来的大动脉。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或丝绸之路是古代东西方经济文化交流的桥梁</w:t>
      </w:r>
      <w:r>
        <w:rPr>
          <w:kern w:val="2"/>
          <w:szCs w:val="21"/>
        </w:rPr>
        <w:t>) (2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论述：张骞开辟通往西域的道路后，汉朝的丝绸、漆器等物品，开渠、凿井、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铸铁等技术以及四大发明等传到西域</w:t>
      </w:r>
      <w:r>
        <w:rPr>
          <w:kern w:val="2"/>
          <w:szCs w:val="21"/>
        </w:rPr>
        <w:t>(3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；西域的葡萄、黄瓜、胡萝卜、大蒜等农作物，罗马的毛织品、玻璃等手工业制品以及南亚的佛教等传入中原，促进了东西方经济文化的交流。</w:t>
      </w:r>
      <w:r>
        <w:rPr>
          <w:kern w:val="2"/>
          <w:szCs w:val="21"/>
        </w:rPr>
        <w:t>(3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kern w:val="2"/>
          <w:szCs w:val="21"/>
        </w:rPr>
        <w:t>。</w:t>
      </w:r>
    </w:p>
    <w:p>
      <w:pPr>
        <w:pStyle w:val="Normal"/>
        <w:spacing w:lineRule="auto" w:line="360"/>
        <w:ind w:left="281" w:firstLine="1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总之</w:t>
      </w:r>
      <w:r>
        <w:rPr>
          <w:kern w:val="2"/>
          <w:szCs w:val="21"/>
        </w:rPr>
        <w:t>(</w:t>
      </w:r>
      <w:r>
        <w:rPr>
          <w:kern w:val="2"/>
          <w:szCs w:val="21"/>
        </w:rPr>
        <w:t>综上所述</w:t>
      </w:r>
      <w:r>
        <w:rPr>
          <w:kern w:val="2"/>
          <w:szCs w:val="21"/>
        </w:rPr>
        <w:t>)</w:t>
      </w:r>
      <w:r>
        <w:rPr>
          <w:kern w:val="2"/>
          <w:szCs w:val="21"/>
        </w:rPr>
        <w:t>，丝绸之路是古代东西方往来的重要通道，促进了中国和其他国家与地区的经济文化交流。</w:t>
      </w:r>
      <w:r>
        <w:rPr>
          <w:kern w:val="2"/>
          <w:szCs w:val="21"/>
        </w:rPr>
        <w:t>(1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Style16"/>
        <w:tabs>
          <w:tab w:val="clear" w:pos="420"/>
          <w:tab w:val="left" w:pos="4536" w:leader="none"/>
        </w:tabs>
        <w:spacing w:lineRule="auto" w:line="360"/>
        <w:ind w:left="425" w:hanging="424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124200</wp:posOffset>
              </wp:positionH>
              <wp:positionV relativeFrom="page">
                <wp:posOffset>9744075</wp:posOffset>
              </wp:positionV>
              <wp:extent cx="1282700" cy="466725"/>
              <wp:effectExtent l="12700" t="8255" r="10795" b="4445"/>
              <wp:wrapNone/>
              <wp:docPr id="12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67.2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16:00Z</dcterms:created>
  <dc:creator>Administrator</dc:creator>
  <dc:description/>
  <dc:language>en-US</dc:language>
  <cp:lastModifiedBy>Administrator</cp:lastModifiedBy>
  <dcterms:modified xsi:type="dcterms:W3CDTF">2021-08-07T06:0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