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02900</wp:posOffset>
            </wp:positionH>
            <wp:positionV relativeFrom="page">
              <wp:posOffset>12052300</wp:posOffset>
            </wp:positionV>
            <wp:extent cx="2794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四个学生与王老师排成一排照相，王老师固定在中间，共有（   ）种照法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         B.120         C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新城书店第二季度卖出了</w:t>
      </w:r>
      <w:r>
        <w:rPr>
          <w:b w:val="false"/>
          <w:bCs w:val="false"/>
          <w:sz w:val="24"/>
          <w:szCs w:val="24"/>
        </w:rPr>
        <w:t>945</w:t>
      </w:r>
      <w:r>
        <w:rPr>
          <w:b w:val="false"/>
          <w:bCs w:val="false"/>
          <w:sz w:val="24"/>
          <w:szCs w:val="24"/>
        </w:rPr>
        <w:t>套儿童书籍，平均每月卖出（   ）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5         B.305         C.235         D.3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林林吃饭大约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时          </w:t>
      </w:r>
      <w:r>
        <w:rPr/>
        <w:t>B.</w:t>
      </w:r>
      <w:r>
        <w:rPr/>
        <w:t>分          </w:t>
      </w:r>
      <w:r>
        <w:rPr/>
        <w:t>C.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.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7.4</w:t>
      </w:r>
      <w:r>
        <w:rPr>
          <w:b w:val="false"/>
          <w:bCs w:val="false"/>
          <w:sz w:val="24"/>
          <w:szCs w:val="24"/>
        </w:rPr>
        <w:t>＝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    B.5.75    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35</w:t>
      </w:r>
      <w:r>
        <w:rPr>
          <w:b w:val="false"/>
          <w:bCs w:val="false"/>
          <w:sz w:val="24"/>
          <w:szCs w:val="24"/>
        </w:rPr>
        <w:t>元中的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表示的意思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元           </w:t>
      </w:r>
      <w:r>
        <w:rPr/>
        <w:t>B.3</w:t>
      </w:r>
      <w:r>
        <w:rPr/>
        <w:t>角           </w:t>
      </w:r>
      <w:r>
        <w:rPr/>
        <w:t>C.3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年国庆节的前一天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日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在小刚的南面，小刚一定在小红的北面。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面对早晨的太阳，你的右边是北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生活中可用指南针、太阳、路牌等来确定方向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牛牛是</w:t>
      </w:r>
      <w:r>
        <w:rPr>
          <w:b w:val="false"/>
          <w:bCs w:val="false"/>
          <w:sz w:val="24"/>
          <w:szCs w:val="24"/>
        </w:rPr>
        <w:t>2015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日出生的，这一年有</w:t>
      </w:r>
      <w:r>
        <w:rPr>
          <w:b w:val="false"/>
          <w:bCs w:val="false"/>
          <w:sz w:val="24"/>
          <w:szCs w:val="24"/>
        </w:rPr>
        <w:t>366</w:t>
      </w:r>
      <w:r>
        <w:rPr>
          <w:b w:val="false"/>
          <w:bCs w:val="false"/>
          <w:sz w:val="24"/>
          <w:szCs w:val="24"/>
        </w:rPr>
        <w:t>天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方格纸上估计不规则图形的面积，不完整的方格看作（   ）格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元加</w:t>
      </w:r>
      <w:r>
        <w:rPr>
          <w:b w:val="false"/>
          <w:bCs w:val="false"/>
          <w:sz w:val="24"/>
          <w:szCs w:val="24"/>
        </w:rPr>
        <w:t>4.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可以（   ）元加（   ）元是（   ）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（   ）角加（   ）角是（   ）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合起来是（   ）元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除数是一位数的除法算式里 ，当□里填（   ）时，商是三位数；当□里填（   ）时，商是两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开始，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日共有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成的最大三位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三位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它们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÷7=           712÷8=          ☆156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4÷6=          315÷3=          ☆485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÷2=_______ 85-6=_______ 35÷7=_______ 11×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6=_______ 45+6=_______ 36÷6=_______ 4×7=__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你设计一个老干部活动中心，娱乐城在中心，娱乐城东面是高尔夫球场地，西面是健身舞蹈室，东南是老年浴宫，西北是休息室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养鸡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鸡一天要吃饲料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克，养鸡场有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只鸡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月份要喂饲料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进行羽毛球比赛，如果每两名同学之间都要进行一场比赛，一共要进行几场比赛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买玩具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28625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个遥控狗的价钱是一个遥控飞机的多少倍？</w:t>
      </w:r>
    </w:p>
    <w:p>
      <w:pPr>
        <w:pStyle w:val="Style13"/>
        <w:numPr>
          <w:ilvl w:val="0"/>
          <w:numId w:val="0"/>
        </w:numPr>
        <w:spacing w:lineRule="auto" w:line="480" w:before="280" w:after="0"/>
        <w:jc w:val="both"/>
        <w:outlineLvl w:val="2"/>
        <w:rPr>
          <w:position w:val="30"/>
          <w:sz w:val="27"/>
          <w:szCs w:val="27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彬彬买玩具熊花了</w:t>
      </w:r>
      <w:r>
        <w:rPr>
          <w:position w:val="30"/>
        </w:rPr>
        <w:t>84</w:t>
      </w:r>
      <w:r>
        <w:rPr>
          <w:position w:val="30"/>
        </w:rPr>
        <w:t>元，他买了几个玩具熊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列火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从甲地开出，下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到达乙地，火车每小时行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，甲乙两地相距多少千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先读一读各小数，再说说每种物品的价格各是几元几角几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90800" cy="885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86350" cy="2076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表格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38425" cy="5994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四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38425" cy="5994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完成下表。</w:t>
      </w:r>
      <w:r>
        <w:rPr>
          <w:rStyle w:val="Appletabspan"/>
          <w:position w:val="30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43475" cy="1571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两个年级参加（   ）的人数最多，一共有（   ）人；参加（   ）人数最少，一共有（   ）人。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67100" cy="1143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6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……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28875" cy="13335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÷5×200=8000(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8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30=240(</w:t>
      </w:r>
      <w:r>
        <w:rPr/>
        <w:t>千克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要喂饲料</w:t>
      </w:r>
      <w:r>
        <w:rPr/>
        <w:t>240</w:t>
      </w:r>
      <w:r>
        <w:rPr/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9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0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5</w:t>
      </w:r>
      <w:r>
        <w:rPr/>
        <w:t>（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进行</w:t>
      </w:r>
      <w:r>
        <w:rPr/>
        <w:t>45</w:t>
      </w:r>
      <w:r>
        <w:rPr/>
        <w:t>场比赛 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2÷6=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一个遥控狗的价钱是一个遥控飞机的</w:t>
      </w:r>
      <w:r>
        <w:rPr/>
        <w:t>27</w:t>
      </w:r>
      <w:r>
        <w:rPr/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4÷7=1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他买了</w:t>
      </w:r>
      <w:r>
        <w:rPr/>
        <w:t>12</w:t>
      </w:r>
      <w:r>
        <w:rPr/>
        <w:t>个玩具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16-9=7</w:t>
      </w:r>
      <w:r>
        <w:rPr>
          <w:b w:val="false"/>
          <w:bCs w:val="false"/>
          <w:sz w:val="24"/>
          <w:szCs w:val="24"/>
        </w:rPr>
        <w:t>（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5×7=735</w:t>
      </w:r>
      <w:r>
        <w:rPr/>
        <w:t>（千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甲乙两地相距</w:t>
      </w:r>
      <w:r>
        <w:rPr/>
        <w:t>735</w:t>
      </w:r>
      <w:r>
        <w:rPr/>
        <w:t>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.4</w:t>
      </w:r>
      <w:r>
        <w:rPr>
          <w:b w:val="false"/>
          <w:bCs w:val="false"/>
          <w:sz w:val="24"/>
          <w:szCs w:val="24"/>
        </w:rPr>
        <w:t>元读作十二点四元，表示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。</w:t>
      </w:r>
      <w:r>
        <w:rPr>
          <w:b w:val="false"/>
          <w:bCs w:val="false"/>
          <w:sz w:val="24"/>
          <w:szCs w:val="24"/>
        </w:rPr>
        <w:t>2.50</w:t>
      </w:r>
      <w:r>
        <w:rPr>
          <w:b w:val="false"/>
          <w:bCs w:val="false"/>
          <w:sz w:val="24"/>
          <w:szCs w:val="24"/>
        </w:rPr>
        <w:t>元读作二点五元，表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  <w:r>
        <w:rPr>
          <w:b w:val="false"/>
          <w:bCs w:val="false"/>
          <w:sz w:val="24"/>
          <w:szCs w:val="24"/>
        </w:rPr>
        <w:t>1.85</w:t>
      </w:r>
      <w:r>
        <w:rPr>
          <w:b w:val="false"/>
          <w:bCs w:val="false"/>
          <w:sz w:val="24"/>
          <w:szCs w:val="24"/>
        </w:rPr>
        <w:t>元读作一点八五元，表示一元八角五分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跳绳；踢毽子；跑步；三年级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四年级；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跑步；</w:t>
      </w:r>
      <w:r>
        <w:rPr/>
        <w:t>350</w:t>
      </w:r>
      <w:r>
        <w:rPr/>
        <w:t>；跳绳；</w:t>
      </w:r>
      <w:r>
        <w:rPr/>
        <w:t>290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/>
        <w:drawing>
          <wp:inline distT="0" distB="0" distL="0" distR="0">
            <wp:extent cx="3352800" cy="1095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Appletabspan">
    <w:name w:val="apple-tab-span"/>
    <w:basedOn w:val="Style12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6:06:00Z</dcterms:created>
  <dc:creator>学科网(Zxxk.com)</dc:creator>
  <dc:description/>
  <dc:language>en-US</dc:language>
  <cp:lastModifiedBy>qwe</cp:lastModifiedBy>
  <dcterms:modified xsi:type="dcterms:W3CDTF">2021-08-09T04:2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