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1476"/>
        <w:jc w:val="left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306300</wp:posOffset>
            </wp:positionH>
            <wp:positionV relativeFrom="page">
              <wp:posOffset>10528300</wp:posOffset>
            </wp:positionV>
            <wp:extent cx="4572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kern w:val="0"/>
          <w:szCs w:val="21"/>
        </w:rPr>
        <w:t>第五单元　走向近代</w:t>
      </w:r>
    </w:p>
    <w:p>
      <w:pPr>
        <w:pStyle w:val="Style15"/>
        <w:ind w:left="0" w:right="1470" w:hanging="0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选择题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构建知识结构图，能很好地从整体驾驭和把握所学知识。下面是一幅未完成的知识结构图，其中“？”处是（　　）</w:t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35</wp:posOffset>
            </wp:positionH>
            <wp:positionV relativeFrom="paragraph">
              <wp:posOffset>104775</wp:posOffset>
            </wp:positionV>
            <wp:extent cx="4514850" cy="1085850"/>
            <wp:effectExtent l="0" t="0" r="0" b="0"/>
            <wp:wrapTopAndBottom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西欧城市的兴起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资本主义制度的确立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西欧庄园的出现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生产组织形式资本主义化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95600</wp:posOffset>
            </wp:positionH>
            <wp:positionV relativeFrom="paragraph">
              <wp:posOffset>281940</wp:posOffset>
            </wp:positionV>
            <wp:extent cx="1666875" cy="1099185"/>
            <wp:effectExtent l="0" t="0" r="0" b="0"/>
            <wp:wrapNone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如图是某幅名画的卡通版，下列事件与这幅名画创作时间最接近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《汉谟拉比法典》的制定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日本大化改新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麦哲伦船队全球航行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巴尔扎克创作《高老头》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3.15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世纪，文艺复兴扩展到西欧，催生了众多文艺巨匠，取得了丰硕成果。莎士比亚是其中的杰出代表，被誉为“时代的灵魂”。下列属于其作品的是（　　）</w:t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《神曲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《哈姆雷特》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《蒙娜丽莎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《战争与和平》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0" w:name="topic_75225efe-bcbe-4a97-8411-44a078036e"/>
      <w:r>
        <w:rPr>
          <w:rFonts w:cs="宋体" w:ascii="宋体" w:hAnsi="宋体"/>
          <w:kern w:val="0"/>
          <w:szCs w:val="21"/>
        </w:rPr>
        <w:t>4.14</w:t>
      </w:r>
      <w:r>
        <w:rPr>
          <w:rFonts w:ascii="宋体" w:hAnsi="宋体" w:cs="宋体"/>
          <w:kern w:val="0"/>
          <w:szCs w:val="21"/>
        </w:rPr>
        <w:t>世纪，法国社会依然普遍主张禁绝一切游戏。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世纪开始，人们逐渐关注游戏对儿童天性发展的积极作用，鼓励通过游戏促进孩子的学习兴趣。出现上述变化的主要原因是（　　）</w:t>
      </w:r>
      <w:bookmarkEnd w:id="0"/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天主教会的精神统治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人民主权思想的舆论宣传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人文主义的广泛传播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法国大革命的世界性影响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但丁是文艺复兴的先驱，他说：“人不能像走兽那样生活，应该追求知识和美德。”“走自己的路，让别人说去吧！”他的长篇诗作是（　　）</w:t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《神曲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《蒙娜丽莎》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《哈姆雷特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《罗密欧与朱丽叶》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6.“</w:t>
      </w:r>
      <w:r>
        <w:rPr>
          <w:rFonts w:ascii="宋体" w:hAnsi="宋体" w:cs="宋体"/>
          <w:kern w:val="0"/>
          <w:szCs w:val="21"/>
        </w:rPr>
        <w:t>这场广泛持久的思想文化运动，冲破了封建专制和宗教神学思想对人的束缚，解放了人的思想，为欧洲资本主义社会的产生奠定了思想文化基础。”材料评论的是（　　）</w:t>
      </w:r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欧洲的大学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文艺复兴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启蒙运动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进化论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文艺复兴的先驱但丁说：“走自己的路，让别人说去吧”。这句话体现的时代思潮是（　　）</w:t>
      </w:r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封建神学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浪漫主义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人文主义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启蒙思想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8.</w:t>
      </w:r>
      <w:r>
        <w:rPr>
          <w:rFonts w:ascii="宋体" w:hAnsi="宋体" w:cs="宋体"/>
          <w:kern w:val="0"/>
          <w:szCs w:val="21"/>
        </w:rPr>
        <w:t>如图《草地上的圣母》为意大利文艺复兴时期拉斐尔的传世画作，画中没有丝毫宗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9155</wp:posOffset>
            </wp:positionH>
            <wp:positionV relativeFrom="line">
              <wp:posOffset>-139065</wp:posOffset>
            </wp:positionV>
            <wp:extent cx="1182370" cy="1353185"/>
            <wp:effectExtent l="0" t="0" r="0" b="0"/>
            <wp:wrapSquare wrapText="left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教气味，作者借圣母之名歌颂普通女性美。作品体现的核心思想是（　　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浪漫主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理性主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人文主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民主主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9.“</w:t>
      </w:r>
      <w:r>
        <w:rPr>
          <w:rFonts w:ascii="宋体" w:hAnsi="宋体" w:cs="宋体"/>
          <w:kern w:val="0"/>
          <w:szCs w:val="21"/>
        </w:rPr>
        <w:t>这次航行是世界航海史上的壮举，他是第一位横渡太平洋的欧洲人，第一次完成了环球航行，证明了地圆说的正确。”这段材料是对下列哪位航海家的评价？（　　）</w:t>
      </w:r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迪亚士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哥伦布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麦哲伦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郑和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0.“</w:t>
      </w:r>
      <w:r>
        <w:rPr>
          <w:rFonts w:ascii="宋体" w:hAnsi="宋体" w:cs="宋体"/>
          <w:kern w:val="0"/>
          <w:szCs w:val="21"/>
        </w:rPr>
        <w:t>白银的生产、传播、消费，连接起美洲、欧洲、中亚、东亚等地，成为流淌在全球贸易机体中的血液。”这现象开始于（　　）</w:t>
      </w:r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丝绸之路开通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郑和下西洋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英荷殖民争霸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新航路开辟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1" w:name="topic_7ae6d032-67b4-49d3-b787-a699c92302"/>
      <w:r>
        <w:rPr>
          <w:rFonts w:cs="宋体" w:ascii="宋体" w:hAnsi="宋体"/>
          <w:kern w:val="0"/>
          <w:szCs w:val="21"/>
        </w:rPr>
        <w:t>11.</w:t>
      </w:r>
      <w:r>
        <w:rPr>
          <w:rFonts w:ascii="宋体" w:hAnsi="宋体" w:cs="宋体"/>
          <w:kern w:val="0"/>
          <w:szCs w:val="21"/>
        </w:rPr>
        <w:t>如图反映的是新航路开辟后（　　）</w:t>
      </w:r>
      <w:bookmarkEnd w:id="1"/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2276475"/>
            <wp:effectExtent l="0" t="0" r="0" b="0"/>
            <wp:wrapTopAndBottom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三角贸易的兴盛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文艺复兴的传播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各洲物种的交流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世界人口的迁移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2" w:name="topic_64369f39-f61c-4f2b-8635-bf1f010b74"/>
      <w:r>
        <w:rPr>
          <w:rFonts w:cs="宋体" w:ascii="宋体" w:hAnsi="宋体"/>
          <w:kern w:val="0"/>
          <w:szCs w:val="21"/>
        </w:rPr>
        <w:t>12.1492</w:t>
      </w:r>
      <w:r>
        <w:rPr>
          <w:rFonts w:ascii="宋体" w:hAnsi="宋体" w:cs="宋体"/>
          <w:kern w:val="0"/>
          <w:szCs w:val="21"/>
        </w:rPr>
        <w:t>年率领船队从西班牙出发，横渡大西洋，发现美洲新大陆的航海家是（　　）</w:t>
      </w:r>
      <w:bookmarkEnd w:id="2"/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迪亚士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达•伽马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哥伦布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麦哲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  <w:szCs w:val="21"/>
        </w:rPr>
        <w:t>有学者认为，美洲人的生活原本以人与自然的互动为特点，而欧洲人的到来却生硬地切断了这种互动，这在人类历史上是前所未有的。这一变化始于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新航路的开辟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列强殖民扩张</w:t>
      </w:r>
      <w:r>
        <w:rPr>
          <w:rFonts w:cs="宋体" w:ascii="宋体" w:hAnsi="宋体"/>
          <w:color w:val="000000"/>
          <w:szCs w:val="21"/>
        </w:rPr>
        <w:tab/>
        <w:t xml:space="preserve">C. </w:t>
      </w:r>
      <w:r>
        <w:rPr>
          <w:rFonts w:ascii="宋体" w:hAnsi="宋体" w:cs="宋体"/>
          <w:color w:val="000000"/>
          <w:szCs w:val="21"/>
        </w:rPr>
        <w:t>宗教改革运动</w: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世界市场形成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“如果行程顺利，到加勒比和美洲的目的地需要四至六周，这段旅程中，炎热、寒冷和疾病使‘活人货物’付出了沉重的代价。”材料体现了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三角贸易的血腥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印第安人的悲惨处境</w:t>
      </w:r>
      <w:r>
        <w:rPr>
          <w:rFonts w:cs="宋体" w:ascii="宋体" w:hAnsi="宋体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鸦片贸易的罪恶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世界市场的最终形成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bookmarkStart w:id="3" w:name="topic_0b5060b9-bb02-4683-834a-3217c89478"/>
      <w:r>
        <w:rPr>
          <w:rFonts w:cs="宋体" w:ascii="宋体" w:hAnsi="宋体"/>
          <w:kern w:val="0"/>
          <w:szCs w:val="21"/>
        </w:rPr>
        <w:t>15.17</w:t>
      </w:r>
      <w:r>
        <w:rPr>
          <w:rFonts w:ascii="宋体" w:hAnsi="宋体" w:cs="宋体"/>
          <w:kern w:val="0"/>
          <w:szCs w:val="21"/>
        </w:rPr>
        <w:t>世纪中叶以后，欧洲奴隶商的一艘奴隶商船走完全程需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个月，可做成三笔交易，获取高额利润。这一材料所反映的历史事件是（　　）</w:t>
      </w:r>
      <w:bookmarkEnd w:id="3"/>
    </w:p>
    <w:p>
      <w:pPr>
        <w:pStyle w:val="Normal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A. </w:t>
      </w:r>
      <w:r>
        <w:rPr>
          <w:rFonts w:ascii="宋体" w:hAnsi="宋体" w:cs="宋体"/>
          <w:kern w:val="0"/>
          <w:szCs w:val="21"/>
        </w:rPr>
        <w:t>新航路开辟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三角贸易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C. </w:t>
      </w:r>
      <w:r>
        <w:rPr>
          <w:rFonts w:ascii="宋体" w:hAnsi="宋体" w:cs="宋体"/>
          <w:kern w:val="0"/>
          <w:szCs w:val="21"/>
        </w:rPr>
        <w:t>西进运动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美国内战</w:t>
      </w:r>
    </w:p>
    <w:p>
      <w:pPr>
        <w:pStyle w:val="Normal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材料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/>
        <w:t>16.</w:t>
      </w:r>
      <w:r>
        <w:rPr>
          <w:rFonts w:ascii="宋体" w:hAnsi="宋体" w:cs="宋体"/>
          <w:kern w:val="0"/>
          <w:szCs w:val="21"/>
        </w:rPr>
        <w:t>阅读下列材料，回答问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材料一 文艺复兴时期有一首诗这样写道：</w:t>
      </w:r>
    </w:p>
    <w:p>
      <w:pPr>
        <w:pStyle w:val="Normal"/>
        <w:spacing w:lineRule="auto" w:line="360"/>
        <w:ind w:left="2730" w:hanging="21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 xml:space="preserve">青春是多么美丽啊， 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 xml:space="preserve">却留不住这逝水年华！ 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 xml:space="preserve">得欢乐时且欢乐吧， 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谁知明天有没有这闲暇！”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——</w:t>
      </w:r>
      <w:r>
        <w:rPr>
          <w:rFonts w:ascii="宋体" w:hAnsi="宋体" w:cs="宋体"/>
          <w:kern w:val="0"/>
          <w:szCs w:val="21"/>
        </w:rPr>
        <w:t>《世界历史》（九年级上册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材料二“维特鲁威人”（见如图） 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95425" cy="1962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 xml:space="preserve"> </w:t>
        <w:br/>
        <w:t xml:space="preserve">    “</w:t>
      </w:r>
      <w:r>
        <w:rPr>
          <w:rFonts w:ascii="宋体" w:hAnsi="宋体" w:cs="宋体"/>
          <w:kern w:val="0"/>
          <w:szCs w:val="21"/>
        </w:rPr>
        <w:t>维特鲁威人”是达•芬奇根据公元前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世纪的建筑大师维特鲁的观点和描述，同时参照自己的实验和经验，绘制的“体型优美的人”。这幅手稿展现了一个力图解开人自身的秘密，并将艺术和科学融合的达•芬奇。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——</w:t>
      </w:r>
      <w:r>
        <w:rPr>
          <w:rFonts w:ascii="宋体" w:hAnsi="宋体" w:cs="宋体"/>
          <w:kern w:val="0"/>
          <w:szCs w:val="21"/>
        </w:rPr>
        <w:t>许斌总主编《教学设计与指导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材料三  没有文艺复兴运动就不会有宗教改革运动的产生，也不会有后来的思想与学术的发展……从以封建制度为基础的中世纪国家，过渡到以民族文化和民族教育的利益为基础的现代国家，如果没有文艺复兴运动，也同样是不可想象的事。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——</w:t>
      </w:r>
      <w:r>
        <w:rPr>
          <w:rFonts w:cs="宋体" w:ascii="宋体" w:hAnsi="宋体"/>
          <w:kern w:val="0"/>
          <w:szCs w:val="21"/>
        </w:rPr>
        <w:t>[</w:t>
      </w:r>
      <w:r>
        <w:rPr>
          <w:rFonts w:ascii="宋体" w:hAnsi="宋体" w:cs="宋体"/>
          <w:kern w:val="0"/>
          <w:szCs w:val="21"/>
        </w:rPr>
        <w:t>德</w:t>
      </w:r>
      <w:r>
        <w:rPr>
          <w:rFonts w:cs="宋体" w:ascii="宋体" w:hAnsi="宋体"/>
          <w:kern w:val="0"/>
          <w:szCs w:val="21"/>
        </w:rPr>
        <w:t>]</w:t>
      </w:r>
      <w:r>
        <w:rPr>
          <w:rFonts w:ascii="宋体" w:hAnsi="宋体" w:cs="宋体"/>
          <w:kern w:val="0"/>
          <w:szCs w:val="21"/>
        </w:rPr>
        <w:t>鲍尔生著，滕大春等译《德国教育史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材料一反映了怎样的生活态度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根据材料二，分析文艺复兴运动解放了人哪些方面思想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根据材料三指出文艺复兴运动的影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综合上述材料，概括指出思想解放运动与社会发展之间的关系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经济全球化是世界经济发展的趋势。结合所学知识，回答下列问题。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7"/>
        <w:gridCol w:w="747"/>
        <w:gridCol w:w="6882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济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始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世界开始连为一个整体，世界的观念也从此逐步确立起来的事件是什么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早期殖民掠夺，客观上有助于世界市场逐渐形成，但也给殖民地人民带来了深重的灾难。这一时期以贩卖黑奴为中心的贸易被称为什么？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展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分别写出第一、二次工业革命中发明的交通工具各一项。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强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成立于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世纪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年代，加快欧洲一体化进程的区域性组织是什么？写出同一时期成立的，促进全球贸易和世界经济发展的组织名称。</w:t>
            </w:r>
          </w:p>
        </w:tc>
      </w:tr>
      <w:tr>
        <w:trPr/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以致用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综合以上探究，请你为如何顺应经济全球化提一点建议。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Style15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Style15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Style15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Style15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Style15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Style15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Style15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Style15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Style15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Style15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Style15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Style15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第五单元　走向近代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1-5DCBCA</w:t>
      </w:r>
    </w:p>
    <w:p>
      <w:pPr>
        <w:pStyle w:val="Style15"/>
        <w:ind w:left="0" w:right="1470" w:hanging="0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6-10BCCCD</w:t>
      </w:r>
    </w:p>
    <w:p>
      <w:pPr>
        <w:pStyle w:val="Style15"/>
        <w:ind w:left="0" w:right="1470" w:hanging="0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11-15DCAA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16.</w:t>
      </w:r>
      <w:r>
        <w:rPr>
          <w:rFonts w:ascii="宋体" w:hAnsi="宋体" w:cs="宋体"/>
          <w:color w:val="FF0000"/>
          <w:kern w:val="0"/>
          <w:szCs w:val="21"/>
        </w:rPr>
        <w:t>【答案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1</w:t>
      </w:r>
      <w:r>
        <w:rPr>
          <w:rFonts w:ascii="宋体" w:hAnsi="宋体" w:cs="宋体"/>
          <w:color w:val="FF0000"/>
          <w:kern w:val="0"/>
          <w:szCs w:val="21"/>
        </w:rPr>
        <w:t>）生活态度：反映了快乐的人生观、积极的生活态度、享受人生、寻求愉悦和幸福的乐观主义精神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2</w:t>
      </w:r>
      <w:r>
        <w:rPr>
          <w:rFonts w:ascii="宋体" w:hAnsi="宋体" w:cs="宋体"/>
          <w:color w:val="FF0000"/>
          <w:kern w:val="0"/>
          <w:szCs w:val="21"/>
        </w:rPr>
        <w:t>）思想：关注人自身；赞美人；注重实验；人有探索和追求科学精神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3</w:t>
      </w:r>
      <w:r>
        <w:rPr>
          <w:rFonts w:ascii="宋体" w:hAnsi="宋体" w:cs="宋体"/>
          <w:color w:val="FF0000"/>
          <w:kern w:val="0"/>
          <w:szCs w:val="21"/>
        </w:rPr>
        <w:t>）影响：推动宗教改革运动的产生；促进思想和学术的发展；推动封建社会向资本主义社会过渡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kern w:val="0"/>
          <w:szCs w:val="21"/>
        </w:rPr>
      </w:pPr>
      <w:r>
        <w:rPr>
          <w:rFonts w:ascii="宋体" w:hAnsi="宋体" w:cs="宋体"/>
          <w:color w:val="FF0000"/>
          <w:kern w:val="0"/>
          <w:szCs w:val="21"/>
        </w:rPr>
        <w:t>（</w:t>
      </w:r>
      <w:r>
        <w:rPr>
          <w:rFonts w:cs="宋体" w:ascii="宋体" w:hAnsi="宋体"/>
          <w:color w:val="FF0000"/>
          <w:kern w:val="0"/>
          <w:szCs w:val="21"/>
        </w:rPr>
        <w:t>4</w:t>
      </w:r>
      <w:r>
        <w:rPr>
          <w:rFonts w:ascii="宋体" w:hAnsi="宋体" w:cs="宋体"/>
          <w:color w:val="FF0000"/>
          <w:kern w:val="0"/>
          <w:szCs w:val="21"/>
        </w:rPr>
        <w:t>）关系：思想解放运动促进社会的进步；社会进步促进思想解放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17.</w:t>
      </w:r>
      <w:r>
        <w:rPr>
          <w:rFonts w:ascii="宋体" w:hAnsi="宋体" w:cs="宋体"/>
          <w:color w:val="FF0000"/>
          <w:szCs w:val="21"/>
        </w:rPr>
        <w:t>【答案】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1</w:t>
      </w:r>
      <w:r>
        <w:rPr>
          <w:rFonts w:ascii="宋体" w:hAnsi="宋体" w:cs="宋体"/>
          <w:color w:val="FF0000"/>
          <w:szCs w:val="21"/>
        </w:rPr>
        <w:t>）新航路开辟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2</w:t>
      </w:r>
      <w:r>
        <w:rPr>
          <w:rFonts w:ascii="宋体" w:hAnsi="宋体" w:cs="宋体"/>
          <w:color w:val="FF0000"/>
          <w:szCs w:val="21"/>
        </w:rPr>
        <w:t>）三角贸易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3</w:t>
      </w:r>
      <w:r>
        <w:rPr>
          <w:rFonts w:ascii="宋体" w:hAnsi="宋体" w:cs="宋体"/>
          <w:color w:val="FF0000"/>
          <w:szCs w:val="21"/>
        </w:rPr>
        <w:t>）第一次工业革命：汽船，火车；第二次工业革命：汽车，飞机。（任意一项）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4</w:t>
      </w:r>
      <w:r>
        <w:rPr>
          <w:rFonts w:ascii="宋体" w:hAnsi="宋体" w:cs="宋体"/>
          <w:color w:val="FF0000"/>
          <w:szCs w:val="21"/>
        </w:rPr>
        <w:t>）欧盟；世界贸易组织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</w:t>
      </w:r>
      <w:r>
        <w:rPr>
          <w:rFonts w:cs="宋体" w:ascii="宋体" w:hAnsi="宋体"/>
          <w:color w:val="FF0000"/>
          <w:szCs w:val="21"/>
        </w:rPr>
        <w:t>5</w:t>
      </w:r>
      <w:r>
        <w:rPr>
          <w:rFonts w:ascii="宋体" w:hAnsi="宋体" w:cs="宋体"/>
          <w:color w:val="FF0000"/>
          <w:szCs w:val="21"/>
        </w:rPr>
        <w:t>）弘扬平等互信、包容互鉴、合作共赢的精神，共同维护国际公平正义。中国始终不渝地走和平发展道路，坚定地奉行独立自主的和平外交政策。</w:t>
      </w:r>
    </w:p>
    <w:p>
      <w:pPr>
        <w:pStyle w:val="Style15"/>
        <w:spacing w:before="0" w:after="120"/>
        <w:ind w:left="0" w:right="1470" w:hanging="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right="7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4:16:00Z</dcterms:created>
  <dc:creator>Administrator</dc:creator>
  <dc:description/>
  <dc:language>en-US</dc:language>
  <cp:lastModifiedBy>Administrator</cp:lastModifiedBy>
  <dcterms:modified xsi:type="dcterms:W3CDTF">2021-08-13T07:2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