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861800</wp:posOffset>
            </wp:positionH>
            <wp:positionV relativeFrom="page">
              <wp:posOffset>12636500</wp:posOffset>
            </wp:positionV>
            <wp:extent cx="4191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七年级语文参考答案及评分标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卷面分：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设置这道题目的是提醒、激励学生，在作文赋分中适当体现即可。网上阅卷不好单独赋分了。总分不能超过</w:t>
      </w:r>
      <w:r>
        <w:rPr>
          <w:szCs w:val="21"/>
        </w:rPr>
        <w:t>100</w:t>
      </w:r>
      <w:r>
        <w:rPr>
          <w:szCs w:val="21"/>
        </w:rPr>
        <w:t>分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基础积累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分，</w:t>
      </w:r>
      <w:r>
        <w:rPr>
          <w:rFonts w:eastAsia="黑体;SimHei" w:cs="黑体;SimHei" w:ascii="黑体;SimHei" w:hAnsi="黑体;SimHei"/>
          <w:szCs w:val="21"/>
        </w:rPr>
        <w:t>1-4</w:t>
      </w:r>
      <w:r>
        <w:rPr>
          <w:rFonts w:ascii="黑体;SimHei" w:hAnsi="黑体;SimHei" w:cs="黑体;SimHei" w:eastAsia="黑体;SimHei"/>
          <w:szCs w:val="21"/>
        </w:rPr>
        <w:t>题每题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分，第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题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 2. D     3. A      4.  D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（</w:t>
      </w:r>
      <w:r>
        <w:rPr>
          <w:szCs w:val="21"/>
        </w:rPr>
        <w:t xml:space="preserve">1) </w:t>
      </w:r>
      <w:r>
        <w:rPr>
          <w:szCs w:val="21"/>
        </w:rPr>
        <w:t>阿龙纳斯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尼德•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每空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共</w:t>
      </w:r>
      <w:r>
        <w:rPr>
          <w:szCs w:val="21"/>
        </w:rPr>
        <w:t>2</w:t>
      </w:r>
      <w:r>
        <w:rPr>
          <w:szCs w:val="21"/>
        </w:rPr>
        <w:t>分。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尼摩船长为救印度采珠人而和鲨鱼展开搏斗。（</w:t>
      </w:r>
      <w:r>
        <w:rPr>
          <w:szCs w:val="21"/>
        </w:rPr>
        <w:t>1</w:t>
      </w:r>
      <w:r>
        <w:rPr>
          <w:szCs w:val="21"/>
        </w:rPr>
        <w:t>分）从中可以看出他是一个善良、勇敢、同情弱小的人（</w:t>
      </w:r>
      <w:r>
        <w:rPr>
          <w:szCs w:val="21"/>
        </w:rPr>
        <w:t>2</w:t>
      </w:r>
      <w:r>
        <w:rPr>
          <w:szCs w:val="21"/>
        </w:rPr>
        <w:t>分，写出其中两点即可）。（共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古诗文阅读（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B  “</w:t>
      </w:r>
      <w:r>
        <w:rPr>
          <w:rFonts w:ascii="宋体;SimSun" w:hAnsi="宋体;SimSun" w:cs="宋体;SimSun"/>
          <w:szCs w:val="21"/>
        </w:rPr>
        <w:t>青”在文中的意思是“使……变青”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 D</w:t>
      </w:r>
      <w:r>
        <w:rPr>
          <w:rFonts w:ascii="宋体;SimSun" w:hAnsi="宋体;SimSun" w:cs="宋体;SimSun"/>
          <w:szCs w:val="21"/>
        </w:rPr>
        <w:t>主谓取独，不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表转折；表顺承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被；是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判断动词“是”；代词“这”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苔痕长到台阶上，是台阶都绿了；草色映入竹帘，使室内染上了青色。</w:t>
      </w:r>
      <w:r>
        <w:rPr>
          <w:rFonts w:ascii="宋体;SimSun" w:hAnsi="宋体;SimSun" w:cs="宋体;SimSun"/>
          <w:szCs w:val="21"/>
          <w:lang w:bidi="ar"/>
        </w:rPr>
        <w:t>（</w:t>
      </w:r>
      <w:r>
        <w:rPr>
          <w:rFonts w:cs="宋体;SimSun" w:ascii="宋体;SimSun" w:hAnsi="宋体;SimSun"/>
          <w:szCs w:val="21"/>
          <w:lang w:bidi="ar"/>
        </w:rPr>
        <w:t>2</w:t>
      </w:r>
      <w:r>
        <w:rPr>
          <w:rFonts w:ascii="宋体;SimSun" w:hAnsi="宋体;SimSun" w:cs="宋体;SimSun"/>
          <w:szCs w:val="21"/>
          <w:lang w:bidi="ar"/>
        </w:rPr>
        <w:t>分）</w:t>
      </w:r>
    </w:p>
    <w:p>
      <w:pPr>
        <w:pStyle w:val="Normal"/>
        <w:ind w:firstLine="275"/>
        <w:rPr/>
      </w:pPr>
      <w:r>
        <w:rPr>
          <w:rFonts w:eastAsia="楷体" w:cs="楷体" w:ascii="楷体" w:hAnsi="楷体"/>
          <w:bCs/>
          <w:spacing w:val="57"/>
        </w:rPr>
        <w:t>9.</w:t>
      </w:r>
      <w:r>
        <w:rPr>
          <w:rFonts w:ascii="楷体" w:hAnsi="楷体" w:cs="楷体" w:eastAsia="楷体"/>
          <w:bCs/>
          <w:spacing w:val="57"/>
        </w:rPr>
        <w:t>太和三年春以前</w:t>
      </w:r>
      <w:r>
        <w:rPr>
          <w:rFonts w:eastAsia="楷体" w:cs="楷体" w:ascii="楷体" w:hAnsi="楷体"/>
          <w:bCs/>
          <w:spacing w:val="57"/>
        </w:rPr>
        <w:t>/</w:t>
      </w:r>
      <w:r>
        <w:rPr>
          <w:rFonts w:ascii="楷体" w:hAnsi="楷体" w:cs="楷体" w:eastAsia="楷体"/>
          <w:bCs/>
          <w:spacing w:val="57"/>
        </w:rPr>
        <w:t>纸墨所存者</w:t>
      </w:r>
      <w:r>
        <w:rPr>
          <w:rFonts w:eastAsia="楷体" w:cs="楷体" w:ascii="楷体" w:hAnsi="楷体"/>
          <w:bCs/>
          <w:spacing w:val="57"/>
        </w:rPr>
        <w:t>/</w:t>
      </w:r>
      <w:r>
        <w:rPr>
          <w:rFonts w:ascii="楷体" w:hAnsi="楷体" w:cs="楷体" w:eastAsia="楷体"/>
          <w:bCs/>
          <w:spacing w:val="57"/>
        </w:rPr>
        <w:t>凡一百三十八首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托物言志       白居易在诗集序言中盛赞刘禹锡的才华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译文：</w:t>
      </w:r>
      <w:r>
        <w:rPr>
          <w:rFonts w:ascii="楷体" w:hAnsi="楷体" w:cs="楷体" w:eastAsia="楷体"/>
          <w:szCs w:val="21"/>
        </w:rPr>
        <w:t>刘禹锡晚年和少傅白居易交好，诗词文章，（当时）没有在白居易之上的人。（白居易）常常和刘禹锡相互和诗酬答，于是（白居易）集录这些诗并为之写序说：“彭城刘梦得是诗人中的豪者。他的（诗）锋芒突出，很少有敢和他对诗的。我自不量力，常常和他对诗。互相呼应的人声气相同，交锋的人力气相当。（我们两人）一去一回（互相唱和），想要停也停不下来。太和三年春天以前，用纸墨记录下来的（诗），共一百三十八首。”刘禹锡曾经写了《西塞怀古》《金陵五题》等诗，江南文士称（这些诗）为佳作，虽然（刘禹锡）官位不显达，（但）公卿大官中有很多人与他交往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1.(1)</w:t>
      </w:r>
      <w:r>
        <w:rPr>
          <w:rFonts w:ascii="宋体;SimSun" w:hAnsi="宋体;SimSun" w:cs="宋体;SimSun"/>
          <w:kern w:val="0"/>
          <w:szCs w:val="21"/>
        </w:rPr>
        <w:t>划着小船，月亮的倒影在水中随波荡漾，空城细雨绵绵，遮挡了悠悠的钟声。诗句描绘出诗人送别从兄时凄清冷寂的画面。 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描绘出画面即可得满分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首联感慨人生道路多而漫长，表达与从兄分别后不知何处再能相逢的伤感；颔联希望珍惜时间，不然头发花白也难再相见，表达岁月不等人感慨；尾联写自己的心随从兄而去，想象自己随从兄跨越万水千山，表达强烈的不舍之情。（每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①</w:t>
      </w:r>
      <w:r>
        <w:rPr>
          <w:rFonts w:ascii="宋体;SimSun" w:hAnsi="宋体;SimSun" w:cs="宋体;SimSun"/>
          <w:szCs w:val="21"/>
        </w:rPr>
        <w:t>决眦入归鸟    ②濯清涟而不妖  ③箫鼓追随春社近  ④政入万山围子里   ⑤落红不是无情物，化作春泥更护花。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错字添字漏字，书写不规范、笔画粘连、看不清者，均不得分，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。）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四、语言运用（</w:t>
      </w:r>
      <w:r>
        <w:rPr>
          <w:rFonts w:eastAsia="黑体;SimHei" w:cs="宋体;SimSun" w:ascii="黑体;SimHei" w:hAnsi="黑体;SimHei"/>
          <w:szCs w:val="21"/>
        </w:rPr>
        <w:t>4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示例：小土为尘，一尘不染。出工出力，才会成功。有衣有谷，富裕之家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言之有理即可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示例：利用拆字组合的方法，把“食”拆成“人”和“良”字，广告强调做“食品”要靠“人品”和质量过关的“良品”。（意思相近即可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五、现代文阅读（</w:t>
      </w: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按照从整体到局部的顺序写紫藤萝花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作者先从整体着墨，展示紫藤萝花的形态美，再从局部进行特写，依次描写了花瀑、花穗、花朵，符合人们的认知习惯和规律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。（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运用通感的修辞手法，将嗅觉和视觉互通，使花香仿佛也有了颜色，生动形象地写出了紫藤萝花香气的柔美、温馨，写出作者面对紫藤萝瀑布的愉悦梦幻之感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“挑逗”是逗引、招惹的意思，形象地写出紫藤萝花的可爱与顽皮（或者花色的耀眼和生机），和阳光相映成趣，表达作者对紫藤萝花由衷的喜爱之情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不好。原题目运用比喻，把紫藤萝花比作瀑布，既生动形象的写出了紫藤萝花盛开时的壮观景象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又透露着一股不可遏制的生命力，富有动感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同时也暗示了生命的长河是无止境的（文章主旨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若改为“盛开的紫藤萝”，则没有这种表达效果。（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结构上首尾照应或前后照应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“我”停住了脚步是因为被从未见过开的这样盛的藤萝所吸引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“我”加快了脚步是因为受紫藤萝花顽强的生命力的感染，信心陡增，决定以积极的心态投入到新的生活中去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（意思相近即可，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答案示例：（内容和原因全部答对方可得分，每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老年公寓里，平时老人不出门，门边都有几把雨伞。【给探望老人的亲属的备用伞】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北方小镇出差，司机在天不黑时早早开了车灯。【让镇上的人看到，给晚归的羊群照亮】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北方小镇出差结束，出租车司机车上备有方便袋和毛毯。【给醉酒的人带来方便、安全和温暖】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运用拟人的修辞手法，把车灯的光束人格化，生动形象的写出了灯光的微弱与闪烁，强调作者认为，在夜幕未降、黄昏未尽时开车灯的不必要或“多此一举”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其一”是指事物外在的或人们固有认知的性质或用途。“其二”是指隐藏在事物或事件背后的特殊功用或意义。（意思表达相近即可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理解示例：因为生活中看似毫不起眼甚至多余的举动，却给不同境遇的人们带去便利或温暖。这些琐碎又微小的善举传递着人性之美和大爱之光，为祖国为社会涵养着向上向善的力量。所以实在是多多益善。（意思表达相近即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，另外这句话总结收束全文，突出了文章主旨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（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szCs w:val="21"/>
        </w:rPr>
        <w:t>六、作文（</w:t>
      </w:r>
      <w:r>
        <w:rPr>
          <w:rFonts w:eastAsia="黑体;SimHei" w:cs="黑体;SimHei" w:ascii="黑体;SimHei" w:hAnsi="黑体;SimHei"/>
          <w:szCs w:val="21"/>
        </w:rPr>
        <w:t>40</w:t>
      </w:r>
      <w:r>
        <w:rPr>
          <w:rFonts w:ascii="黑体;SimHei" w:hAnsi="黑体;SimHei" w:cs="黑体;SimHei" w:eastAsia="黑体;SimHei"/>
          <w:szCs w:val="21"/>
        </w:rPr>
        <w:t>分）</w:t>
      </w:r>
      <w:r>
        <w:rPr/>
        <w:t>评分标准：</w:t>
      </w:r>
      <w:r>
        <w:rPr>
          <w:rFonts w:eastAsia="Times New Roman"/>
        </w:rPr>
        <w:t xml:space="preserve"> </w:t>
      </w:r>
    </w:p>
    <w:tbl>
      <w:tblPr>
        <w:tblW w:w="7766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527"/>
        <w:gridCol w:w="1563"/>
        <w:gridCol w:w="1152"/>
        <w:gridCol w:w="1466"/>
      </w:tblGrid>
      <w:tr>
        <w:trPr>
          <w:trHeight w:val="49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1270</wp:posOffset>
                      </wp:positionV>
                      <wp:extent cx="1059180" cy="318770"/>
                      <wp:effectExtent l="1270" t="3175" r="1270" b="3175"/>
                      <wp:wrapNone/>
                      <wp:docPr id="2" name="__TH_G12五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9120" cy="318600"/>
                                <a:chOff x="0" y="0"/>
                                <a:chExt cx="1059120" cy="31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9120" cy="31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6720" y="16560"/>
                                  <a:ext cx="15732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3080" y="81360"/>
                                  <a:ext cx="15732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080" y="108000"/>
                                  <a:ext cx="15804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720" y="155520"/>
                                  <a:ext cx="15732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7" style="position:absolute;margin-left:-5.15pt;margin-top:-0.1pt;width:83.35pt;height:25.05pt" coordorigin="-103,-2" coordsize="1667,501">
                      <v:line id="shape_0" from="-103,-2" to="1564,49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05;top:24;width:247;height:2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6;top:126;width:247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;top:168;width:248;height:2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1;top:243;width:247;height:2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内  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结  构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语  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书  写</w:t>
            </w:r>
          </w:p>
        </w:tc>
      </w:tr>
      <w:tr>
        <w:trPr>
          <w:trHeight w:val="111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类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3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符合题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感情真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心明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内容充实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结构完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符合文体要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语言流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书写工整</w:t>
            </w:r>
          </w:p>
        </w:tc>
      </w:tr>
      <w:tr>
        <w:trPr>
          <w:trHeight w:val="111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类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3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符合题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感情真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心基本明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内容较充实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结构基本完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大体符合文体要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语句通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偶有语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书写较清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卷面较整洁</w:t>
            </w:r>
          </w:p>
        </w:tc>
      </w:tr>
      <w:tr>
        <w:trPr>
          <w:trHeight w:val="836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类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基本符合题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不够具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中心不够明确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结构不够完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条理不很清楚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语句不通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语病较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书写不工整</w:t>
            </w:r>
          </w:p>
        </w:tc>
      </w:tr>
      <w:tr>
        <w:trPr>
          <w:trHeight w:val="569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类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文不对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观点错误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结构混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文理不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书写潦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993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550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七年级语文试题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</w:rPr>
                            <w:t>第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95pt;height:12.25pt;mso-wrap-distance-left:0pt;mso-wrap-distance-right:0pt;mso-wrap-distance-top:0pt;mso-wrap-distance-bottom:0pt;margin-top:0.05pt;mso-position-vertical-relative:text;margin-left:1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七年级语文试题</w:t>
                    </w:r>
                    <w:r>
                      <w:rPr>
                        <w:rStyle w:val="PageNumber"/>
                        <w:rFonts w:eastAsia="Times New Roman"/>
                        <w:b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</w:rPr>
                      <w:t>第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b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</w:rPr>
                      <w:t>（共</w:t>
                    </w:r>
                    <w:r>
                      <w:rPr>
                        <w:rStyle w:val="PageNumber"/>
                        <w:b/>
                      </w:rPr>
                      <w:t>8</w:t>
                    </w:r>
                    <w:r>
                      <w:rPr>
                        <w:rStyle w:val="PageNumber"/>
                        <w:b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18:00Z</dcterms:created>
  <dc:creator>Administrator</dc:creator>
  <dc:description/>
  <dc:language>en-US</dc:language>
  <cp:lastModifiedBy>学科网(Zxxk.com)</cp:lastModifiedBy>
  <cp:lastPrinted>2021-06-27T16:45:00Z</cp:lastPrinted>
  <dcterms:modified xsi:type="dcterms:W3CDTF">2021-08-09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