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294"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2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春季学期期末教学质量检测</w:t>
      </w:r>
    </w:p>
    <w:p>
      <w:pPr>
        <w:pStyle w:val="Normal"/>
        <w:spacing w:lineRule="exact" w:line="460"/>
        <w:ind w:right="-294"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七年级语文参考答案</w:t>
      </w:r>
    </w:p>
    <w:p>
      <w:pPr>
        <w:pStyle w:val="TextBody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积累与运用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 xml:space="preserve">分）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  2. C 3. A 4. B 5.D 6.B 7.D 8.B 9.D 10.C 11.B 12.C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与我谈笑的是博学的人，往来的没有不懂学问的人。</w:t>
      </w:r>
    </w:p>
    <w:p>
      <w:pPr>
        <w:pStyle w:val="TextBody"/>
        <w:numPr>
          <w:ilvl w:val="0"/>
          <w:numId w:val="1"/>
        </w:numPr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于是就自己笑自己说：“这不是我所说的书窝吗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?”</w:t>
      </w:r>
    </w:p>
    <w:p>
      <w:pPr>
        <w:pStyle w:val="TextBody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提示：只要围绕“物质生活丰富，也要有高尚的精神生活”来回答（言之有理即可）。</w:t>
      </w:r>
    </w:p>
    <w:p>
      <w:pPr>
        <w:pStyle w:val="TextBody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5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一个“割”字，表现出泰山像一把硕大无比的刀切断了阳光，使泰山明暗对比强烈，突出了泰山遮天蔽日的形象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意近即可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抒发了诗人不怕困难、勇攀高峰、俯视一切的雄心和气概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意近即可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6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凭君传语报平安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独怆然而涕下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不畏浮云遮望眼                                                         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衣冠简朴古风存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有约不来过夜半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不问苍生问鬼神</w:t>
      </w:r>
    </w:p>
    <w:p>
      <w:pPr>
        <w:pStyle w:val="1"/>
        <w:snapToGrid w:val="false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将军百战死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壮士十年归。</w:t>
      </w:r>
    </w:p>
    <w:p>
      <w:pPr>
        <w:pStyle w:val="1"/>
        <w:snapToGrid w:val="false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落红不是无情物，化作春泥更护花。</w:t>
      </w:r>
    </w:p>
    <w:p>
      <w:pPr>
        <w:pStyle w:val="1"/>
        <w:snapToGrid w:val="false"/>
        <w:spacing w:lineRule="exact" w:line="400"/>
        <w:ind w:left="420" w:hanging="420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7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《海底两万里》 儒勒</w:t>
      </w:r>
      <w:r>
        <w:rPr>
          <w:rFonts w:cs="宋体;SimSun" w:ascii="宋体;SimSun" w:hAnsi="宋体;SimSun"/>
          <w:color w:val="000000"/>
          <w:sz w:val="24"/>
          <w:szCs w:val="24"/>
        </w:rPr>
        <w:t>·</w:t>
      </w:r>
      <w:r>
        <w:rPr>
          <w:rFonts w:ascii="宋体;SimSun" w:hAnsi="宋体;SimSun" w:cs="宋体;SimSun"/>
          <w:color w:val="000000"/>
          <w:sz w:val="24"/>
          <w:szCs w:val="24"/>
        </w:rPr>
        <w:t>凡尔纳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不怕炮弹；不知疲倦；发出电光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8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六神无主、七上八下、十拿九稳；虎背熊腰、鼠目寸光、猫哭老鼠；</w:t>
      </w:r>
      <w:hyperlink r:id="rId2" w:tgtFrame="https://www.baidu.com/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shd w:fill="FFFFFF" w:val="clear"/>
          </w:rPr>
          <w:t>春暖花开</w:t>
        </w:r>
      </w:hyperlink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、秋高气爽、天寒地冻</w:t>
      </w:r>
    </w:p>
    <w:p>
      <w:pPr>
        <w:pStyle w:val="Normal"/>
        <w:spacing w:lineRule="exact" w:line="400"/>
        <w:ind w:left="420" w:hanging="4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①示例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: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过传统节日，兴中华美德；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示列：清明节   清明时节雨纷纷，路上行人欲断魂。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春节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: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爆竹声中一岁除，春风送暖入屠苏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元霄节：去年元夜时，花世灯如昼。 </w:t>
      </w:r>
    </w:p>
    <w:p>
      <w:pPr>
        <w:pStyle w:val="TextBody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9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这篇文章以“粽子”为线索，回忆了童年时奶奶包粽子、煮粽子，我贪心地吃粽子，抒发了我对奶奶的思念之情。</w:t>
      </w:r>
    </w:p>
    <w:p>
      <w:pPr>
        <w:pStyle w:val="Normal1"/>
        <w:snapToGrid w:val="false"/>
        <w:spacing w:lineRule="exact" w:line="400"/>
        <w:ind w:left="420" w:hanging="42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0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揉”写出了奶奶虽然手粗粗硬硬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心却温柔似水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担心我吃了粽子会肚子胀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轻轻地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 xml:space="preserve">揉” 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体现奶奶对我的怜爱之情。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CFCFC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）这句话运用拟人的修辞手法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生动地再现了米经过一夜的浸泡米粒变得饱满、 松软、拥挤的状态。</w:t>
      </w:r>
    </w:p>
    <w:p>
      <w:pPr>
        <w:pStyle w:val="Normal1"/>
        <w:snapToGrid w:val="false"/>
        <w:spacing w:lineRule="exact" w:line="400"/>
        <w:ind w:left="420" w:hanging="42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21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引用歌谣吸引读者的阅读兴趣，点明端午节吃粽子的习俗；为奶奶早起包粽子做铺垫，与结尾互相呼应。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22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朴实的语言描写，体现了奶奶的慈爱和对孙女的疼惜，表达了奶奶希望孙女过上幸福日子的美好愿望。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lang w:bidi="ar"/>
        </w:rPr>
        <w:t>23.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示例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: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故乡是春雨中静默沉睡的小村庄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青瓦窄巷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 xml:space="preserve">是一串柔美的音符 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一个倾城的绮梦</w:t>
      </w:r>
      <w:r>
        <w:rPr>
          <w:rFonts w:cs="宋体;SimSun" w:ascii="宋体;SimSun" w:hAnsi="宋体;SimSun"/>
          <w:color w:val="000000"/>
          <w:sz w:val="24"/>
          <w:szCs w:val="24"/>
          <w:shd w:fill="FCFCFC" w:val="clear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shd w:fill="FCFCFC" w:val="clear"/>
        </w:rPr>
        <w:t>一抹浅笑的时光。</w:t>
      </w:r>
    </w:p>
    <w:p>
      <w:pPr>
        <w:pStyle w:val="Normal"/>
        <w:tabs>
          <w:tab w:val="clear" w:pos="420"/>
          <w:tab w:val="left" w:pos="4623" w:leader="none"/>
        </w:tabs>
        <w:spacing w:lineRule="exact" w:line="400"/>
        <w:ind w:left="420" w:hanging="42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4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作文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略</w:t>
      </w:r>
    </w:p>
    <w:p>
      <w:pPr>
        <w:pStyle w:val="Normal"/>
        <w:jc w:val="right"/>
        <w:rPr/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答案如有错漏，请自行更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134" w:footer="992" w:bottom="1134"/>
      <w:pgNumType w:fmt="decimal"/>
      <w:cols w:num="2" w:space="846" w:equalWidth="true" w:sep="false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34242"/>
      <w:u w:val="none"/>
    </w:rPr>
  </w:style>
  <w:style w:type="character" w:styleId="Char">
    <w:name w:val="页眉 Char"/>
    <w:qFormat/>
    <w:rPr>
      <w:rFonts w:ascii="Calibri" w:hAnsi="Calibri" w:cs="宋体;SimSun"/>
      <w:kern w:val="2"/>
      <w:sz w:val="18"/>
      <w:szCs w:val="18"/>
    </w:rPr>
  </w:style>
  <w:style w:type="character" w:styleId="Char1">
    <w:name w:val="页脚 Char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basedOn w:val="Normal"/>
    <w:qFormat/>
    <w:pPr/>
    <w:rPr>
      <w:rFonts w:ascii="Calibri" w:hAnsi="Calibri" w:cs="宋体;SimSun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nyu.baidu.com/zici/s?wd=&#26149;&#26262;&#33457;&#24320;&amp;query=&#23395;&#33410;&#25104;&#35821;&#22823;&#20840;&amp;srcid=28204&amp;from=kg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7:00Z</dcterms:created>
  <dc:creator/>
  <dc:description/>
  <dc:language>en-US</dc:language>
  <cp:lastModifiedBy/>
  <dcterms:modified xsi:type="dcterms:W3CDTF">2021-08-06T0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