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442700</wp:posOffset>
            </wp:positionH>
            <wp:positionV relativeFrom="page">
              <wp:posOffset>11303000</wp:posOffset>
            </wp:positionV>
            <wp:extent cx="381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0"/>
          <w:szCs w:val="30"/>
        </w:rPr>
        <w:t>天台、临海、温岭</w:t>
      </w:r>
      <w:r>
        <w:rPr>
          <w:rFonts w:eastAsia="黑体;SimHei" w:cs="黑体;SimHei" w:ascii="黑体;SimHei" w:hAnsi="黑体;SimHei"/>
          <w:b/>
          <w:sz w:val="30"/>
          <w:szCs w:val="30"/>
        </w:rPr>
        <w:t>2020</w:t>
      </w:r>
      <w:r>
        <w:rPr>
          <w:rFonts w:ascii="黑体;SimHei" w:hAnsi="黑体;SimHei" w:cs="黑体;SimHei" w:eastAsia="黑体;SimHei"/>
          <w:b/>
          <w:sz w:val="30"/>
          <w:szCs w:val="30"/>
        </w:rPr>
        <w:t>学年第二学期七年级期末调测试题</w:t>
      </w:r>
    </w:p>
    <w:p>
      <w:pPr>
        <w:pStyle w:val="Normal"/>
        <w:bidi w:val="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语文答案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满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锲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共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格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2.B  A</w:t>
      </w:r>
      <w:r>
        <w:rPr>
          <w:rFonts w:ascii="宋体;SimSun" w:hAnsi="宋体;SimSun" w:cs="宋体;SimSun"/>
          <w:b/>
        </w:rPr>
        <w:t>（共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格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①</w:t>
      </w:r>
      <w:r>
        <w:rPr>
          <w:rFonts w:cs="宋体;SimSun" w:ascii="宋体;SimSun" w:hAnsi="宋体;SimSun"/>
          <w:b/>
        </w:rPr>
        <w:t xml:space="preserve">C  </w:t>
      </w:r>
      <w:r>
        <w:rPr>
          <w:rFonts w:cs="宋体;SimSun" w:ascii="宋体;SimSun" w:hAnsi="宋体;SimSun"/>
          <w:b/>
        </w:rPr>
        <w:t>②</w:t>
      </w:r>
      <w:r>
        <w:rPr>
          <w:rFonts w:cs="宋体;SimSun" w:ascii="宋体;SimSun" w:hAnsi="宋体;SimSun"/>
          <w:b/>
        </w:rPr>
        <w:t xml:space="preserve">A  </w:t>
      </w:r>
      <w:r>
        <w:rPr>
          <w:rFonts w:cs="宋体;SimSun" w:ascii="宋体;SimSun" w:hAnsi="宋体;SimSun"/>
          <w:b/>
        </w:rPr>
        <w:t>③</w:t>
      </w:r>
      <w:r>
        <w:rPr>
          <w:rFonts w:cs="宋体;SimSun" w:ascii="宋体;SimSun" w:hAnsi="宋体;SimSun"/>
          <w:b/>
        </w:rPr>
        <w:t xml:space="preserve">B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4.B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exact" w:line="360"/>
        <w:ind w:left="315" w:right="0" w:hanging="315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万里赴戎机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隔江犹唱后庭花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惟吾德馨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）（予独爱莲之）出淤泥而不染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）濯清涟而不妖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）落红不是无情物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）化作春泥更护花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）会当凌绝顶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）一览众山小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）此夜曲中闻折柳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）何人不起故园情</w:t>
      </w:r>
    </w:p>
    <w:p>
      <w:pPr>
        <w:pStyle w:val="Normal"/>
        <w:bidi w:val="0"/>
        <w:spacing w:lineRule="exact" w:line="360"/>
        <w:ind w:left="315" w:right="0" w:hanging="315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11</w:t>
      </w:r>
      <w:r>
        <w:rPr>
          <w:rFonts w:ascii="楷体" w:hAnsi="楷体" w:cs="楷体" w:eastAsia="楷体"/>
          <w:b/>
        </w:rPr>
        <w:t>分，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格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诺第留斯号被冰山围困，潜艇内氧气即将用尽，我看到主人即将窒息而死，就将储气仓里仅剩的一点氧气留给主人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分，原因和经过各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，意思对即可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忠诚，或忠心耿耿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在采珠场，一头鲨鱼袭击一个采珠人，尼摩船长为救采珠人冲上去与鲨鱼展开殊死搏斗，危在旦夕，我扑过去用钢叉刺中鲨鱼的要害，解救了他们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分，原因和做法各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，意思对即可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尼摩历经国破家亡的惨痛遭遇，但他心怀正义，有反抗精神，打捞海底沉船的财物用以支持陆地上的反殖民斗争（他善良富有正义感，帮助弱小者，救助过遭鲨鱼袭击的采珠人并赠他珍珠），他的善良正义成就了大我。</w:t>
      </w:r>
    </w:p>
    <w:p>
      <w:pPr>
        <w:pStyle w:val="Normal"/>
        <w:bidi w:val="0"/>
        <w:spacing w:lineRule="exact" w:line="360"/>
        <w:ind w:left="0" w:right="0" w:firstLine="42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祥子历经连番失车的打击，从勤劳善良、正直朴实的青年变成为了一己私利与人抢占拉车的活（为钱而告发阮明）的人，最终沦落为麻木潦倒自私自利的行尸走肉，他只抓住了“小我”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6</w:t>
      </w:r>
      <w:r>
        <w:rPr>
          <w:rFonts w:ascii="楷体" w:hAnsi="楷体" w:cs="楷体" w:eastAsia="楷体"/>
          <w:b/>
        </w:rPr>
        <w:t>分，结合内容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分，分析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，一个人物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分，举其他例子，合理即可。）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惴惴不安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登上台湾土地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走出机场大厅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）大吃一惊（大出意料、感动）</w:t>
      </w: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分，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格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与伪装做作的“微笑服务”相比，“空姐的微笑”淳朴美好，发自内心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分，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点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，意思对即可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以问句（设问句）开头；设置悬念（引发思考）；引出下文台湾人对大陆人的看法、态度等内容的记述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分，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点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，意思对即可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写出诗人欲冲破重重障碍与亲人团聚，表达对祖国统一的渴望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分，言之有理即可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我同意小文的观点。因为第一次是台湾北京大学同学会欢迎季老的宴会，第二次是季老和台湾朋友们聚会的宴会；两次宴会与会人群不同，都可以让我们体会到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>“血浓于水”的感情深埋在几乎每个人的心中，听到他们渴望祖国统一的普遍心声；如果只写一次宴会，不具普遍性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评分：共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分，言之有理即可。如果同意小语的观点，最多得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分。）</w:t>
      </w:r>
    </w:p>
    <w:p>
      <w:pPr>
        <w:pStyle w:val="Normal"/>
        <w:bidi w:val="0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.</w:t>
      </w:r>
      <w:r>
        <w:rPr>
          <w:rFonts w:ascii="宋体;SimSun" w:hAnsi="宋体;SimSun" w:cs="宋体;SimSun"/>
          <w:b/>
          <w:szCs w:val="21"/>
        </w:rPr>
        <w:t>示例一：袁隆平在今年年初，还坚持在海南三亚基地开展科研工作，他鞠躬尽瘁，死而后已的精神令我感动。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1470" cy="20891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27"/>
                              <w:gridCol w:w="709"/>
                              <w:gridCol w:w="2885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Solo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案示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评价分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单点结构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示例一：对亲人、家乡的思念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示例二：渴望祖国统一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~2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案单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多点结构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因为历史的原因，大陆和台湾被分离于海峡两岸，很多像于右任一样的同胞被迫离开大陆，退居台湾，他们无法抑制对亲人的思念，对重回故土的渴望。他们渴望祖国能统一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~4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多方面考虑问题，但关联不够全面、深入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关联结构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因为历史的原因，大陆和台湾被分离于海峡两岸，很多像于右任一样的同胞被迫离开大陆，退居台湾，他们无法抑制对亲人的思念，对重回故土的渴望。每次相聚，都会如《血浓于水》中所描述的一样，同胞们激动得热泪盈眶。台湾同胞和大陆同胞有无法割舍的血浓于水的深情。炎黄子孙有共同的心声：祖国能统一，国家能富强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~6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概括能力强，可以由文本中的人物关联到社会生活，关联到天下同胞，感悟深刻。从开放角度，多角度思考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64.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27"/>
                        <w:gridCol w:w="709"/>
                        <w:gridCol w:w="2885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Solo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分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答案示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评价分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单点结构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示例一：对亲人、家乡的思念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示例二：渴望祖国统一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1~2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答案单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多点结构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因为历史的原因，大陆和台湾被分离于海峡两岸，很多像于右任一样的同胞被迫离开大陆，退居台湾，他们无法抑制对亲人的思念，对重回故土的渴望。他们渴望祖国能统一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3~4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多方面考虑问题，但关联不够全面、深入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关联结构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因为历史的原因，大陆和台湾被分离于海峡两岸，很多像于右任一样的同胞被迫离开大陆，退居台湾，他们无法抑制对亲人的思念，对重回故土的渴望。每次相聚，都会如《血浓于水》中所描述的一样，同胞们激动得热泪盈眶。台湾同胞和大陆同胞有无法割舍的血浓于水的深情。炎黄子孙有共同的心声：祖国能统一，国家能富强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5~6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概括能力强，可以由文本中的人物关联到社会生活，关联到天下同胞，感悟深刻。从开放角度，多角度思考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示例二：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日，网络传来袁隆平逝世的消息，引发全国人民对辟谣的期待，我为全国人民对袁爷爷发自内心的尊敬爱戴而感动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评分：事例</w:t>
      </w:r>
      <w:r>
        <w:rPr>
          <w:rFonts w:eastAsia="楷体" w:cs="楷体" w:ascii="楷体" w:hAnsi="楷体"/>
          <w:b/>
          <w:szCs w:val="21"/>
        </w:rPr>
        <w:t>1</w:t>
      </w:r>
      <w:r>
        <w:rPr>
          <w:rFonts w:ascii="楷体" w:hAnsi="楷体" w:cs="楷体" w:eastAsia="楷体"/>
          <w:b/>
          <w:szCs w:val="21"/>
        </w:rPr>
        <w:t>分，理由</w:t>
      </w:r>
      <w:r>
        <w:rPr>
          <w:rFonts w:eastAsia="楷体" w:cs="楷体" w:ascii="楷体" w:hAnsi="楷体"/>
          <w:b/>
          <w:szCs w:val="21"/>
        </w:rPr>
        <w:t>1</w:t>
      </w:r>
      <w:r>
        <w:rPr>
          <w:rFonts w:ascii="楷体" w:hAnsi="楷体" w:cs="楷体" w:eastAsia="楷体"/>
          <w:b/>
          <w:szCs w:val="21"/>
        </w:rPr>
        <w:t>分，其它事例只要概括、分析合理即可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他停下脚步，抬起头，伸手触摸着饱满的稻穗，脸上洋溢着幸福的笑容，眼睛里闪烁着满足的光芒，他回头跟大家说：“这下，世界人民的温饱也不用担心了。”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评分：共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分，合理的描写</w:t>
      </w:r>
      <w:r>
        <w:rPr>
          <w:rFonts w:eastAsia="楷体" w:cs="楷体" w:ascii="楷体" w:hAnsi="楷体"/>
          <w:b/>
          <w:szCs w:val="21"/>
        </w:rPr>
        <w:t>1</w:t>
      </w:r>
      <w:r>
        <w:rPr>
          <w:rFonts w:ascii="楷体" w:hAnsi="楷体" w:cs="楷体" w:eastAsia="楷体"/>
          <w:b/>
          <w:szCs w:val="21"/>
        </w:rPr>
        <w:t>种</w:t>
      </w:r>
      <w:r>
        <w:rPr>
          <w:rFonts w:eastAsia="楷体" w:cs="楷体" w:ascii="楷体" w:hAnsi="楷体"/>
          <w:b/>
          <w:szCs w:val="21"/>
        </w:rPr>
        <w:t>1</w:t>
      </w:r>
      <w:r>
        <w:rPr>
          <w:rFonts w:ascii="楷体" w:hAnsi="楷体" w:cs="楷体" w:eastAsia="楷体"/>
          <w:b/>
          <w:szCs w:val="21"/>
        </w:rPr>
        <w:t>分，能体现人物精神</w:t>
      </w:r>
      <w:r>
        <w:rPr>
          <w:rFonts w:eastAsia="楷体" w:cs="楷体" w:ascii="楷体" w:hAnsi="楷体"/>
          <w:b/>
          <w:szCs w:val="21"/>
        </w:rPr>
        <w:t>1</w:t>
      </w:r>
      <w:r>
        <w:rPr>
          <w:rFonts w:ascii="楷体" w:hAnsi="楷体" w:cs="楷体" w:eastAsia="楷体"/>
          <w:b/>
          <w:szCs w:val="21"/>
        </w:rPr>
        <w:t>分，语言连贯</w:t>
      </w:r>
      <w:r>
        <w:rPr>
          <w:rFonts w:eastAsia="楷体" w:cs="楷体" w:ascii="楷体" w:hAnsi="楷体"/>
          <w:b/>
          <w:szCs w:val="21"/>
        </w:rPr>
        <w:t>1</w:t>
      </w:r>
      <w:r>
        <w:rPr>
          <w:rFonts w:ascii="楷体" w:hAnsi="楷体" w:cs="楷体" w:eastAsia="楷体"/>
          <w:b/>
          <w:szCs w:val="21"/>
        </w:rPr>
        <w:t>分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.</w:t>
      </w:r>
      <w:r>
        <w:rPr>
          <w:rFonts w:ascii="宋体;SimSun" w:hAnsi="宋体;SimSun" w:cs="宋体;SimSun"/>
          <w:b/>
          <w:szCs w:val="21"/>
        </w:rPr>
        <w:t>示例：他是一位真正的耕耘者。当他还是一个农校教师的时候，已经具有颠覆世界权威的胆识；当他名满天下的时候，却仍然只是专注于田畴，淡泊名利，一介农夫，播撒智慧，收获富足。他毕生的梦想，就是让所有的人远离饥饿。喜看稻菽千重浪，最是风流袁隆平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评分：共</w:t>
      </w:r>
      <w:r>
        <w:rPr>
          <w:rFonts w:eastAsia="楷体" w:cs="楷体" w:ascii="楷体" w:hAnsi="楷体"/>
          <w:b/>
          <w:szCs w:val="21"/>
        </w:rPr>
        <w:t>10</w:t>
      </w:r>
      <w:r>
        <w:rPr>
          <w:rFonts w:ascii="楷体" w:hAnsi="楷体" w:cs="楷体" w:eastAsia="楷体"/>
          <w:b/>
          <w:szCs w:val="21"/>
        </w:rPr>
        <w:t>分，功绩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分，精神评价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分，语言</w:t>
      </w:r>
      <w:r>
        <w:rPr>
          <w:rFonts w:eastAsia="楷体" w:cs="楷体" w:ascii="楷体" w:hAnsi="楷体"/>
          <w:b/>
          <w:szCs w:val="21"/>
        </w:rPr>
        <w:t>2</w:t>
      </w:r>
      <w:r>
        <w:rPr>
          <w:rFonts w:ascii="楷体" w:hAnsi="楷体" w:cs="楷体" w:eastAsia="楷体"/>
          <w:b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认为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离开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距离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洞，洞穴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打洞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防备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昏暗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突然，出其不意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评分：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格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.</w:t>
      </w:r>
      <w:r>
        <w:rPr>
          <w:rFonts w:ascii="宋体;SimSun" w:hAnsi="宋体;SimSun" w:cs="宋体;SimSun"/>
          <w:b/>
          <w:szCs w:val="21"/>
        </w:rPr>
        <w:t>示例一：我选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蓝玉在日夜兼程，深入漠北，到目的地边上却找不到敌军，想要撤军时，定远侯认为一无所获就回朝，难以向皇帝复命，反对还朝。蓝玉采纳了他的意见，用句号更能表现他作为主帅的冷静从容。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选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蓝玉在日夜兼程，深入漠北，找不到敌军，想要撤军时，定远侯认为一无所获就回朝，难以向皇帝复命，反对还朝。蓝玉采纳了他的意见，用叹号更能表现他作为的主帅的果断干脆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评分：共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分，结合情节</w:t>
      </w:r>
      <w:r>
        <w:rPr>
          <w:rFonts w:eastAsia="楷体" w:cs="楷体" w:ascii="楷体" w:hAnsi="楷体"/>
          <w:b/>
          <w:szCs w:val="21"/>
        </w:rPr>
        <w:t>2</w:t>
      </w:r>
      <w:r>
        <w:rPr>
          <w:rFonts w:ascii="楷体" w:hAnsi="楷体" w:cs="楷体" w:eastAsia="楷体"/>
          <w:b/>
          <w:szCs w:val="21"/>
        </w:rPr>
        <w:t>分，人物态度</w:t>
      </w:r>
      <w:r>
        <w:rPr>
          <w:rFonts w:eastAsia="楷体" w:cs="楷体" w:ascii="楷体" w:hAnsi="楷体"/>
          <w:b/>
          <w:szCs w:val="21"/>
        </w:rPr>
        <w:t>2</w:t>
      </w:r>
      <w:r>
        <w:rPr>
          <w:rFonts w:ascii="楷体" w:hAnsi="楷体" w:cs="楷体" w:eastAsia="楷体"/>
          <w:b/>
          <w:szCs w:val="21"/>
        </w:rPr>
        <w:t>分，言之有理即可。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有谋略，隐蔽军队行踪：命令士兵打地洞烧饭；乘夜急行军。②善用天时地利：利用风沙天气，白天能见度低，不易被敌军发现，让敌军猝不及防，大败敌军。③善于采纳意见：采纳定远侯意见，取得最后的胜利。④勇敢：深入漠北，乘夜急行军。⑤知人善任：任命王弼为先锋，取得最后的胜利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评分：共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分，人物形象</w:t>
      </w:r>
      <w:r>
        <w:rPr>
          <w:rFonts w:eastAsia="楷体" w:cs="楷体" w:ascii="楷体" w:hAnsi="楷体"/>
          <w:b/>
          <w:szCs w:val="21"/>
        </w:rPr>
        <w:t>2</w:t>
      </w:r>
      <w:r>
        <w:rPr>
          <w:rFonts w:ascii="楷体" w:hAnsi="楷体" w:cs="楷体" w:eastAsia="楷体"/>
          <w:b/>
          <w:szCs w:val="21"/>
        </w:rPr>
        <w:t>分，结合内容</w:t>
      </w:r>
      <w:r>
        <w:rPr>
          <w:rFonts w:eastAsia="楷体" w:cs="楷体" w:ascii="楷体" w:hAnsi="楷体"/>
          <w:b/>
          <w:szCs w:val="21"/>
        </w:rPr>
        <w:t>2</w:t>
      </w:r>
      <w:r>
        <w:rPr>
          <w:rFonts w:ascii="楷体" w:hAnsi="楷体" w:cs="楷体" w:eastAsia="楷体"/>
          <w:b/>
          <w:szCs w:val="21"/>
        </w:rPr>
        <w:t>分，答出两点，言之有理即可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.</w:t>
      </w:r>
      <w:r>
        <w:rPr>
          <w:rFonts w:ascii="宋体;SimSun" w:hAnsi="宋体;SimSun" w:cs="宋体;SimSun"/>
          <w:b/>
          <w:szCs w:val="21"/>
        </w:rPr>
        <w:t>作文评分标准。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书写评分标准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1470" cy="41592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6713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数档</w:t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文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一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0~54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通过写身边人的经历和故事，表现厚重的家国情怀，表达深刻的思考感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细节具体，描写生动，语言流畅、有表现力。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构思巧妙，详略得当，思路清晰，过渡自然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二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3~48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通过写身边人的经历和故事，表现一定的家国情怀，表达比较深刻思考感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描写较生动，细节较具体，语言流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构思较巧妙，详略得当，思路清晰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三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7~42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通过写身边人的经历和故事，表现家国情怀，表现自己的思考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细节欠具体，描写欠生动，语言较通顺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详略较得当，思路较清晰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四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1-36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中心欠明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内容不充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语言欠通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五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以下</w:t>
                                  </w:r>
                                </w:p>
                              </w:tc>
                              <w:tc>
                                <w:tcPr>
                                  <w:tcW w:w="6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文不对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结构混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true"/>
                                    <w:bidi w:val="0"/>
                                    <w:spacing w:lineRule="exact" w:line="360"/>
                                    <w:ind w:left="420" w:right="0" w:hanging="42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文不成篇，字数不足</w:t>
                                  </w: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27.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6713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数档</w:t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文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一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0~54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通过写身边人的经历和故事，表现厚重的家国情怀，表达深刻的思考感悟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细节具体，描写生动，语言流畅、有表现力。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构思巧妙，详略得当，思路清晰，过渡自然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二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3~48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通过写身边人的经历和故事，表现一定的家国情怀，表达比较深刻思考感悟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描写较生动，细节较具体，语言流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构思较巧妙，详略得当，思路清晰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ind w:left="42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三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7~42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通过写身边人的经历和故事，表现家国情怀，表现自己的思考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细节欠具体，描写欠生动，语言较通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详略较得当，思路较清晰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ind w:left="42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四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1-36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中心欠明确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内容不充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语言欠通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五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以下</w:t>
                            </w:r>
                          </w:p>
                        </w:tc>
                        <w:tc>
                          <w:tcPr>
                            <w:tcW w:w="6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文不对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结构混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bidi w:val="0"/>
                              <w:spacing w:lineRule="exact" w:line="360"/>
                              <w:ind w:left="420" w:right="0" w:hanging="42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文不成篇，字数不足</w:t>
                            </w: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字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1470" cy="9461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数档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评分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一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~4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书写美观工整，卷面整洁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二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~2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书写工整，卷面基本整洁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三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6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书写潦草，涂画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74.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  <w:gridCol w:w="699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数档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评分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一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~4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书写美观工整，卷面整洁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二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~2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书写工整，卷面基本整洁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三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6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书写潦草，涂画多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216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5845" cy="1555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</w:rPr>
                            <w:t>七年级语文参答—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ascii="宋体;SimSun" w:hAnsi="宋体;SimSun" w:cs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5pt;height:12.25pt;mso-wrap-distance-left:0pt;mso-wrap-distance-right:0pt;mso-wrap-distance-top:0pt;mso-wrap-distance-bottom:0pt;margin-top:0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  <w:rFonts w:ascii="宋体;SimSun" w:hAnsi="宋体;SimSun"/>
                        <w:b/>
                        <w:b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b/>
                      </w:rPr>
                      <w:t>七年级语文参答—</w:t>
                    </w:r>
                    <w:r>
                      <w:rPr>
                        <w:rStyle w:val="PageNumber"/>
                        <w:rFonts w:ascii="宋体;SimSun" w:hAnsi="宋体;SimSun" w:cs="宋体;SimSu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ascii="宋体;SimSun" w:hAnsi="宋体;SimSun" w:cs="宋体;SimSun"/>
                      </w:rPr>
                      <w:t>2</w:t>
                    </w:r>
                    <w:r>
                      <w:rPr>
                        <w:rStyle w:val="PageNumber"/>
                        <w:b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b/>
                      </w:rPr>
                      <w:t>（共</w:t>
                    </w:r>
                    <w:r>
                      <w:rPr>
                        <w:rStyle w:val="PageNumber"/>
                        <w:rFonts w:cs="宋体;SimSun" w:ascii="宋体;SimSun" w:hAnsi="宋体;SimSun"/>
                        <w:b/>
                      </w:rPr>
                      <w:t>3</w:t>
                    </w:r>
                    <w:r>
                      <w:rPr>
                        <w:rStyle w:val="PageNumber"/>
                        <w:rFonts w:ascii="宋体;SimSun" w:hAnsi="宋体;SimSun" w:cs="宋体;SimSun"/>
                        <w:b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0" w:right="0"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8:06:00Z</dcterms:created>
  <dc:creator>Administrator</dc:creator>
  <dc:description/>
  <dc:language>en-US</dc:language>
  <cp:lastModifiedBy>天台天马电脑</cp:lastModifiedBy>
  <dcterms:modified xsi:type="dcterms:W3CDTF">2021-06-24T15:54:00Z</dcterms:modified>
  <cp:revision>8</cp:revision>
  <dc:subject/>
  <dc:title>天台、临海、温岭2020学年第二学期七年级期末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