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01615" cy="861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861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3520" cy="8782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878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1615" cy="8602980"/>
            <wp:effectExtent l="0" t="0" r="0" b="0"/>
            <wp:docPr id="3" name="微信图片_20210701170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微信图片_202107011705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860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3520" cy="87680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2885" cy="87306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873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2250" cy="86620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866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2885" cy="87903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879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00980" cy="87744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877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11:00Z</dcterms:created>
  <dc:creator>Mr Liu</dc:creator>
  <dc:description/>
  <dc:language>en-US</dc:language>
  <cp:lastModifiedBy>学科网(Zxxk.com)</cp:lastModifiedBy>
  <dcterms:modified xsi:type="dcterms:W3CDTF">2021-07-01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