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680700</wp:posOffset>
            </wp:positionH>
            <wp:positionV relativeFrom="page">
              <wp:posOffset>11023600</wp:posOffset>
            </wp:positionV>
            <wp:extent cx="304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五）（含答案和解析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仔细读下面的语段，完成后面习题。（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jc w:val="bot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也许，在人们劳累了一个春夏，收获已经在大门口的时候，多么需要安静和</w:t>
      </w:r>
      <w:r>
        <w:rPr>
          <w:rFonts w:cs="宋体" w:ascii="宋体" w:hAnsi="宋体"/>
          <w:color w:val="000000"/>
          <w:szCs w:val="21"/>
        </w:rPr>
        <w:t>chén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思啊！雨变得更轻、也更深情了，水声在屋檐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下，水花在窗玻璃上，会培伴着你的夜梦。如果你怀着那种快乐感的话，那白天的秋雨也不会使人厌</w:t>
      </w:r>
      <w:r>
        <w:rPr>
          <w:rFonts w:cs="宋体" w:ascii="宋体" w:hAnsi="宋体"/>
          <w:color w:val="000000"/>
          <w:szCs w:val="21"/>
        </w:rPr>
        <w:t>fán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。你只会感到更高</w:t>
      </w:r>
      <w:r>
        <w:rPr>
          <w:rFonts w:cs="宋体" w:ascii="宋体" w:hAnsi="宋体"/>
          <w:color w:val="000000"/>
          <w:szCs w:val="21"/>
        </w:rPr>
        <w:t>miǎo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、深远，并让凄冷的雨滴，去纯净你的灵魂，而且一定会姚望到在一场秋雨后将出现一个更净美、开阔的大地。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根据拼音写汉字或给汉字注音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 w:val="false"/>
        <w:snapToGrid w:val="false"/>
        <w:spacing w:lineRule="exact" w:line="320"/>
        <w:jc w:val="both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chén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思      厌</w:t>
      </w:r>
      <w:r>
        <w:rPr>
          <w:rFonts w:cs="宋体" w:ascii="宋体" w:hAnsi="宋体"/>
          <w:color w:val="000000"/>
          <w:szCs w:val="21"/>
        </w:rPr>
        <w:t>fán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高</w:t>
      </w:r>
      <w:r>
        <w:rPr>
          <w:rFonts w:cs="宋体" w:ascii="宋体" w:hAnsi="宋体"/>
          <w:color w:val="000000"/>
          <w:szCs w:val="21"/>
        </w:rPr>
        <w:t>miǎo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屋</w:t>
      </w:r>
      <w:r>
        <w:rPr>
          <w:rFonts w:ascii="宋体" w:hAnsi="宋体" w:cs="宋体"/>
          <w:color w:val="000000"/>
          <w:szCs w:val="21"/>
          <w:em w:val="underDot"/>
        </w:rPr>
        <w:t>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</w:p>
    <w:p>
      <w:pPr>
        <w:pStyle w:val="Normal"/>
        <w:widowControl w:val="false"/>
        <w:snapToGrid w:val="false"/>
        <w:spacing w:lineRule="exact" w:line="320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找出语段中两个错别字并改正过来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tbl>
      <w:tblPr>
        <w:tblW w:w="6705" w:type="dxa"/>
        <w:jc w:val="left"/>
        <w:tblInd w:w="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685"/>
        <w:gridCol w:w="1035"/>
        <w:gridCol w:w="2715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别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别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改  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改  正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2" w:name="topic_41b104b7-1127-4aef-80d3-9677d306f4"/>
      <w:r>
        <w:rPr>
          <w:rFonts w:cs="宋体" w:ascii="宋体" w:hAnsi="宋体"/>
          <w:color w:val="000000"/>
          <w:kern w:val="0"/>
          <w:szCs w:val="21"/>
        </w:rPr>
        <w:t>2.</w:t>
      </w:r>
      <w:bookmarkStart w:id="3" w:name="topic_86b6525f-3894-4d1a-9395-18def84621"/>
      <w:r>
        <w:rPr>
          <w:rFonts w:ascii="宋体" w:hAnsi="宋体" w:cs="宋体"/>
          <w:b/>
          <w:bCs/>
          <w:color w:val="000000"/>
          <w:kern w:val="0"/>
          <w:szCs w:val="21"/>
        </w:rPr>
        <w:t>按要求填空。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《闻王昌龄左迁龙标遥有此寄》一诗中，“</w:t>
      </w:r>
      <w:r>
        <w:rPr>
          <w:rFonts w:cs="宋体" w:ascii="宋体" w:hAnsi="宋体"/>
          <w:color w:val="000000"/>
          <w:kern w:val="0"/>
          <w:szCs w:val="21"/>
        </w:rPr>
        <w:t>______________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___________”</w:t>
      </w:r>
      <w:r>
        <w:rPr>
          <w:rFonts w:ascii="宋体" w:hAnsi="宋体" w:cs="宋体"/>
          <w:color w:val="000000"/>
          <w:kern w:val="0"/>
          <w:szCs w:val="21"/>
        </w:rPr>
        <w:t>两句选取两种富有季节特征的事物，描绘出南国的暮春景象，烘托出一种哀伤愁恻的气氛。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《次北固山下》中，“</w:t>
      </w:r>
      <w:r>
        <w:rPr>
          <w:rFonts w:cs="宋体" w:ascii="宋体" w:hAnsi="宋体"/>
          <w:color w:val="000000"/>
          <w:kern w:val="0"/>
          <w:szCs w:val="21"/>
        </w:rPr>
        <w:t>_________________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_________________”</w:t>
      </w:r>
      <w:r>
        <w:rPr>
          <w:rFonts w:ascii="宋体" w:hAnsi="宋体" w:cs="宋体"/>
          <w:color w:val="000000"/>
          <w:kern w:val="0"/>
          <w:szCs w:val="21"/>
        </w:rPr>
        <w:t>一句，写出了春天潮水涨满后，江水浩渺，江面似乎与岸齐平的开阔景象。</w:t>
      </w:r>
    </w:p>
    <w:p>
      <w:pPr>
        <w:pStyle w:val="Normal"/>
        <w:shd w:fill="FFFFFF" w:val="clear"/>
        <w:snapToGrid w:val="false"/>
        <w:spacing w:lineRule="exact" w:line="320"/>
        <w:ind w:firstLine="210"/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《观沧海》一诗中写大海水波动荡，山岛高耸突兀的句子是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 xml:space="preserve">                     </w:t>
      </w:r>
    </w:p>
    <w:p>
      <w:pPr>
        <w:pStyle w:val="Normal"/>
        <w:snapToGrid w:val="false"/>
        <w:spacing w:lineRule="exact" w:line="320"/>
        <w:ind w:firstLine="84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  <w:shd w:fill="FFFFFF" w:val="clear"/>
          <w:lang w:bidi="ar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 xml:space="preserve">                       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。 </w:t>
      </w:r>
    </w:p>
    <w:p>
      <w:pPr>
        <w:pStyle w:val="Normal"/>
        <w:snapToGrid w:val="false"/>
        <w:spacing w:lineRule="exact" w:line="320"/>
        <w:ind w:left="630" w:hanging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《天净沙•秋思》被称为“秋思之祖”，其中，最能体现这一点的句子是：</w:t>
      </w:r>
      <w:r>
        <w:rPr>
          <w:rFonts w:cs="宋体" w:ascii="宋体" w:hAnsi="宋体"/>
          <w:color w:val="000000"/>
          <w:kern w:val="0"/>
          <w:szCs w:val="21"/>
        </w:rPr>
        <w:t>_________________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____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bookmarkEnd w:id="3"/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3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下列句子中所使用的修辞方法及理解有误的一项是（    ）</w:t>
      </w:r>
      <w:bookmarkEnd w:id="2"/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桃树、杏树、梨树，你不让我，我不让你，都开满了花赶趟儿。（朱自清《春》）“你不让我，我不让你”，运用了拟人的修辞手法，写出了桃花开过杏花开，杏花开过梨花开，百花相继开放的景象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野花遍地是：杂样儿，有名字的，没名字的，散在草丛里像眼睛，像星星，还眨呀眨的。 （朱自清《春》）“像眼睛，像星星，还眨呀眨的”，运用了比喻和拟人的修辞手法，写出了草丛中的片片野花迎着阳光，灿烂绽放的景象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忽然，在一个夜晚，窗玻璃上发出了响声，那是雨，是使人静谧、使人怀想、使人动情的秋雨啊！”（刘湛秋《雨的四季》）“使人静谧、使人怀想、使人动情”，运用了排比的修辞手法，写出了秋雨的特点，让人庄重，让人沉思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山尖全白了，给蓝天镶上了一道银边。    （老舍《济南的冬天》）运用了比喻的修辞手法。“山尖”是山的最高部位，它和蓝天相接，“银边”写出了山与天相接的色彩。</w:t>
      </w:r>
    </w:p>
    <w:p>
      <w:pPr>
        <w:pStyle w:val="Normal"/>
        <w:snapToGrid w:val="false"/>
        <w:spacing w:lineRule="exact" w:line="320"/>
        <w:ind w:firstLine="210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4" w:name="topic_6b233845-c3f4-4062-a6c4-59557ccde1"/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句子没有语病的一项是（  ）</w:t>
      </w:r>
      <w:bookmarkEnd w:id="4"/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同学们喜欢朱自清《春》的原因，是因为朱自清把他健康高尚的审美情趣，把他对美好事物的无限热爱，将他对人生理想的不懈追求熔铸到文章中去了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望着天上北归的雁阵和李谷一甜美的歌声，我会突然把面前的玻璃砸碎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城市街头共享单车的出现，不仅给人们的出行带来便利，而且环保、经济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在阅读文学名著过程中，常常能够使我们明白许多做人的道理，悟出人生的真谛。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5" w:name="topic_f5337da8-8ae2-4b58-a9ca-09fefe2a24"/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《观沧海》这首古诗赏析有误的一项是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   )</w:t>
      </w:r>
      <w:bookmarkEnd w:id="5"/>
    </w:p>
    <w:p>
      <w:pPr>
        <w:pStyle w:val="Normal"/>
        <w:snapToGrid w:val="false"/>
        <w:spacing w:lineRule="exact" w:line="320"/>
        <w:ind w:left="420" w:hanging="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“</w:t>
      </w:r>
      <w:r>
        <w:rPr>
          <w:rFonts w:ascii="宋体" w:hAnsi="宋体" w:cs="宋体"/>
          <w:color w:val="000000"/>
          <w:kern w:val="0"/>
          <w:szCs w:val="21"/>
        </w:rPr>
        <w:t>东临碣石，以观沧海”开篇点题，交代观察的方位、地点及观察对象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B.“</w:t>
      </w:r>
      <w:r>
        <w:rPr>
          <w:rFonts w:ascii="宋体" w:hAnsi="宋体" w:cs="宋体"/>
          <w:color w:val="000000"/>
          <w:kern w:val="0"/>
          <w:szCs w:val="21"/>
        </w:rPr>
        <w:t>水何澹澹，山岛竦峙”是写诗人从碣石山往下看沧海的情形。“澹澹”是形容海水波动荡漾的样了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日月之行，若出其中；星汉灿烂，若出其里”表现日月星汉的气势，抒发诗人伟大的抱负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诗人借景抒情，把大海的壮阔景象和自己的雄心壮志巧妙地融合在一起。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bookmarkStart w:id="6" w:name="topic_cfa01a47-96e7-47d9-ba6e-7629b021d1"/>
      <w:r>
        <w:rPr>
          <w:rFonts w:cs="宋体" w:ascii="宋体" w:hAnsi="宋体"/>
          <w:b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下列说法不正确的一项是（   ）</w:t>
      </w:r>
      <w:bookmarkEnd w:id="6"/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《观沧海》开头两句写登临的地点（碣石山）和目的（观沧海），“观沧海”是全诗的诗眼，“观”字统领全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后面十句，皆为观海所见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《次北固山下》以对偶句开头，既不同一般，又工整明丽，“青山”“绿水”给人眼明心亮的感觉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《闻王昌龄左迁龙标遥有此寄》是唐代诗人李白为好友王昌龄贬官而作的抒发感愤、寄以慰藉的一首绝句。</w:t>
      </w:r>
      <w:r>
        <w:rPr>
          <w:rFonts w:cs="宋体" w:ascii="宋体" w:hAnsi="宋体"/>
          <w:color w:val="000000"/>
          <w:szCs w:val="21"/>
        </w:rPr>
        <w:br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《天净沙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秋思》写景由近及远，感情抒发由浅入深，开头一句“枯藤老树昏鸦”是诗眼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​</w:t>
      </w:r>
      <w:r>
        <w:rPr>
          <w:rFonts w:cs="宋体" w:ascii="宋体" w:hAnsi="宋体"/>
          <w:b/>
          <w:bCs/>
          <w:color w:val="000000"/>
          <w:szCs w:val="21"/>
        </w:rPr>
        <w:t>7.</w:t>
      </w:r>
      <w:r>
        <w:rPr>
          <w:rFonts w:ascii="宋体" w:hAnsi="宋体" w:cs="宋体"/>
          <w:b/>
          <w:bCs/>
          <w:color w:val="000000"/>
          <w:szCs w:val="21"/>
        </w:rPr>
        <w:t>综合性学习（本大题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同学们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学习了《雨的四季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一定熟悉了雨那灵动的声音、奇异的形体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请你参加“雨的诉说”综合性学习活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相关的练习。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1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导入“雨诉说”】假如你是这次综合性学习活动的主持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写一段生动的话语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用拟人的修辞手法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以“雨”的身份导入“雨的诉说”这一话题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2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【收集“雨词汇”】自古以来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因为雨常见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所以在文字中总能见到它的身影。请摘录连续的两句含“雨”字的诗句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两个含“雨”字的成语、俗语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写在下面的横线上。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诗句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color w:val="000000"/>
          <w:kern w:val="0"/>
          <w:szCs w:val="21"/>
          <w:u w:val="single"/>
        </w:rPr>
        <w:t>                            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成语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color w:val="000000"/>
          <w:kern w:val="0"/>
          <w:szCs w:val="21"/>
          <w:u w:val="single"/>
        </w:rPr>
        <w:t>                            </w:t>
      </w:r>
    </w:p>
    <w:p>
      <w:pPr>
        <w:pStyle w:val="Normal"/>
        <w:snapToGrid w:val="false"/>
        <w:spacing w:lineRule="exact" w:line="320"/>
        <w:ind w:firstLine="63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俗语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color w:val="000000"/>
          <w:kern w:val="0"/>
          <w:szCs w:val="21"/>
          <w:u w:val="single"/>
        </w:rPr>
        <w:t>                            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【说说“雨功过”】任何事物都有其两面性。利与弊总是密切关联的。自然界的雨也是如此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它有时温柔多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时狂暴肆虐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有时文静如女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时剽悍如野马。有了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们的世界才变得瑰丽多彩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有了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我们的生活才变得滋润甘甜。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班级同学针对雨的利与弊展开辩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你赞成哪一方观点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?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写出理由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正方观点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雨的利大于弊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反方观点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雨的弊大于利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选</w:t>
      </w:r>
      <w:r>
        <w:rPr>
          <w:rFonts w:cs="宋体" w:ascii="宋体" w:hAnsi="宋体"/>
          <w:color w:val="000000"/>
          <w:kern w:val="0"/>
          <w:szCs w:val="21"/>
        </w:rPr>
        <w:t>___</w:t>
      </w:r>
      <w:r>
        <w:rPr>
          <w:rFonts w:ascii="宋体" w:hAnsi="宋体" w:cs="宋体"/>
          <w:color w:val="000000"/>
          <w:kern w:val="0"/>
          <w:szCs w:val="21"/>
        </w:rPr>
        <w:t>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理由</w:t>
      </w:r>
      <w:r>
        <w:rPr>
          <w:rFonts w:cs="宋体" w:ascii="宋体" w:hAnsi="宋体"/>
          <w:color w:val="000000"/>
          <w:kern w:val="0"/>
          <w:szCs w:val="21"/>
        </w:rPr>
        <w:t>: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​​​​​​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现代文阅读（本大题共</w:t>
      </w:r>
      <w:r>
        <w:rPr>
          <w:rFonts w:cs="宋体" w:ascii="宋体" w:hAnsi="宋体"/>
          <w:b/>
          <w:bCs/>
          <w:color w:val="000000"/>
          <w:szCs w:val="21"/>
        </w:rPr>
        <w:t>3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文段，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left="420" w:hanging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【甲】雨是最寻常的，一下就是三两天。可别恼。看，像牛毛，像花针，像细丝，密密</w:t>
      </w:r>
    </w:p>
    <w:p>
      <w:pPr>
        <w:pStyle w:val="Normal"/>
        <w:shd w:fill="FFFFFF" w:val="clear"/>
        <w:snapToGrid w:val="false"/>
        <w:spacing w:lineRule="exact" w:line="320"/>
        <w:ind w:left="420" w:hanging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地斜织着，人家屋顶上全笼着一层薄烟。树叶儿却绿得发亮，小草儿也青得逼你的眼。傍晚时候，上灯了，一点点黄晕的光，烘托出一片安静而和平的夜。在乡下，小路</w:t>
      </w:r>
    </w:p>
    <w:p>
      <w:pPr>
        <w:pStyle w:val="Normal"/>
        <w:shd w:fill="FFFFFF" w:val="clear"/>
        <w:snapToGrid w:val="false"/>
        <w:spacing w:lineRule="exact" w:line="320"/>
        <w:ind w:left="420" w:hanging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上，石桥边，有撑起伞慢慢走着的人，地里还有工作的农民，披着蓑戴着笠。他们的房</w:t>
      </w:r>
    </w:p>
    <w:p>
      <w:pPr>
        <w:pStyle w:val="Normal"/>
        <w:shd w:fill="FFFFFF" w:val="clear"/>
        <w:snapToGrid w:val="false"/>
        <w:spacing w:lineRule="exact" w:line="3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屋，稀稀疏疏的，在雨里静默着。（朱自清《春》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【乙】当田野染上一层金黄，各种各样的果实摇着铃铛的时候，雨，似乎也像出嫁生了孩子的母亲，显得端庄而又沉静了。这时候，雨不大出门。田野上几乎总是金黄的太阳。也许，人们都忘记了雨。成熟的庄稼地等待收割，金灿灿的种子需要晒干，甚至红透了的山果也希望最后的晒甜。忽然，在一个夜晚，窗玻璃上发出了响声，那是雨，是使人静谧，使人怀想，使人动情的秋雨啊！天空是暗的，但雨却闪着光；田野是静的，但雨在倾诉着。顿时，你会产生一脉悠远的情思。也许，在人们劳累了一个春夏，在收获已经在大门口的时候，多么需要安静和沉思啊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!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雨变得更轻，也更深情了，水声在屋檐下，水花在窗玻璃上，会陪伴着你的夜梦。如果你怀着那种快乐感的话，那白天的秋雨也不会使人厌烦。你只会感到更高邈、深远，并让凄冷的雨滴，去纯净你的灵魂，而且一定会遥望到在一场秋雨后将出现一个更净美、开阔的大地。 （刘湛秋《雨的四季》）</w:t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别概括【甲】【乙】文中的雨（水）的特点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【甲】【乙】两文都写雨，在表达上各有什么特点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从修辞的角度品析下列句子的表达效果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看，像牛毛，像花针，像细丝，密密地斜织着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.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辨不清哪是树，哪是地，哪是云，四面八方全乱，全响，全迷糊。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【甲】【乙】文，哪篇短文引发了你对雨的遐思，请引用古代诗文中描绘雨的诗句来抒发你内心的感受。（不超过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80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字）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文段，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古老的济南，城里那么狭窄，城外又那么（   ），山坡上卧着些小村庄，小村庄的房顶上卧着点雪，对，这是张小水墨画，也许是唐代的名手画的吧。</w:t>
      </w:r>
    </w:p>
    <w:p>
      <w:pPr>
        <w:pStyle w:val="Normal"/>
        <w:shd w:fill="FFFFFF" w:val="clear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②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那水呢，不但不结冰，倒反在绿萍上冒着点热气，水藻真绿，把终年贮蓄的绿色全拿出来了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A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天儿越晴，水藻越绿，就凭这些绿的精神，水也不忍得冻上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；况且那些长枝的垂柳还要在水里照个影儿呢。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</w:t>
      </w:r>
      <w:r>
        <w:rPr>
          <w:rFonts w:ascii="宋体" w:hAnsi="宋体" w:cs="宋体"/>
          <w:color w:val="000000"/>
          <w:kern w:val="0"/>
          <w:szCs w:val="21"/>
          <w:u w:val="single"/>
          <w:shd w:fill="FFFFFF" w:val="clear"/>
          <w:lang w:bidi="ar"/>
        </w:rPr>
        <w:t>看吧，由澄清的河水慢慢往上看吧，空中，半空中，天上，自上而下全是那么清亮，那么蓝汪汪的，整个的是块空灵的蓝水晶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这块水晶里，包着红屋顶、黄草山，像地毯上的小团花的小灰色树影。这就是冬天的济南。</w:t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在第①段的括号内填上“狭窄”的反义词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 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②段描写的对象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     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，其特征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   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②段划线句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采用的修辞手法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             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。句中“绿的精神”指的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                                      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15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第②段划线句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B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采用了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 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的修辞手法。其本体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    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，喻体是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                   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。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面的文章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济南之春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地气一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人们就开始常说一句话了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济南春脖子短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哦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惊蛰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开始了——是谁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失手打翻了一杯隔夜的茶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某些不明所以的东西到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白色的烟团包围了四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各处弥漫着蠢动的腥涩。早晨一睁开眼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见空地上无端多了些湿漉漉的印子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小小地凸起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像鱼儿吐的小泡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儿一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儿一簇——是蚯蚓活动筋骨的痕迹。然后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很多很多的爱和力量苏醒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整个大地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寂静中充满响动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城内城外的小山们就不用说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积攒了一冬的绿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这时说什么也憋不住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股脑儿全都倾倒在山坡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没有了疆域。浆果、灌木、蕨类你推我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绞出了汁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连石头也被这绿泡软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要兴致勃勃地开出花来。而满城的柳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那是满城的绿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如烟似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没边没沿地蒸腾、洇染开来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到小阳春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柳絮都飞起来了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柳树的心都飞起来了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它们捉对儿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成球、成团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追逐嬉闹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如同一群白衫少年——它们飞奔在半空里</w:t>
      </w:r>
      <w:r>
        <w:rPr>
          <w:rFonts w:cs="宋体" w:ascii="宋体" w:hAnsi="宋体"/>
          <w:color w:val="000000"/>
          <w:kern w:val="0"/>
          <w:szCs w:val="21"/>
          <w:u w:val="single"/>
        </w:rPr>
        <w:t>,</w:t>
      </w:r>
      <w:r>
        <w:rPr>
          <w:rFonts w:ascii="宋体" w:hAnsi="宋体" w:cs="宋体"/>
          <w:color w:val="000000"/>
          <w:kern w:val="0"/>
          <w:szCs w:val="21"/>
          <w:u w:val="single"/>
        </w:rPr>
        <w:t>不肯再回到凡间。</w:t>
      </w:r>
      <w:r>
        <w:rPr>
          <w:rFonts w:ascii="宋体" w:hAnsi="宋体" w:cs="宋体"/>
          <w:color w:val="000000"/>
          <w:kern w:val="0"/>
          <w:szCs w:val="21"/>
        </w:rPr>
        <w:t>这时候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被柳絮烦恼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欢喜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走在柳絮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像走在梦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切都不真实起来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就这样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随着雨一次次地返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大地寒气散尽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变得整个儿香喷喷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遍地花开。在街上走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会生出一种小醉的感觉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精力集中不起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脑子也有点蒙。花都开得发酵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像给大地吃上了一种什么药。这种日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屋子里根本待不住——你会一整天一整天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泡在户外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舍不得回家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这叫你的眼睛和鼻子也闲不住。因为自从迎春和连翘开了门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花朵们的拜访就从来没断过——黄色还真是一种急性子的颜色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率领着颜色家族众姊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用百米赛的爆发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刻也不停地前进。它们的洁净叫人简直想一朵一朵、一瓣一瓣展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在上面书写诗篇。它们又多有耐力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所谓开到荼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还是向前奔着——春至而梅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而樱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而海棠</w:t>
      </w:r>
      <w:r>
        <w:rPr>
          <w:rFonts w:cs="宋体" w:ascii="宋体" w:hAnsi="宋体"/>
          <w:color w:val="000000"/>
          <w:kern w:val="0"/>
          <w:szCs w:val="21"/>
        </w:rPr>
        <w:t xml:space="preserve">; </w:t>
      </w:r>
      <w:r>
        <w:rPr>
          <w:rFonts w:ascii="宋体" w:hAnsi="宋体" w:cs="宋体"/>
          <w:color w:val="000000"/>
          <w:kern w:val="0"/>
          <w:szCs w:val="21"/>
        </w:rPr>
        <w:t>春深则桃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则李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则丁香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即便春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还蜀葵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还茑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还善薇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08915" cy="1041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花朵开了又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开了又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将身体里的呼号都给喊了出去。那些大都有着草字头、木字边姓氏的小号们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百万一千万支地演奏香气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与香气结伴而来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是一群群的蜂子和鸟儿——鸟儿用不同的语言对歌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在枝头跳来跳去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从早到晚都能听见它们的歌唱。头角黑黑、遍身黄嫩的蜂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腿子肥嘟嘟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金粉闪耀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裙摆被阳光照透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在这个季节的尾巴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济南大大小小的池塘湖泊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莲叶平水冒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小小的叶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羞涩地抿着嘴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打个哈欠就长成了半大小伙儿。它们舒展开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平铺下身子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躺在水水的软床上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恨天恨地地等待起来。其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不必着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到不了夏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白腰雨燕低低掠过水面的时候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它们这些“绿衣人”所盼望的伴侣——“粉衣人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来到身边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垂着眼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红着面孔。在花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人们的说话声也温柔起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过了恋爱年龄的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又想恋爱一次。</w:t>
      </w:r>
      <w:r>
        <w:rPr>
          <w:rFonts w:cs="宋体" w:ascii="宋体" w:hAnsi="宋体"/>
          <w:color w:val="000000"/>
          <w:kern w:val="0"/>
          <w:szCs w:val="21"/>
        </w:rPr>
        <w:br/>
        <w:t xml:space="preserve">   </w:t>
      </w:r>
      <w:r>
        <w:rPr>
          <w:rFonts w:ascii="宋体" w:hAnsi="宋体" w:cs="宋体"/>
          <w:color w:val="000000"/>
          <w:kern w:val="0"/>
          <w:szCs w:val="21"/>
        </w:rPr>
        <w:t>而对着莲微笑的人、出神的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也一样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都是有福之人。    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6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选文是按照什么顺序写景的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?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简要分析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421" w:hanging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left="421" w:hanging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7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从修辞的角度赏析文中画线的语句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8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除了从视觉绘景外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作者还从哪些角度描写了济南的春景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?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各举一例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left="420" w:hanging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u w:val="single"/>
        </w:rPr>
      </w:r>
    </w:p>
    <w:p>
      <w:pPr>
        <w:pStyle w:val="Normal"/>
        <w:snapToGrid w:val="false"/>
        <w:spacing w:lineRule="exact" w:line="320"/>
        <w:ind w:left="421" w:hanging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9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结合选文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说说你对“而对着莲微笑的笑的人、出神的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也一样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,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都是有福之人”</w:t>
      </w:r>
    </w:p>
    <w:p>
      <w:pPr>
        <w:pStyle w:val="Normal"/>
        <w:snapToGrid w:val="false"/>
        <w:spacing w:lineRule="exact" w:line="320"/>
        <w:ind w:left="420" w:hanging="422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的理解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hd w:fill="FFFFFF" w:val="clear"/>
        <w:snapToGrid w:val="false"/>
        <w:spacing w:lineRule="exact" w:line="320"/>
        <w:jc w:val="both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三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古诗鉴赏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3570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观沧海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曹操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东临碣石，以观沧海。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水何澹澹，山岛竦峙。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树木丛生，百草丰茂。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秋风萧瑟，洪波涌起。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日月之行，若出其中；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星汉灿烂，若出其里。</w:t>
      </w:r>
    </w:p>
    <w:p>
      <w:pPr>
        <w:pStyle w:val="Normal"/>
        <w:shd w:fill="FFFFFF" w:val="clear"/>
        <w:snapToGrid w:val="false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幸甚至哉，歌以咏志。</w:t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0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对这首诗的理解不恰当的一项是（  ）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开篇点题，交代了观察的方位、地点及及观察的对象，“观”字统领全篇。</w:t>
      </w:r>
    </w:p>
    <w:p>
      <w:pPr>
        <w:pStyle w:val="Normal"/>
        <w:shd w:fill="FFFFFF" w:val="clear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B.“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水何澹澹”描写了大海的近景，使人感到海边景色的壮丽多姿。</w:t>
      </w:r>
    </w:p>
    <w:p>
      <w:pPr>
        <w:pStyle w:val="Normal"/>
        <w:shd w:fill="FFFFFF" w:val="clear"/>
        <w:snapToGrid w:val="false"/>
        <w:spacing w:lineRule="exact" w:line="32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C.“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洪波涌起”中的“涌”字，不仅让我们看到了大海波涌连天的形态，而且仿佛听到了惊涛拍岸的声音。</w:t>
      </w:r>
    </w:p>
    <w:p>
      <w:pPr>
        <w:pStyle w:val="Normal"/>
        <w:shd w:fill="FFFFFF" w:val="clear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D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．诗的最后两句“幸甚 至哉，歌以咏志”是合乐时加上的，是诗的附文，跟诗的内容没有联系。</w:t>
      </w:r>
    </w:p>
    <w:p>
      <w:pPr>
        <w:pStyle w:val="Normal"/>
        <w:shd w:fill="FFFFFF" w:val="clear"/>
        <w:snapToGrid w:val="false"/>
        <w:spacing w:lineRule="exact" w:line="32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1.“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日月之行，若出其中；星汉灿烂，若出其里。”表达了诗人怎样的思想感情？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四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作文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50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文字，按要求作文。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花是有脚的，因为它们的足迹处处皆是：有的开在山间崖畔，有的开在房前屋后，有的开在床头案上，有的开在胸前发梢……而有一些花（如：友善之花、诚信之花、谦虚之花、坚强之花、自信之花……）一旦栖落于心灵的沃土上，就会生根发芽，抽枝展叶，开出美丽的花来。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以“开在心中的花”为题写一篇文章。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提示：①文体不限（诗歌除外），书写工整，卷面整洁，不少于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。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 xml:space="preserve">文中不得出现真实的人名，班级。 </w:t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部编语文 七上第一单元测试题（五）（含答案和解析）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注意事项：</w:t>
      </w:r>
    </w:p>
    <w:p>
      <w:pPr>
        <w:pStyle w:val="Normal"/>
        <w:widowControl w:val="false"/>
        <w:snapToGrid w:val="false"/>
        <w:spacing w:lineRule="exac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本试卷共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页，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小题（不包括作文），满分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，考试时间为</w:t>
      </w:r>
      <w:r>
        <w:rPr>
          <w:rFonts w:cs="宋体" w:ascii="宋体" w:hAnsi="宋体"/>
          <w:b/>
          <w:color w:val="000000"/>
          <w:kern w:val="0"/>
          <w:szCs w:val="21"/>
        </w:rPr>
        <w:t>120</w:t>
      </w:r>
      <w:r>
        <w:rPr>
          <w:rFonts w:ascii="宋体" w:hAnsi="宋体" w:cs="宋体"/>
          <w:b/>
          <w:color w:val="000000"/>
          <w:kern w:val="0"/>
          <w:szCs w:val="21"/>
        </w:rPr>
        <w:t>分钟。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color w:val="000000"/>
          <w:szCs w:val="21"/>
        </w:rPr>
        <w:t>2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jc w:val="both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答案：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 xml:space="preserve">沉  烦  邈 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yán   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培</w:t>
      </w:r>
      <w:r>
        <w:rPr>
          <w:rFonts w:cs="宋体" w:ascii="宋体" w:hAnsi="宋体"/>
          <w:color w:val="000000"/>
          <w:szCs w:val="21"/>
        </w:rPr>
        <w:t>--</w:t>
      </w:r>
      <w:r>
        <w:rPr>
          <w:rFonts w:ascii="宋体" w:hAnsi="宋体" w:cs="宋体"/>
          <w:color w:val="000000"/>
          <w:szCs w:val="21"/>
        </w:rPr>
        <w:t>陪    姚</w:t>
      </w:r>
      <w:r>
        <w:rPr>
          <w:rFonts w:cs="宋体" w:ascii="宋体" w:hAnsi="宋体"/>
          <w:color w:val="000000"/>
          <w:szCs w:val="21"/>
        </w:rPr>
        <w:t>--</w:t>
      </w:r>
      <w:r>
        <w:rPr>
          <w:rFonts w:ascii="宋体" w:hAnsi="宋体" w:cs="宋体"/>
          <w:color w:val="000000"/>
          <w:szCs w:val="21"/>
        </w:rPr>
        <w:t>遥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【答案】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杨花落尽子规啼，闻道龙标过五溪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潮平两岸阔，风正一帆悬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水何澹澹，山岛竦峙  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夕阳西下，断肠人在天涯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D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有误，这一句应该是运用了比拟的修辞手法。</w:t>
      </w:r>
      <w:r>
        <w:rPr>
          <w:rFonts w:cs="宋体" w:ascii="宋体" w:hAnsi="宋体"/>
          <w:color w:val="000000"/>
          <w:kern w:val="0"/>
          <w:szCs w:val="21"/>
        </w:rPr>
        <w:br/>
        <w:t>4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句式杂糅，可将“的原因”删去。故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有语病。</w:t>
      </w:r>
      <w:r>
        <w:rPr>
          <w:rFonts w:cs="宋体" w:ascii="宋体" w:hAnsi="宋体"/>
          <w:color w:val="000000"/>
          <w:kern w:val="0"/>
          <w:szCs w:val="21"/>
        </w:rPr>
        <w:br/>
        <w:t>B.</w:t>
      </w:r>
      <w:r>
        <w:rPr>
          <w:rFonts w:ascii="宋体" w:hAnsi="宋体" w:cs="宋体"/>
          <w:color w:val="000000"/>
          <w:kern w:val="0"/>
          <w:szCs w:val="21"/>
        </w:rPr>
        <w:t>搭配不当，将前句改为“望着天上北归的雁阵，听着李谷一甜美的歌声”。故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有语病。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缺少主语，将“常常能够使”删去。故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有语病。</w:t>
      </w:r>
      <w:r>
        <w:rPr>
          <w:rFonts w:cs="宋体" w:ascii="宋体" w:hAnsi="宋体"/>
          <w:color w:val="000000"/>
          <w:kern w:val="0"/>
          <w:szCs w:val="21"/>
        </w:rPr>
        <w:br/>
        <w:t>5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日月之行，若出其中；星汉灿烂，若出其里”，描绘大海吞吐日月、包容星汉的壮阔景象，应为表现了大海的气势。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【答案】</w:t>
      </w:r>
      <w:r>
        <w:rPr>
          <w:rFonts w:cs="宋体" w:ascii="宋体" w:hAnsi="宋体"/>
          <w:color w:val="000000"/>
          <w:kern w:val="0"/>
          <w:szCs w:val="21"/>
        </w:rPr>
        <w:t xml:space="preserve">D  </w:t>
      </w:r>
      <w:r>
        <w:rPr>
          <w:rFonts w:ascii="宋体" w:hAnsi="宋体" w:cs="宋体"/>
          <w:color w:val="000000"/>
          <w:kern w:val="0"/>
          <w:szCs w:val="21"/>
        </w:rPr>
        <w:t>【解析】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项中“枯藤”“老树”“昏鸦”自下而上，“小桥”“流水”“人家”由近而远，“古道”“西风”“瘦马”从远方到眼前；最后一句“断肠人在天涯”抒写了天涯断肠人内心悲凉的情感，具有画龙点睛之妙，是全曲的曲眼。故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项理解错误。</w:t>
      </w:r>
      <w:r>
        <w:rPr>
          <w:rFonts w:cs="宋体" w:ascii="宋体" w:hAnsi="宋体"/>
          <w:color w:val="000000"/>
          <w:kern w:val="0"/>
          <w:szCs w:val="21"/>
        </w:rPr>
        <w:br/>
        <w:t>7.</w:t>
      </w:r>
      <w:r>
        <w:rPr>
          <w:rFonts w:ascii="宋体" w:hAnsi="宋体" w:cs="宋体"/>
          <w:color w:val="000000"/>
          <w:kern w:val="0"/>
          <w:szCs w:val="21"/>
        </w:rPr>
        <w:t>【答案】示例：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我是快乐而沉静的雨。我从天空中飘落，伴着我快乐的足音，花草荡漾出陶醉的笑意。我和着自然清新的空气，将温柔的脸轻轻地贴近土地，在泥土中消融。我用灵动的声音、奇异的形体和清透的心灵向你诉说，不知你是否读懂了我？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诗句：①好雨知时节，当春乃发生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唐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杜甫《春夜喜雨》</w:t>
      </w:r>
      <w:r>
        <w:rPr>
          <w:rFonts w:cs="宋体" w:ascii="宋体" w:hAnsi="宋体"/>
          <w:color w:val="000000"/>
          <w:kern w:val="0"/>
          <w:szCs w:val="21"/>
        </w:rPr>
        <w:t>)②</w:t>
      </w:r>
      <w:r>
        <w:rPr>
          <w:rFonts w:ascii="宋体" w:hAnsi="宋体" w:cs="宋体"/>
          <w:color w:val="000000"/>
          <w:kern w:val="0"/>
          <w:szCs w:val="21"/>
        </w:rPr>
        <w:t>春潮带雨晚来急，野渡无人舟自横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唐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韦应物《滁州西涧》</w:t>
      </w:r>
      <w:r>
        <w:rPr>
          <w:rFonts w:cs="宋体" w:ascii="宋体" w:hAnsi="宋体"/>
          <w:color w:val="000000"/>
          <w:kern w:val="0"/>
          <w:szCs w:val="21"/>
        </w:rPr>
        <w:t>)</w:t>
        <w:br/>
        <w:t>b</w:t>
      </w:r>
      <w:r>
        <w:rPr>
          <w:rFonts w:ascii="宋体" w:hAnsi="宋体" w:cs="宋体"/>
          <w:color w:val="000000"/>
          <w:kern w:val="0"/>
          <w:szCs w:val="21"/>
        </w:rPr>
        <w:t>成语：风调雨顺、风雨交加、血雨腥风、未雨绸缪。</w:t>
      </w:r>
      <w:r>
        <w:rPr>
          <w:rFonts w:cs="宋体" w:ascii="宋体" w:hAnsi="宋体"/>
          <w:color w:val="000000"/>
          <w:kern w:val="0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Cs w:val="21"/>
        </w:rPr>
        <w:t>俗语：①雷声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雨点小。②听风就是雨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正   世上万物的生长离不开水，人的生存更离不开水。尽管雨有时会给人们带来灾难，但随着科技的进步，社会的发展，人类会把雨造成的灾难降到最低限度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现代文阅读（本大题共</w:t>
      </w:r>
      <w:r>
        <w:rPr>
          <w:rFonts w:cs="宋体" w:ascii="宋体" w:hAnsi="宋体"/>
          <w:b/>
          <w:bCs/>
          <w:color w:val="000000"/>
          <w:szCs w:val="21"/>
        </w:rPr>
        <w:t>3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阅读文段，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【甲】文中的雨细、密、轻柔、绵长。【乙】文中的雨端庄而又沉静、凄冷  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【甲】文在写雨时侧重描写，正面描绘和侧面烘托相结合，多实写。【乙】文在写雨时侧重抒情，写秋雨一笔带过，感受与联想着墨较多，多虚写。 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把春雨比作牛毛、花针、细丝，运用比喻排比的修辞手法，写出了春雨细密、闪亮、绵长的特点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运用排比，写出了人处在瓢泼大雨中辨不清方向，看不清世界的复杂感受，生动形象。  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略（引用诗句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，表述连贯得体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阅读文段，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答案：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宽敞  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3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济南冬天的水  温暖 澄清 （暖、清、绿、亮） 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拟人  蓬勃的生机和强大的生命力  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5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比喻  自上而下的整个空间   空灵的蓝水晶 </w:t>
      </w:r>
    </w:p>
    <w:p>
      <w:pPr>
        <w:pStyle w:val="Normal"/>
        <w:snapToGrid w:val="false"/>
        <w:spacing w:lineRule="exact" w:line="320"/>
        <w:ind w:firstLine="211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阅读下面的文章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完成题目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时间顺序。先点出“惊蛰”这一节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随后用“就这样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随着雨一次次地返回”来说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明时间往后推移</w:t>
      </w:r>
      <w:r>
        <w:rPr>
          <w:rFonts w:cs="宋体" w:ascii="宋体" w:hAnsi="宋体"/>
          <w:color w:val="000000"/>
          <w:kern w:val="0"/>
          <w:szCs w:val="21"/>
        </w:rPr>
        <w:t>;“</w:t>
      </w:r>
      <w:r>
        <w:rPr>
          <w:rFonts w:ascii="宋体" w:hAnsi="宋体" w:cs="宋体"/>
          <w:color w:val="000000"/>
          <w:kern w:val="0"/>
          <w:szCs w:val="21"/>
        </w:rPr>
        <w:t>在这个季节的尾巴上”则告诉我们时间已经到暮春了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运用拟人、比喻的修辞手法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生动形象地描绘了柳絮漫天飞舞的情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流露出作者对柳树和春天的热爱和赞美之情。</w:t>
      </w:r>
      <w:r>
        <w:rPr>
          <w:rFonts w:cs="宋体" w:ascii="宋体" w:hAnsi="宋体"/>
          <w:color w:val="000000"/>
          <w:kern w:val="0"/>
          <w:szCs w:val="21"/>
        </w:rPr>
        <w:br/>
        <w:t>18.</w:t>
      </w:r>
      <w:r>
        <w:rPr>
          <w:rFonts w:ascii="宋体" w:hAnsi="宋体" w:cs="宋体"/>
          <w:color w:val="000000"/>
          <w:kern w:val="0"/>
          <w:szCs w:val="21"/>
        </w:rPr>
        <w:t>嗅觉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某些不明所以的东西到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白色的烟团包围了四野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各处弥漫着蠢动的腥涩。听觉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鸟儿用不同的语言对歌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在枝头跳来跳去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从早到晚都能听见它们的歌唱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济南的春天是多彩而美丽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懂得欣赏大自然的美丽、热爱生活的人</w:t>
      </w:r>
      <w:r>
        <w:rPr>
          <w:rFonts w:cs="宋体" w:ascii="宋体" w:hAnsi="宋体"/>
          <w:color w:val="000000"/>
          <w:kern w:val="0"/>
          <w:szCs w:val="21"/>
        </w:rPr>
        <w:t xml:space="preserve">, </w:t>
      </w:r>
      <w:r>
        <w:rPr>
          <w:rFonts w:ascii="宋体" w:hAnsi="宋体" w:cs="宋体"/>
          <w:color w:val="000000"/>
          <w:kern w:val="0"/>
          <w:szCs w:val="21"/>
        </w:rPr>
        <w:t>都是有福的人。</w:t>
      </w:r>
    </w:p>
    <w:p>
      <w:pPr>
        <w:pStyle w:val="Normal"/>
        <w:shd w:fill="FFFFFF" w:val="clear"/>
        <w:snapToGrid w:val="false"/>
        <w:spacing w:lineRule="exact" w:line="320"/>
        <w:jc w:val="both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三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古诗鉴赏（</w:t>
      </w: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hd w:fill="FFFFFF" w:val="clear"/>
        <w:snapToGrid w:val="false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0.B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20"/>
        <w:textAlignment w:val="center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表达了诗人博大的胸襟和统一天下、建功立业的雄心壮志。（或表达了诗人宏伟的政治抱负、建功立业的雄心壮志、对前途充满信心的乐观气度。或表达了诗人博大的胸怀、像大海容纳万物一样把天下纳入自己掌中的开阔胸襟、宏大的抱负。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shd w:fill="FFFFFF" w:val="clear"/>
          <w:lang w:bidi="ar"/>
        </w:rPr>
        <w:drawing>
          <wp:inline distT="0" distB="0" distL="0" distR="0">
            <wp:extent cx="5024120" cy="81254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8"/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8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Style15">
    <w:name w:val="不明显强调"/>
    <w:qFormat/>
    <w:rPr>
      <w:rFonts w:ascii="Cambria Math" w:hAnsi="Cambria Math" w:eastAsia="宋体" w:cs="Cambria Math"/>
      <w:i/>
      <w:iCs/>
      <w:color w:val="808080"/>
    </w:rPr>
  </w:style>
  <w:style w:type="character" w:styleId="Char">
    <w:name w:val="无间隔 Char"/>
    <w:qFormat/>
    <w:rPr>
      <w:rFonts w:ascii="Cambria Math" w:hAnsi="Cambria Math" w:eastAsia="宋体" w:cs="Cambria Math"/>
      <w:kern w:val="0"/>
      <w:sz w:val="22"/>
    </w:rPr>
  </w:style>
  <w:style w:type="character" w:styleId="Char1">
    <w:name w:val="批注框文本 Char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脚 Char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页眉 Char"/>
    <w:qFormat/>
    <w:rPr>
      <w:rFonts w:ascii="Cambria Math" w:hAnsi="Cambria Math" w:eastAsia="宋体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Style18">
    <w:name w:val="无间隔"/>
    <w:qFormat/>
    <w:pPr>
      <w:widowControl/>
      <w:bidi w:val="0"/>
    </w:pPr>
    <w:rPr>
      <w:rFonts w:ascii="Cambria Math" w:hAnsi="Cambria Math" w:eastAsia="宋体" w:cs="Cambria Math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53:00Z</dcterms:created>
  <dc:creator>iflytek</dc:creator>
  <dc:description/>
  <dc:language>en-US</dc:language>
  <cp:lastModifiedBy>Administrator</cp:lastModifiedBy>
  <dcterms:modified xsi:type="dcterms:W3CDTF">2021-08-25T07:0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