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七单元达标检测试卷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满分：</w:t>
      </w:r>
      <w:r>
        <w:rPr>
          <w:rFonts w:eastAsia="楷体_GB2312;楷体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;楷体"/>
        </w:rPr>
        <w:t>分　时间：</w:t>
      </w:r>
      <w:r>
        <w:rPr>
          <w:rFonts w:eastAsia="楷体_GB2312;楷体" w:cs="Times New Roman" w:ascii="Times New Roman" w:hAnsi="Times New Roman"/>
        </w:rPr>
        <w:t>90</w:t>
      </w:r>
      <w:r>
        <w:rPr>
          <w:rFonts w:ascii="Times New Roman" w:hAnsi="Times New Roman" w:cs="Times New Roman" w:eastAsia="楷体_GB2312;楷体"/>
        </w:rPr>
        <w:t>分钟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分。在每小题给出的四个选项中，只有一项是最符合题目要求的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4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毛泽东指出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抗日战争的阶段过去了，新的情况和任务是国内斗争。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国内斗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解放区进行土地改革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争取和平民主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召开政协会议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继续维持抗日民族统一战线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蒋介石曾在一封电报中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毛泽东先生勋鉴，倭寇投降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举凡国际国内各种重要问题，亟待解决。特请先生克日惠临陪都，共同商讨</w:t>
      </w:r>
      <w:r>
        <w:rPr>
          <w:rFonts w:cs="Times New Roman"/>
        </w:rPr>
        <w:t>……”“</w:t>
      </w:r>
      <w:r>
        <w:rPr>
          <w:rFonts w:ascii="Times New Roman" w:hAnsi="Times New Roman" w:cs="Times New Roman"/>
        </w:rPr>
        <w:t>陪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北京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南京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重庆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武汉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蒋介石，善欺骗，重庆摆下鸿门宴，三次电邀毛泽东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根据所学知识，填写在横线部分最恰当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两党合作共为民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真心诚意求和平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假戏真演为内战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一心一意谋发展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6000" cy="2159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中国国民党党史馆制作了一系列历史人物玩具，包括蒋介石与毛泽东欢笑言和版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右图</w:t>
      </w:r>
      <w:r>
        <w:rPr>
          <w:rFonts w:cs="Times New Roman" w:ascii="Times New Roman" w:hAnsi="Times New Roman"/>
        </w:rPr>
        <w:t>)1945</w:t>
      </w:r>
      <w:r>
        <w:rPr>
          <w:rFonts w:ascii="Times New Roman" w:hAnsi="Times New Roman" w:cs="Times New Roman"/>
        </w:rPr>
        <w:t>年两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言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成果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蒋介石答应联共抗日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签订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双十协定</w:t>
      </w:r>
      <w:r>
        <w:rPr>
          <w:rFonts w:cs="Times New Roman"/>
        </w:rPr>
        <w:t>”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召开重庆政治协商会议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建立黄埔军校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46</w:t>
      </w:r>
      <w:r>
        <w:rPr>
          <w:rFonts w:ascii="Times New Roman" w:hAnsi="Times New Roman" w:cs="Times New Roman"/>
        </w:rPr>
        <w:t>年重庆政治协商会议通过了有利于人民的协议，其内容不包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改革土地制度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修改宪法草案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整编军队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召开国民大会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4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《蒋介石日记》写道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无论对共涉及有无结果，目前军事行动，仍是最宜用讨伐方式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一军事行动是指全力围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中原解放区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华北解放区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陕北解放区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山东解放区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蒋介石公然违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双十协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发动全面内战。下列标志着全面进攻达到最高峰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围攻中原解放区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占领张家口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进攻陕北解放区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进攻山东解放区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在革命形势发生变化的时候，毛泽东同志总能做出正确的预判。面对国民党的疯狂进攻和敌强我弱的实际情况，毛泽东提出了什么样的预判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政权是由枪杆子中取得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战争是持久的战争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一切反动派都是纸老虎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星星之火，可以燎原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在解放战争全面打响初期，人民解放军采取的主要作战方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各个击破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运动战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阵地战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分割包围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在解放战争初期，解放区采取以歼灭敌人有生力量为主要目标，主要是因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解放军的实力已超过国民党军队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解放军的人数已超过国民党军队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解放区军民面对敌强我弱的形势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解放区的区域已大大超过国统区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4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，国民党全面进攻被粉碎后，开始了对解放区的重点进攻，其进攻的主要目标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陕北解放区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中原解放区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山东解放区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大别山解放区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③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②③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④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②④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有一种胜利叫撤退，有一种失败叫占领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下列最能够体现这一名言的战略行动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挺进大别山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转战陕北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三大战役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渡江战役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47</w:t>
      </w:r>
      <w:r>
        <w:rPr>
          <w:rFonts w:ascii="Times New Roman" w:hAnsi="Times New Roman" w:cs="Times New Roman"/>
        </w:rPr>
        <w:t>年，彭德怀率领的西北野战军先后取得青化砭、沙家店等战役的胜利，此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揭开了人民解放军战略进攻的序幕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粉碎了国民党军的全面进攻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打退了敌人对山东解放区的重点进攻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粉碎了国民党军对陕北的重点进攻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孟良崮上鬼神号，七十四师无地逃。信号飞飞星乱眼，照明处处火如潮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陈毅这首诗所指战役的意义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找到了革命正确道路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粉碎了国民党对山东解放区的重点进攻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使抗战进入相持阶段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国民党在大陆统治终结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47</w:t>
      </w:r>
      <w:r>
        <w:rPr>
          <w:rFonts w:ascii="Times New Roman" w:hAnsi="Times New Roman" w:cs="Times New Roman"/>
        </w:rPr>
        <w:t>年，中国共产党召开全国土地会议，颁布的文件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中国土地法大纲》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《中华民国临时约法》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国共会谈纪要》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《中华民国约法》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47</w:t>
      </w:r>
      <w:r>
        <w:rPr>
          <w:rFonts w:ascii="Times New Roman" w:hAnsi="Times New Roman" w:cs="Times New Roman"/>
        </w:rPr>
        <w:t>年土地改革的核心内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抗捐抗税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减租减息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耕者有其田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实现土地公有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48</w:t>
      </w:r>
      <w:r>
        <w:rPr>
          <w:rFonts w:ascii="Times New Roman" w:hAnsi="Times New Roman" w:cs="Times New Roman"/>
        </w:rPr>
        <w:t>年陈云在《辽东土地改革中的教训》中提道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总的来说，工作是有成绩，消灭了封建地主制度，发动了农民，十万农民踊跃参军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他提到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工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产生的影响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支持了国民党正面战场抗战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粉碎了国民党的重点进攻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揭开了解放战争战略进攻的序幕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为解放战争提供了重要的人力、物力保障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犹如一把钢刀，插入敌人心脏，严重威胁了国民党统治中心南京和湖北重镇武汉。同时又能吸引国民党大量军队来援，减轻对华北解放区的压力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材料描述的军事行动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武汉会战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第三次长沙会战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重庆谈判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刘邓大军千里挺进大别山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人民解放军同国民党军队主力展开战略决战开始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渡江战役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辽沈战役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淮海战役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平津战役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平津战役前，著名建筑史学家梁思成曾十分担心北平文物和古城墙毁于战火，但事实上它们最终几乎完好无损地得以保存。这主要是由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国民党军队接受和平改编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解放军采取速战速决的策略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北平人民群众的全力保护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国民党军队不战而退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某次战役前夕，何应钦在国防部召开作战会议，提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守江必守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张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守淮具体方针是：集中优势兵力于徐州、蚌埠之间的津浦铁路两侧，寻机与共军决战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蒋介石声称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此次决战是政权存亡之最大关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材料所说的战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辽沈战役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徐州会战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平津战役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淮海战役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从以下表格可以看出，中国共产党在解放战争中迅速取得胜利的主要原因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36"/>
        <w:gridCol w:w="1079"/>
        <w:gridCol w:w="1236"/>
        <w:gridCol w:w="1149"/>
        <w:gridCol w:w="1131"/>
        <w:gridCol w:w="1236"/>
      </w:tblGrid>
      <w:tr>
        <w:trPr/>
        <w:tc>
          <w:tcPr>
            <w:tcW w:w="8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《淮海战役人民支前统计表》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民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担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大小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牲畜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船只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筹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挑子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543</w:t>
            </w:r>
            <w:r>
              <w:rPr>
                <w:rFonts w:ascii="Times New Roman" w:hAnsi="Times New Roman" w:cs="Times New Roman" w:eastAsia="楷体_GB2312;楷体"/>
              </w:rPr>
              <w:t>万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30.5</w:t>
            </w:r>
            <w:r>
              <w:rPr>
                <w:rFonts w:ascii="Times New Roman" w:hAnsi="Times New Roman" w:cs="Times New Roman" w:eastAsia="楷体_GB2312;楷体"/>
              </w:rPr>
              <w:t>万副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88</w:t>
            </w:r>
            <w:r>
              <w:rPr>
                <w:rFonts w:ascii="Times New Roman" w:hAnsi="Times New Roman" w:cs="Times New Roman" w:eastAsia="楷体_GB2312;楷体"/>
              </w:rPr>
              <w:t>万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76.7</w:t>
            </w:r>
            <w:r>
              <w:rPr>
                <w:rFonts w:ascii="Times New Roman" w:hAnsi="Times New Roman" w:cs="Times New Roman" w:eastAsia="楷体_GB2312;楷体"/>
              </w:rPr>
              <w:t>万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8 500</w:t>
            </w:r>
            <w:r>
              <w:rPr>
                <w:rFonts w:ascii="Times New Roman" w:hAnsi="Times New Roman" w:cs="Times New Roman" w:eastAsia="楷体_GB2312;楷体"/>
              </w:rPr>
              <w:t>只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9.6</w:t>
            </w:r>
            <w:r>
              <w:rPr>
                <w:rFonts w:ascii="Times New Roman" w:hAnsi="Times New Roman" w:cs="Times New Roman" w:eastAsia="楷体_GB2312;楷体"/>
              </w:rPr>
              <w:t>亿斤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.6</w:t>
            </w:r>
            <w:r>
              <w:rPr>
                <w:rFonts w:ascii="Times New Roman" w:hAnsi="Times New Roman" w:cs="Times New Roman" w:eastAsia="楷体_GB2312;楷体"/>
              </w:rPr>
              <w:t>万副</w:t>
            </w:r>
          </w:p>
        </w:tc>
      </w:tr>
    </w:tbl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解放军打仗英勇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共产党的军事力量超过国民党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国民党指挥失当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共产党得到人民的拥护和支持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经过此役，解放军解放了苏南、皖南、浙江、闽北、赣中等地区，并顺利占领南京、上海、杭州、武汉等大城市，为解放军继续南下解放全中国打下胜利的基础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此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挺进大别山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渡江战役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百团大战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孟良崮战役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12290" cy="1180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人民解放军占领南京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南京，见证了近代中国沧桑的历史。右图的事件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结束了国民党在大陆的统治</w:t>
      </w: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解放了长江中下游以北的广大地区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揭开了人民解放军战略进攻的序幕</w:t>
      </w: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粉碎了国民党军队的重点进攻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近代以来，台湾与大陆的关系经历了分离—统一—分离的过程。这一过程与下列哪些历史事件直接有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《马关条约》的签订　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戊戌变法的失败　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抗日战争的胜利　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解放战争在祖国大陆的胜利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②③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②③④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③④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②④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非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小题，共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是某位收藏家所收藏的纪念章，它们见证了中国人民解放战争胜利的伟大历程。认真观察纪念章，完成下列问题。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16195" cy="1080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纪念章</w:t>
      </w:r>
      <w:r>
        <w:rPr>
          <w:rFonts w:cs="宋体"/>
        </w:rPr>
        <w:t>①</w:t>
      </w:r>
      <w:r>
        <w:rPr>
          <w:rFonts w:ascii="Times New Roman" w:hAnsi="Times New Roman" w:cs="Times New Roman"/>
        </w:rPr>
        <w:t>和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所承载的历史事件在人民解放战争史上有何突出地位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纪念章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承载的是哪一历史事件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民族的功臣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为和平解决各地战事问题和减轻人民的战争痛苦树立了榜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评价这一历史事件中哪一历史人物最为恰当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纪念章</w:t>
      </w:r>
      <w:r>
        <w:rPr>
          <w:rFonts w:cs="宋体"/>
        </w:rPr>
        <w:t>①③④</w:t>
      </w:r>
      <w:r>
        <w:rPr>
          <w:rFonts w:ascii="Times New Roman" w:hAnsi="Times New Roman" w:cs="Times New Roman"/>
        </w:rPr>
        <w:t>所载承历史事件按歼敌和改编国民党军多少顺序排列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承载着国民党政权统治中国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年之久的国民政府的覆灭的纪念章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只填写序号</w:t>
      </w:r>
      <w:r>
        <w:rPr>
          <w:rFonts w:cs="Times New Roman" w:ascii="Times New Roman" w:hAnsi="Times New Roman"/>
        </w:rPr>
        <w:t>)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列材料，回答问题。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一　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大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指抗日战争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方告结束，内争不容再有。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甚有赖先生之惠然一行，共定大计</w:t>
      </w:r>
      <w:r>
        <w:rPr>
          <w:rFonts w:cs="Times New Roman"/>
        </w:rPr>
        <w:t>……”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right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——</w:t>
      </w:r>
      <w:r>
        <w:rPr>
          <w:rFonts w:ascii="Times New Roman" w:hAnsi="Times New Roman" w:cs="Times New Roman" w:eastAsia="楷体_GB2312;楷体"/>
        </w:rPr>
        <w:t>摘自</w:t>
      </w:r>
      <w:r>
        <w:rPr>
          <w:rFonts w:eastAsia="楷体_GB2312;楷体" w:cs="Times New Roman" w:ascii="Times New Roman" w:hAnsi="Times New Roman"/>
        </w:rPr>
        <w:t>1945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日蒋介石给毛泽东的电文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二　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本人此次来渝，系应国民政府主席蒋介石先生之邀请，商讨团结建国大计。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目前最迫切者，为保证国内和平，实施民主政治，巩固国内团结，国内政治上军事上所存在的各项迫切问题，应在和平、民主、团结的基础上加以合理解决，以期实现全国之统一，建设独立、自由与富强的新中国。</w:t>
      </w:r>
      <w:r>
        <w:rPr>
          <w:rFonts w:cs="Times New Roman"/>
        </w:rPr>
        <w:t>”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right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——</w:t>
      </w:r>
      <w:r>
        <w:rPr>
          <w:rFonts w:eastAsia="楷体_GB2312;楷体" w:cs="Times New Roman" w:ascii="Times New Roman" w:hAnsi="Times New Roman"/>
        </w:rPr>
        <w:t>1945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月毛泽东抵达重庆时在飞机场的谈话摘录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三　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在重庆，有些人认为蒋介石是靠不住的，是骗人的，要同他谈出什么结果是不可能的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我向他们说，你们说的是有理由的，有根据的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但是，这只是事情的一个方面，事情还有另一方面，还有许多因素，使蒋介石还不能不有很多顾忌。</w:t>
      </w:r>
      <w:r>
        <w:rPr>
          <w:rFonts w:cs="Times New Roman"/>
        </w:rPr>
        <w:t>”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right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——</w:t>
      </w:r>
      <w:r>
        <w:rPr>
          <w:rFonts w:ascii="Times New Roman" w:hAnsi="Times New Roman" w:cs="Times New Roman" w:eastAsia="楷体_GB2312;楷体"/>
        </w:rPr>
        <w:t>毛泽东的一次谈话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从材料一看，蒋介石邀请毛泽东的目的是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实际上他的真实目的是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面对蒋介石的邀请，毛泽东是怎样做的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从材料二看，毛泽东这样做的目的是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毛泽东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此次来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蒋介石会面的结果如何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材料三中说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蒋介石是靠不住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从哪些事情可以看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蒋介石是靠不住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举一例即可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列材料，回答问题。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一　</w:t>
      </w:r>
      <w:r>
        <w:rPr>
          <w:rFonts w:ascii="Times New Roman" w:hAnsi="Times New Roman" w:cs="Times New Roman" w:eastAsia="楷体_GB2312;楷体"/>
        </w:rPr>
        <w:t>在解放战争开始的八个月里，解放区军民积极作战，歼灭敌人</w:t>
      </w:r>
      <w:r>
        <w:rPr>
          <w:rFonts w:eastAsia="楷体_GB2312;楷体" w:cs="Times New Roman" w:ascii="Times New Roman" w:hAnsi="Times New Roman"/>
        </w:rPr>
        <w:t>70</w:t>
      </w:r>
      <w:r>
        <w:rPr>
          <w:rFonts w:ascii="Times New Roman" w:hAnsi="Times New Roman" w:cs="Times New Roman" w:eastAsia="楷体_GB2312;楷体"/>
        </w:rPr>
        <w:t>多万人，粉碎了国民党的全面进攻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不久，又粉碎了国民党的重点进攻。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材料一中所说的国民党军队全面进攻解放区开始于什么时间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国民党重点进攻的是哪两个解放区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二　</w:t>
      </w:r>
      <w:r>
        <w:rPr>
          <w:rFonts w:ascii="Times New Roman" w:hAnsi="Times New Roman" w:cs="Times New Roman" w:eastAsia="楷体_GB2312;楷体"/>
        </w:rPr>
        <w:t>我军第二年作战的基本任务是：举行全国的反攻，即以主力打到外线去，将战争引向国民党统治区域，在外线大量歼敌，彻底破坏国民党将战争继续引向解放区、进一步破坏和消耗解放区的人力、物力，使我军不能持久的反革命战略方针。我军第二年作战的部分任务是：以一部分主力和广大地方部队继续在内线作战，歼灭内线敌人，收复失地。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材料二和所学知识回答，为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将战争引向国民党统治区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中共中央在</w:t>
      </w:r>
      <w:r>
        <w:rPr>
          <w:rFonts w:cs="Times New Roman" w:ascii="Times New Roman" w:hAnsi="Times New Roman"/>
        </w:rPr>
        <w:t>1947</w:t>
      </w:r>
      <w:r>
        <w:rPr>
          <w:rFonts w:ascii="Times New Roman" w:hAnsi="Times New Roman" w:cs="Times New Roman"/>
        </w:rPr>
        <w:t>年采取了哪一重大军事行动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这一军事行动有何重大意义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三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95400" cy="9721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2096770" cy="11042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图一　淮海战役纪念币　　　　　　图二　渡江战役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材料三中的两幅图片之间有何内在联系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列材料，回答问题。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一　</w:t>
      </w:r>
      <w:r>
        <w:rPr>
          <w:rFonts w:ascii="Times New Roman" w:hAnsi="Times New Roman" w:cs="Times New Roman" w:eastAsia="楷体_GB2312;楷体"/>
        </w:rPr>
        <w:t>丰子恺《炮弹作花瓶》</w:t>
      </w:r>
      <w:r>
        <w:rPr>
          <w:rFonts w:eastAsia="楷体_GB2312;楷体" w:cs="Times New Roman" w:ascii="Times New Roman" w:hAnsi="Times New Roman"/>
        </w:rPr>
        <w:t>(1945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日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32990" cy="28301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材料一表达了作者怎样的意愿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他的愿望实现了吗？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二　</w:t>
      </w:r>
      <w:r>
        <w:rPr>
          <w:rFonts w:ascii="Times New Roman" w:hAnsi="Times New Roman" w:cs="Times New Roman" w:eastAsia="楷体_GB2312;楷体"/>
        </w:rPr>
        <w:t>内战初期，国共双方力量对比简表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690"/>
        <w:gridCol w:w="3690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项目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国民党方面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共产党方面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军事力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陆海空总兵力</w:t>
            </w:r>
            <w:r>
              <w:rPr>
                <w:rFonts w:eastAsia="楷体_GB2312;楷体" w:cs="Times New Roman" w:ascii="Times New Roman" w:hAnsi="Times New Roman"/>
              </w:rPr>
              <w:t>430</w:t>
            </w:r>
            <w:r>
              <w:rPr>
                <w:rFonts w:ascii="Times New Roman" w:hAnsi="Times New Roman" w:cs="Times New Roman" w:eastAsia="楷体_GB2312;楷体"/>
              </w:rPr>
              <w:t>万，得到美国先进的武器装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人民军队</w:t>
            </w:r>
            <w:r>
              <w:rPr>
                <w:rFonts w:eastAsia="楷体_GB2312;楷体" w:cs="Times New Roman" w:ascii="Times New Roman" w:hAnsi="Times New Roman"/>
              </w:rPr>
              <w:t>120</w:t>
            </w:r>
            <w:r>
              <w:rPr>
                <w:rFonts w:ascii="Times New Roman" w:hAnsi="Times New Roman" w:cs="Times New Roman" w:eastAsia="楷体_GB2312;楷体"/>
              </w:rPr>
              <w:t>万，小米加步枪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经济力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控制大部分省区和大城市及交通要道，占据雄厚的人力、物力资源；得到美国政府的贷款和物资援助</w:t>
            </w:r>
            <w:r>
              <w:rPr>
                <w:rFonts w:eastAsia="楷体_GB2312;楷体" w:cs="Times New Roman" w:ascii="Times New Roman" w:hAnsi="Times New Roman"/>
              </w:rPr>
              <w:t>59</w:t>
            </w:r>
            <w:r>
              <w:rPr>
                <w:rFonts w:ascii="Times New Roman" w:hAnsi="Times New Roman" w:cs="Times New Roman" w:eastAsia="楷体_GB2312;楷体"/>
              </w:rPr>
              <w:t>亿美元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09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解放区占全国面积的</w:t>
            </w:r>
            <w:r>
              <w:rPr>
                <w:rFonts w:eastAsia="楷体_GB2312;楷体" w:cs="Times New Roman" w:ascii="Times New Roman" w:hAnsi="Times New Roman"/>
              </w:rPr>
              <w:t>1/4</w:t>
            </w:r>
            <w:r>
              <w:rPr>
                <w:rFonts w:ascii="Times New Roman" w:hAnsi="Times New Roman" w:cs="Times New Roman" w:eastAsia="楷体_GB2312;楷体"/>
              </w:rPr>
              <w:t>，人口占全国的</w:t>
            </w:r>
            <w:r>
              <w:rPr>
                <w:rFonts w:eastAsia="楷体_GB2312;楷体" w:cs="Times New Roman" w:ascii="Times New Roman" w:hAnsi="Times New Roman"/>
              </w:rPr>
              <w:t>1/3</w:t>
            </w:r>
            <w:r>
              <w:rPr>
                <w:rFonts w:ascii="Times New Roman" w:hAnsi="Times New Roman" w:cs="Times New Roman" w:eastAsia="楷体_GB2312;楷体"/>
              </w:rPr>
              <w:t>；解放区经过多年战争，经济遭受严重破坏；无任何外援</w:t>
            </w:r>
          </w:p>
        </w:tc>
      </w:tr>
    </w:tbl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面对材料二的形势，内战初期中国共产党是如何应对的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三　</w:t>
      </w:r>
      <w:r>
        <w:rPr>
          <w:rFonts w:ascii="Times New Roman" w:hAnsi="Times New Roman" w:cs="Times New Roman" w:eastAsia="楷体_GB2312;楷体"/>
        </w:rPr>
        <w:t>解放区农民支援前线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8970" cy="10807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据材料三并结合所学，分析人民解放军取得胜利的原因有哪些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中国共产党领导的人民解放军短短三年时间，就取得了解放战争的胜利，对此你有何启发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firstLine="560"/>
        <w:rPr>
          <w:rFonts w:ascii="Times New Roman" w:hAnsi="Times New Roman" w:eastAsia="黑体" w:cs="Times New Roman"/>
          <w:color w:val="FF0000"/>
          <w:sz w:val="28"/>
        </w:rPr>
      </w:pPr>
      <w:r>
        <w:rPr>
          <w:rFonts w:ascii="Times New Roman" w:hAnsi="Times New Roman" w:cs="Times New Roman" w:eastAsia="黑体"/>
          <w:color w:val="FF0000"/>
          <w:sz w:val="28"/>
        </w:rPr>
        <w:t>参考答案</w:t>
      </w:r>
    </w:p>
    <w:p>
      <w:pPr>
        <w:pStyle w:val="Style15"/>
        <w:spacing w:lineRule="auto" w:line="240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七单元达标检测试卷</w:t>
      </w:r>
    </w:p>
    <w:p>
      <w:pPr>
        <w:pStyle w:val="Style15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>1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1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3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4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5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6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7.D</w:t>
      </w:r>
    </w:p>
    <w:p>
      <w:pPr>
        <w:pStyle w:val="Style15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9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0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1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2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3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4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.C</w:t>
      </w:r>
    </w:p>
    <w:p>
      <w:pPr>
        <w:pStyle w:val="Style15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26.(1)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解放东北全境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解放了长江中下游以北的广大地区。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平津战役。傅作义。</w:t>
      </w: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③④①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②</w:t>
      </w:r>
    </w:p>
    <w:p>
      <w:pPr>
        <w:pStyle w:val="Style15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共商国家大计。为了赢得准备内战的时间。</w:t>
      </w:r>
      <w:r>
        <w:rPr>
          <w:rFonts w:cs="Times New Roman" w:ascii="Times New Roman" w:hAnsi="Times New Roman"/>
        </w:rPr>
        <w:t>(2)194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，毛泽东前往重庆，同国民党进行谈判。为了尽一切可能争取国内和平，戳穿蒋介石假和平的阴谋。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双方签署了《政府与中共代表会谈纪要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双十协定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蒋介石撕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双十协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并发动了内战。</w:t>
      </w:r>
    </w:p>
    <w:p>
      <w:pPr>
        <w:pStyle w:val="Style15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1946</w:t>
      </w:r>
      <w:r>
        <w:rPr>
          <w:rFonts w:ascii="Times New Roman" w:hAnsi="Times New Roman" w:cs="Times New Roman"/>
        </w:rPr>
        <w:t>年。山东解放区和陕北解放区。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刘邓大军千里挺进大别山。揭开了人民解放军战略进攻的序幕。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淮海战役后，国民党统治的中心南京处在了人民解放军的直接威胁之下，为渡江战役的胜利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解放长江以南各省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奠定了基础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意思相近即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表达了抗日战争胜利后，希望铸剑为犁、重建家园的美好愿望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意思相近即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没有。国民党撕毁政协决议，发动了全面内战。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战略上提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切反动派都是纸老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战术上在运动战中消灭敌人有生力量。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人民群众的大力支持；中国共产党的正确领导和指挥；人民解放军的英勇作战；国民党统治腐败，军心涣散，士气低落；等等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任答两点即可</w:t>
      </w:r>
      <w:r>
        <w:rPr>
          <w:rFonts w:cs="Times New Roman" w:ascii="Times New Roman" w:hAnsi="Times New Roman"/>
        </w:rPr>
        <w:t>)(4)</w:t>
      </w:r>
      <w:r>
        <w:rPr>
          <w:rFonts w:ascii="Times New Roman" w:hAnsi="Times New Roman" w:cs="Times New Roman"/>
        </w:rPr>
        <w:t>得道多助，失道寡助；得民心者得天下，失民心者失天下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言之有理即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095" w:leader="none"/>
        </w:tabs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05:00Z</dcterms:created>
  <dc:creator>Administrator</dc:creator>
  <dc:description/>
  <dc:language>en-US</dc:language>
  <cp:lastModifiedBy>Administrator</cp:lastModifiedBy>
  <dcterms:modified xsi:type="dcterms:W3CDTF">2021-09-02T06:36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