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center"/>
        <w:rPr>
          <w:rFonts w:ascii="宋体" w:hAnsi="宋体" w:eastAsia="宋体" w:cs="宋体"/>
          <w:b/>
          <w:b/>
          <w:bCs/>
          <w:color w:val="000000"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744200</wp:posOffset>
            </wp:positionH>
            <wp:positionV relativeFrom="page">
              <wp:posOffset>10439400</wp:posOffset>
            </wp:positionV>
            <wp:extent cx="3048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  <w:t>鄱阳二中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  <w:t>2020-2021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  <w:t>学年度八年级第二次月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  <w:t>语文试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满分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2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考试时间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5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钟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          命题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一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语言知识及其运用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每小题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共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下列字形和加点字注音全部正确的一项是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A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不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em w:val="underDot"/>
          <w:lang w:val="en-US" w:eastAsia="zh-CN"/>
        </w:rPr>
        <w:t>辍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cuò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）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瀚林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油光可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em w:val="underDot"/>
          <w:lang w:val="en-US" w:eastAsia="zh-CN"/>
        </w:rPr>
        <w:t>鉴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jiàn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）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杳无消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B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题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em w:val="underDot"/>
          <w:lang w:val="en-US" w:eastAsia="zh-CN"/>
        </w:rPr>
        <w:t>跋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b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  <w:lang w:val="en-US" w:eastAsia="zh-CN"/>
        </w:rPr>
        <w:t>Ó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）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丘壑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筋疲力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em w:val="underDot"/>
          <w:lang w:val="en-US" w:eastAsia="zh-CN"/>
        </w:rPr>
        <w:t>尽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jìn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）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为富不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C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田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em w:val="underDot"/>
          <w:lang w:val="en-US" w:eastAsia="zh-CN"/>
        </w:rPr>
        <w:t>畴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ch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  <w:lang w:val="en-US" w:eastAsia="zh-CN"/>
        </w:rPr>
        <w:t>Ó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u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）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沥青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惟妙惟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em w:val="underDot"/>
          <w:lang w:val="en-US" w:eastAsia="zh-CN"/>
        </w:rPr>
        <w:t>肖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xiào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）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无动于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D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em w:val="underDot"/>
          <w:lang w:val="en-US" w:eastAsia="zh-CN"/>
        </w:rPr>
        <w:t>轧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扁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yā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）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绯红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自出心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em w:val="underDot"/>
          <w:lang w:val="en-US" w:eastAsia="zh-CN"/>
        </w:rPr>
        <w:t>裁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cái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）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重峦叠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下列句子加点词语使用不正确的一项是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     ）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A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如果支付宝的“圈子”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em w:val="underDot"/>
          <w:lang w:val="en-US" w:eastAsia="zh-CN"/>
        </w:rPr>
        <w:t>藏污纳垢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就可能吸引不法分子将病毒植入其中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对用户权益构成伤害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B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电影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《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大鱼海棠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》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的预告片中“守望重生”“义无反顾”“爱恨别离”三个章节对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em w:val="underDot"/>
          <w:lang w:val="en-US" w:eastAsia="zh-CN"/>
        </w:rPr>
        <w:t>抑扬顿挫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的故事情节进行了更为细致的刻画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C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亚太地区各种自贸协定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倡议常常让非专业人士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em w:val="underDot"/>
          <w:lang w:val="en-US" w:eastAsia="zh-CN"/>
        </w:rPr>
        <w:t>眼花缭乱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D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这张新歌宣传照中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他静坐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em w:val="underDot"/>
          <w:lang w:val="en-US" w:eastAsia="zh-CN"/>
        </w:rPr>
        <w:t>颔首低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显示出的不仅仅是深情更有一番游子思家的情谊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下列句子没有语病的一项是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从李子柒的视频来看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传统农耕文明对生命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自然的尊重值得现代人继承和发扬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B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苏州园林的修建因地制宜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自出心裁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怎能不令人不惊叹呢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C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随着生活水平不断提高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人们对文化产品的质量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品味要求也逐渐完善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D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在整理笔记的过程中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是对知识的再度理解和整合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下列句子组成语段顺序排列正确的一项是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①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这种能够吸纳回收雨水的路面技术的采用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对于缺水的城市来说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无疑是一个福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②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透水路面采用的是在普通沥青中加入强化纤维的混合料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大大提高了路面吸收雨水的能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③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近来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一种新颖的多孔隙沥青透水路面应运而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④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另外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下雨时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这种路面不积水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不溅水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汽车行驶时不易打滑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有利于交通安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⑤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这种材料的特点还决定了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其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使用寿命要高于传统路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⑥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因为它能避免冬季道路冻结对路面材料结构造成的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破坏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A.③①②⑤⑥④    B.③④⑤⑥①②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C.②③①④⑤⑥    D.②③①⑥④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给空缺处选填语句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最恰当的一项是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（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315"/>
        <w:jc w:val="both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小玲要跟随调动工作的父母到北方去学习与生活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你去送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。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在汽车开动的瞬间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小玲因不舍而泪流面满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伤心不已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你安慰她说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：“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315"/>
        <w:jc w:val="both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小玲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‘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挥手自兹去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’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以后难得一见了啊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315"/>
        <w:jc w:val="both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小玲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‘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莫愁前路无知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’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你要对未来充满信心呀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315"/>
        <w:jc w:val="both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小玲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‘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西出阳关无故人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’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此行多保重啊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315"/>
        <w:jc w:val="both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小玲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别伤心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咱俩是永远的朋友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只要心意相通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‘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天涯若比邻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’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嘛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．古诗文阅读与积累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(2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一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)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阅读下面两首诗，完成第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6-7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题。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(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每小题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共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center"/>
        <w:textAlignment w:val="center"/>
        <w:rPr>
          <w:rFonts w:ascii="楷体" w:hAnsi="楷体" w:eastAsia="楷体" w:cs="楷体"/>
          <w:b/>
          <w:b/>
          <w:bCs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" w:hAnsi="楷体" w:cs="楷体" w:eastAsia="楷体"/>
          <w:b/>
          <w:bCs/>
          <w:color w:val="000000"/>
          <w:spacing w:val="0"/>
          <w:w w:val="100"/>
          <w:kern w:val="0"/>
          <w:position w:val="0"/>
          <w:sz w:val="24"/>
          <w:vertAlign w:val="baseline"/>
        </w:rPr>
        <w:t>【甲】秋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center"/>
        <w:textAlignment w:val="center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【唐】李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center"/>
        <w:textAlignment w:val="center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燕支黄叶落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妾望自登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center"/>
        <w:textAlignment w:val="center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海上碧云断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单于秋色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center"/>
        <w:textAlignment w:val="center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胡兵沙塞合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汉使玉关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center"/>
        <w:textAlignment w:val="center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征客无归日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空悲蕙草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center"/>
        <w:textAlignment w:val="center"/>
        <w:rPr>
          <w:rFonts w:ascii="楷体" w:hAnsi="楷体" w:eastAsia="楷体" w:cs="楷体"/>
          <w:b/>
          <w:b/>
          <w:bCs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" w:hAnsi="楷体" w:cs="楷体" w:eastAsia="楷体"/>
          <w:b/>
          <w:bCs/>
          <w:color w:val="000000"/>
          <w:spacing w:val="0"/>
          <w:w w:val="100"/>
          <w:kern w:val="0"/>
          <w:position w:val="0"/>
          <w:sz w:val="24"/>
          <w:vertAlign w:val="baseline"/>
        </w:rPr>
        <w:t>【乙】秋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center"/>
        <w:textAlignment w:val="center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[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唐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]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白居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center"/>
        <w:textAlignment w:val="center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夕照红于烧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晴空碧胜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center"/>
        <w:textAlignment w:val="center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兽形云不一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弓势月初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center"/>
        <w:textAlignment w:val="center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雁思来天北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砧愁满水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center"/>
        <w:textAlignment w:val="center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萧条秋气味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未老已深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6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下列对两首诗的内容理解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em w:val="underDot"/>
        </w:rPr>
        <w:t>不正确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的一项是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(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A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两首诗都描绘了为外出亲人的归途而担忧的悲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B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甲诗首联写从春到秋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从草如碧丝到黄叶飘落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诗人盼望中的亲人仍然没有归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C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乙诗颔联描绘了天空中飘散着朵朵云彩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仿佛各种野兽的形状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而刚刚升起的月亮因为是初三而像是一张弓的景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甲诗尾联“蕙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摧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”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指身上所佩蕙草经春历秋已经枯萎，乙诗尾联“未老已深谙”指人未老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心境已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15"/>
        <w:jc w:val="left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7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下列对两首诗的赏析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em w:val="underDot"/>
        </w:rPr>
        <w:t>不正确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的一项是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A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甲诗融叙事、写景、抒情为一体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;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乙诗重在写景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情寓景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B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甲诗全诗突出了一个“望”字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: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景为望中所见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事是望中所想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情乃望中所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C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乙诗“雁思来天北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砧愁满水南”主要运用了对偶的修辞手法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对仗工整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景中含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D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乙诗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采用白描的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写景方法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前四句运用拟人的修辞手法，从色彩和形状两方面描绘出一幅晴空落照，云奇月朗的秋日图景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二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)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阅读下面文言文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完成第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8-1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题。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(1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/>
      </w:pP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至滕王阁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犹吾苏府学之尊经阁移于胥门之大马头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王子安</w:t>
      </w:r>
      <w:r>
        <w:rPr>
          <w:rFonts w:ascii="楷体" w:hAnsi="楷体" w:cs="楷体" w:eastAsia="楷体"/>
          <w:color w:val="000000"/>
          <w:spacing w:val="0"/>
          <w:w w:val="100"/>
          <w:kern w:val="0"/>
          <w:vertAlign w:val="superscript"/>
        </w:rPr>
        <w:t>①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序中所云不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  <w:em w:val="underDot"/>
        </w:rPr>
        <w:t>足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信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/>
      </w:pP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即于阁下换高尾昂首船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名“三板子”。由赣关至南安登陆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  <w:em w:val="underDot"/>
        </w:rPr>
        <w:t>值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余三十诞辰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秀峰备面为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/>
      </w:pP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越日过大庾岭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山巅一亭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匾曰“举头日近”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言其高也。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山头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分为二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两边峭壁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中留一道如石巷。口列两碑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: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一曰“急流勇退”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一曰“得意不可再往”。山顶有梅将军祠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未考为何朝人。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所谓岭上梅花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并无一树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意者以梅将军得名梅岭耶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?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余所带送礼盆梅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至此将交腊月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已花落而叶黄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/>
      </w:pP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过岭出口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山川风物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便觉顿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  <w:em w:val="underDot"/>
        </w:rPr>
        <w:t>殊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。岭西一山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石窍玲珑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已忘其名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舆夫</w:t>
      </w:r>
      <w:r>
        <w:fldChar w:fldCharType="begin"/>
      </w:r>
      <w:r>
        <w:rPr>
          <w:vertAlign w:val="superscript"/>
          <w:spacing w:val="0"/>
          <w:kern w:val="0"/>
          <w:w w:val="100"/>
          <w:rFonts w:ascii="楷体" w:hAnsi="楷体" w:cs="楷体" w:eastAsia="楷体"/>
        </w:rPr>
        <w:instrText xml:space="preserve"> = 2 \* GB3 \* MERGEFORMAT </w:instrText>
      </w:r>
      <w:r>
        <w:rPr>
          <w:rFonts w:eastAsia="楷体" w:cs="楷体" w:ascii="楷体" w:hAnsi="楷体"/>
          <w:spacing w:val="0"/>
          <w:w w:val="100"/>
          <w:kern w:val="0"/>
          <w:vertAlign w:val="superscript"/>
        </w:rPr>
      </w:r>
      <w:r>
        <w:rPr>
          <w:vertAlign w:val="superscript"/>
          <w:spacing w:val="0"/>
          <w:kern w:val="0"/>
          <w:w w:val="100"/>
          <w:rFonts w:ascii="楷体" w:hAnsi="楷体" w:cs="楷体" w:eastAsia="楷体"/>
        </w:rPr>
        <w:fldChar w:fldCharType="separate"/>
      </w:r>
      <w:r>
        <w:rPr>
          <w:rFonts w:eastAsia="楷体" w:cs="楷体" w:ascii="楷体" w:hAnsi="楷体"/>
          <w:spacing w:val="0"/>
          <w:w w:val="100"/>
          <w:kern w:val="0"/>
          <w:vertAlign w:val="superscript"/>
        </w:rPr>
        <w:t>②</w:t>
      </w:r>
      <w:r>
        <w:rPr>
          <w:rFonts w:eastAsia="楷体" w:cs="楷体" w:ascii="楷体" w:hAnsi="楷体"/>
          <w:spacing w:val="0"/>
          <w:w w:val="100"/>
          <w:kern w:val="0"/>
          <w:vertAlign w:val="superscript"/>
        </w:rPr>
      </w:r>
      <w:r>
        <w:rPr>
          <w:vertAlign w:val="superscript"/>
          <w:spacing w:val="0"/>
          <w:kern w:val="0"/>
          <w:w w:val="100"/>
          <w:rFonts w:ascii="楷体" w:hAnsi="楷体" w:cs="楷体" w:eastAsia="楷体"/>
        </w:rPr>
        <w:fldChar w:fldCharType="end"/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曰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:“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中有仙人床榻。”匆匆竟过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以未得游为怅。至南雄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雇老龙船。过佛山镇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见人家墙顶多列盆花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叶如冬青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花如牡丹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有大红、粉白、粉红三种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盖山茶花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/>
      </w:pP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腊月望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始抵省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城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寓靖海门内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赁王姓临街楼屋三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椽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。秀峰货物皆销与当道</w:t>
      </w:r>
      <w:r>
        <w:rPr>
          <w:rFonts w:ascii="楷体" w:hAnsi="楷体" w:cs="楷体" w:eastAsia="楷体"/>
          <w:color w:val="000000"/>
          <w:spacing w:val="0"/>
          <w:w w:val="100"/>
          <w:kern w:val="0"/>
          <w:vertAlign w:val="superscript"/>
        </w:rPr>
        <w:t>③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余亦随其开单拜客。即有配礼者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络绎取货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不旬日而余物已尽。除夕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蚊声如雷。岁朝贺节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有棉袍纱套者。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不维气候迥别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即土著人物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同一五官而神情迥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935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(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选自沈复《浮生六记》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有删改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【注】①王子安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: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王勃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字子安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唐代文学家。《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滕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王阁序》是其名篇。②舆夫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: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轿夫。③当道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: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当局掌权者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此处指官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8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下列句子朗读节奏划分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em w:val="underDot"/>
        </w:rPr>
        <w:t>不正确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的一项是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(    )(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A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越日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/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 xml:space="preserve">过大庾岭            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B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山头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/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分为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C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见人家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/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 xml:space="preserve">墙顶多列盆花      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D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不旬日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/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而余物已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9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解释文中加点的词。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(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分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(1)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足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 xml:space="preserve">(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 xml:space="preserve">）     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(2)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值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 xml:space="preserve">(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 xml:space="preserve">）   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(3)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殊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 xml:space="preserve">(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10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翻译文中画线句子。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(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分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(1)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所谓岭上梅花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并无一树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意者以梅将军得名梅岭耶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(2)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不维气候迥别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即土著人物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同一五官而神情迥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11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有人评价本文“所谓名胜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在沈复眼中并不觉得好”。你认同这样的观点吗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?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请结合原文内容具体分析。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(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分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古诗文积累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。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2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填补下列句子的空缺处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。（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每空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晴川历历汉阳树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谁家新燕啄春泥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月下飞天镜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）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志在千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）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叩石恳壤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箕畚运于渤海之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出则无敌国外患者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7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白头搔更短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，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争渡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争渡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现代文阅读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3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一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阅读下面文章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完成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～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7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题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。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6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center"/>
        <w:textAlignment w:val="center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" w:hAnsi="楷体" w:cs="楷体" w:eastAsia="楷体"/>
          <w:b/>
          <w:bCs/>
          <w:color w:val="000000"/>
          <w:spacing w:val="0"/>
          <w:w w:val="100"/>
          <w:kern w:val="0"/>
          <w:position w:val="0"/>
          <w:sz w:val="21"/>
          <w:vertAlign w:val="baseline"/>
        </w:rPr>
        <w:t>拣麦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center"/>
        <w:textAlignment w:val="center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张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①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当我刚刚能够歪歪咧咧地提着一个篮子跑路的时候，我就跟在大姐姐身后拣麦穗了。那篮子显得太大，总是磕碰着我的腿和地面，闹得我老是跌跤。我也很少有拣满一个篮子的时候，我看不见田里的麦穗，却总是看见蚂蚱和蝴蝶，而当我追赶它们的时候，拣到的麦穗，还会从篮子里重新掉回地里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②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有一天，二姨看着我那盛着稀稀拉拉几个麦穗的篮子说：“看看，我家大雁也会拣麦穗了。”然后，她又戏谑地问我：“大雁，告诉二姨，你拣麦穗做哈？”我大言不惭地说：“我要备嫁妆哩！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③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二姨贼眉贼眼地笑了，还向围在我们周围的姑娘、婆姨们眨了眨她那双不大的眼睛：“你要嫁谁嘛！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④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是呀，我要嫁谁呢？我忽然想起那个卖灶糖的老汉。我说：“我要嫁那个卖灶糖的老汉！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⑤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她们全都放声大笑，像一群鸭子一样嘎嘎地叫着。笑啥嘛！我生气了。难道做我的男人，他有什么不体面的地方吗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/>
      </w:pP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⑥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卖灶糖的老汉有多大年纪了？我不知道。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他脸上的皱纹一道挨着一道，顺着眉毛弯向两个太阳穴，又顺着腮帮弯向嘴角。那些皱纹，给他的脸上增添了许多慈祥的笑意。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当他挑着担子赶路的时候，他那剃得像半个葫芦样的后脑勺上的长长的白发，便随着颤悠悠的扁担一同忽闪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⑦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我的话，很快就传进了他的耳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⑧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那天，他挑着担子来到我们村，见到我就乐了。说：“娃呀，你要给我做媳妇吗？”“对呀！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⑨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他张着大嘴笑了，露出了一嘴的黄牙。他那长在半个葫芦样的头上的白发，也随着笑声一齐抖动着。“你为啥要给我做媳妇呢？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⑩“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我要天天吃灶糖哩！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⑾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他把旱烟锅子朝鞋底上磕着：“娃呀，你太小哩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⑿“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你等我长大嘛！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⒀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他摸着我的头顶说：“不等你长大，我可该进土啦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/>
      </w:pP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⒁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听了他的话，我着急了。他要是死了，那可咋办呢？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我那淡淡的眉毛，在满是金黄色的茸毛的脑门上，拧成了疙瘩。我的脸也皱巴得像个核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⒂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他赶紧拿块灶糖塞进了我的手里。看着那块灶糖，我又咧着嘴笑了：“你别死啊，等着我长大。”他又乐了。答应着我：“我等你长大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⒃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这以后，每逢经过我们这个村子，他总是带些小礼物给我。一块灶糖，一个甜瓜，一把红枣……还乐呵呵地对我说：“看看我的小媳妇来呀！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⒄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我渐渐地长大了。到了知道认真地拣麦穗的年龄了。懂得了我说过的那些个话，都是让人害臊的话。卖灶糖的老汉也不再开那玩笑——叫我是他的小媳妇了。不过他还是常带些小礼物给我。我知道，他真疼我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⒅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我不明白为什么，我倒真是越来越依恋他，每逢他经过我们村子，我都会送他好远。我站在土坎坎上，看着他的背影，渐渐地消失在山坳坳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⒆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年复一年，我看得出来，他的背更弯了，步履也更加蹒跚了。这时，我真的担心了，担心他早晚有一天会死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⒇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有一年，过腊八的前一天，我约摸着卖灶糖的老汉，那一天该会经过我们村。我站在村口上一棵已经落尽叶子的柿子树下，朝沟底下的那条大路上望着，等着。那棵柿子树的顶梢梢上，还挂着一个小火柿子。小火柿子让冬日的太阳一照，更是红得透亮。那个柿子多半是因为长在太高的树梢上，才没有让人摘下来。真怪，可它也没让风刮下来，雨打下来，雪压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（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21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）路上来了一个挑担子的人。走近一看，担子上挑的也是灶糖，人可不是那个卖灶糖的老汉。我向他打听卖灶糖的老汉，他告诉我，卖灶糖的老汉老去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（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22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）我仍旧站在那棵柿子树下，望着树梢上的那个孤零零的小火柿子。它那红得透亮的色泽，依然给人一种喜盈盈的感觉。可是我却哭了，哭得很伤心。哭那陌生的、但却疼爱我的卖灶糖的老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（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23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）后来，我常想，他为什么疼爱我呢？无非我是一个贪吃的，因为生得极其丑陋而又没人疼爱的小女孩吧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/>
      </w:pP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24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）等我长大以后，我总感到除了母亲以外，再也没有谁能够像他那样朴素地疼爱过我——没有任何希求，没有任何企望的。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       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选自《张洁文集》，有删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3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从文章第一段，你读出一个怎样的“我”？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4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依据文章内容填写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在“我知道，他真疼我呢”之后，“我”对卖灶糖老汉的情感变化。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依恋——（        ）——期盼——（        ）——怀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15.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简要概括卖灶糖老汉这个人物形象。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16.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赏析文中画横线的两个句子。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）他脸上的皱纹一道挨着一道，顺着眉毛弯向两个太阳穴，又顺着腮帮弯向嘴角。那些皱纹，给他的脸上增添了许多慈祥的笑意。（从描写角度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）我那淡淡的眉毛，在满是金黄色的茸毛的脑门上，拧成了疙瘩。我的脸也皱巴得像个核桃。（从修辞角度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7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.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.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文中两处提到一个小火柿子，试分析其在文中的作用。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4"/>
          <w:vertAlign w:val="baseline"/>
        </w:rPr>
        <w:t>（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4"/>
          <w:vertAlign w:val="baseline"/>
          <w:lang w:val="en-US" w:eastAsia="zh-CN"/>
        </w:rPr>
        <w:t>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4"/>
          <w:vertAlign w:val="baseline"/>
        </w:rPr>
        <w:t>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4"/>
          <w:vertAlign w:val="baseline"/>
          <w:lang w:val="en-US" w:eastAsia="zh-CN"/>
        </w:rPr>
        <w:t>阅读下面的文章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4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4"/>
          <w:vertAlign w:val="baseline"/>
          <w:lang w:val="en-US" w:eastAsia="zh-CN"/>
        </w:rPr>
        <w:t>完成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4"/>
          <w:vertAlign w:val="baseline"/>
        </w:rPr>
        <w:t>18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4"/>
          <w:vertAlign w:val="baseline"/>
        </w:rPr>
        <w:t>～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4"/>
          <w:vertAlign w:val="baseline"/>
        </w:rPr>
        <w:t>2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4"/>
          <w:vertAlign w:val="baseline"/>
          <w:lang w:val="en-US" w:eastAsia="zh-CN"/>
        </w:rPr>
        <w:t>题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4"/>
          <w:vertAlign w:val="baseline"/>
        </w:rPr>
        <w:t>。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4"/>
          <w:vertAlign w:val="baseline"/>
        </w:rPr>
        <w:t>1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4"/>
          <w:vertAlign w:val="baseline"/>
          <w:lang w:val="en-US" w:eastAsia="zh-CN"/>
        </w:rPr>
        <w:t>分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4"/>
          <w:vertAlign w:val="baseline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center"/>
        <w:textAlignment w:val="center"/>
        <w:rPr>
          <w:rFonts w:ascii="楷体" w:hAnsi="楷体" w:eastAsia="楷体" w:cs="楷体"/>
          <w:b/>
          <w:b/>
          <w:bCs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" w:hAnsi="楷体" w:cs="楷体" w:eastAsia="楷体"/>
          <w:b/>
          <w:bCs/>
          <w:color w:val="000000"/>
          <w:spacing w:val="0"/>
          <w:w w:val="100"/>
          <w:kern w:val="0"/>
          <w:position w:val="0"/>
          <w:sz w:val="21"/>
          <w:vertAlign w:val="baseline"/>
        </w:rPr>
        <w:t>你遇见过“舌尖现象”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center"/>
        <w:textAlignment w:val="center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吴嘉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/>
      </w:pP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①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在生活中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你有没有遇见过这样的情况——当你想说一个词时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却突然发现自己想不起来它完整的表述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即便你确信自己知道它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却怎么也说不出口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?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借用电影《夏洛特烦恼》中的喜剧场景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你想说“马冬梅”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可脑海里却是“马冬什么”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或者“什么冬梅”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或者“马什么梅”。相信这样的现象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在我们每个人的日常生活中时有发生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在心理学领域它被称为“舌尖现象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②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对于这一有趣又普遍存在的现象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心理学家采用各种方法进行了研究。美国哈佛大学的研究者布朗和麦克尼尔通过不断实验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逐渐对这一现象的产生机制有了一定的解释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并相应地形成了一些具体的理论。他们认为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,“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舌尖现象”之所以发生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是因为我们想说的词语在我们的大脑中没有被完全激活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达不到被提取出来的阔限值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所以无法说出口。这就好比加热一锅水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尽管点着了火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热度也迅速上升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但只要达不到沸点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水就无法沸腾。我们想说出那个词语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由于在大脑里“加温”不够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便怎么也想不起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/>
      </w:pP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③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美国波莫纳学院的研究者伯克则认为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之所以出现“舌尖现象”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是因为我们的大脑在传递这个词语信息的过程中出现了断裂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进入了一种“传递缺陷模式”。就像我想按照食谱做一道汤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有了锅、水、炉灶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正想调味时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却发现食谱里并没有讲解该添加什么调料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因此无法烹饪出食谱上的汤。当处于“舌尖现象”的状态时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我们的大脑就像缺少了部分内容的“食谱”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无法得到完整的那一锅“汤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/>
      </w:pP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④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美国爱荷华大学研究者伍德则把“舌尖现象”看作我们大脑中信息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竞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争的结果。对于我们想说的词语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大脑中可能储存了不止一种相近甚至相同的词语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而正可能是这些词语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干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扰阻碍了我们想说的词语。比如“盥洗室”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其实就是“洗手间”“卫生间”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当然如果眼前需要表达的是这些词语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突然遗忘了其中一个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用其他词语代替也无伤大雅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可如果在正式场合里突然忘了某个同学或同事的大名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只记着玩笑的昵称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要介绍或称呼便难免尴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⑤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了解过上述几种理论解释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你可能会发现其中一些相近之处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那就是产生“舌尖现象”是由于大脑回想某个词语的过程中发生了一些错误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导致想说的词语没能成功地记起来。人犯错误总会存在原因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那么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有哪些因素导致了我们的大脑“犯错”呢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?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什么时候大脑更容易产生“舌尖现象”呢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⑥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首先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从我们想说却记不起来的这些词语本身来看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较少在平时使用和较新异的词语更容易发生“舌尖现象”。伯克在实验中发现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被报告发生“舌尖现象”的词语中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专有名词占了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62%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其中有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12%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是物体名词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,23%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是抽象名词。我们对词语的熟悉度、使用频率都可能影响“舌尖现象”的发生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⑦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另一方面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除了词语本身的属性会对“舌尖现象”造成影响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我们本人的情况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尤其是生理因素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也会对此造成影响。许多研究者都发现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,“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舌尖现象”的发生与年龄有关。相比年轻人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年纪大的人更容易产生“舌尖现象”。有实验证明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年轻人平均每星期发生“舌尖现象”的次数是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0.98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而年纪大的人的平均次数为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1.65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。此外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人们的情绪也是影响因素之一。当人们处在压抑的情绪下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可能会比处在般的中性情绪状态时产生更多的“舌尖现象”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;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压抑情绪越深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,“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舌尖现象”的状态就越不容易缓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/>
      </w:pP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⑧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跟随着研究者的步伐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我们会发现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一个小小的“舌尖现象”中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竟然也包含了人类大脑的很多秘密。【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】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有时候一时词穷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本以为脑海里有千言万语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到嘴边却只剩“落了片白茫茫大地真干净”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或许并不是因为我们的语文“没学好”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只是我们的大脑在记起那个词的过程中不小心“开了个小差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/>
      </w:pP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⑨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【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】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当你真的发生“舌尖现象”时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不要紧张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平复下你的情绪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给大脑放个“小假”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也许不一会儿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你想要的那个“它”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就会从你脑海深处慢悠悠地游出来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你的嘴巴会告诉大脑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:“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它”上岸了。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u w:val="none"/>
          <w:vertAlign w:val="baseline"/>
          <w:lang w:val="en-US" w:eastAsia="zh-CN"/>
        </w:rPr>
        <w:t xml:space="preserve">                                              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(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选自《百科知识》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有删改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18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根据文章内容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回答问题。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(6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分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(1)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为什么会产生“舌尖现象”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?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目前主要有这样几种“说法”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:①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；②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;③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(2)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产生“舌尖现象”的因素主要有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:①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；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②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；③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9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文章第⑦段主要使用了什么说明方法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?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请具体分析。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(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20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这篇文章在语言上有什么特点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？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请任选文中一处画线句具体分析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。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21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结合文意及下面材料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说说我们如何解决学习或考试中的“舌尖现象”。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center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材料一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: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在上次考试中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我遇到了一道很简单、平时很熟悉的题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答案就在脑中盘旋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可就是想不起来。这样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打乱了我后面的解题思路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我非常苦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材料二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: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事物既处于前后相继的联系中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又与四面八方的事物相互联系着。我们所学的知识也不是零散、孤立的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而是彼此都有一定的联系。当某一知识想不起来时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可以回忆我们复习时根据一定的线索、脉络而整理的知识网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顺藤摸瓜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;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也可以找出与该知识相近甚至相对的知识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加以分析、比较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说不定就会豁然开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四、综合性学习与写作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5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22.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2020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年春节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不同寻常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新型冠状病毒肺炎来势汹汹。无数人冒着生命危险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奔赴武汉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请战抗疫。钟南山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,84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岁高龄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坐上了从广州前往武汉的高铁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;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陆军军医大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学医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疗队连夜驰援武汉……他们凭借自己的智慧和勇敢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成为当代人们心中的英雄楷模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像这样的英雄人物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在名著作品中也屡见不鲜。请从下面名著中选择一个英雄人物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作简要分析。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20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字左右。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(6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《海底两万里》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《红星照耀中国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3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请以“我眼中的风景”为题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写一篇作文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要求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：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文体不限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诗歌除外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；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不少于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60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字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；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文中不得出现真实的人名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。</w:t>
      </w:r>
      <w:r>
        <w:br w:type="page"/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八年级第二次月考语文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【答案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2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3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4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5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D.“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不舍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”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给出朋友离别的情境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。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体贴并安慰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B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不是写诗人盼望中的亲人仍然没有归来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而是写“妾”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即思妇盼望中的亲人仍然没有归来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D.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非白描，非拟人，是比喻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C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应为“见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/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人家墙顶多列盆花”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。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  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9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值得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恰逢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不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传说中的岭上梅花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并没有一株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难道命名者是以梅将军之名命名梅岭的吗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不仅仅气候差别很大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即便是当地居民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同样的五官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神情气质也与外乡人不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1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示例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: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我认同这样的观点。文中的第一段就表明了作者对名胜滕王阁的态度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所谓名胜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在他心中并不觉得好看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看到到滕王阁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作者感觉就像苏州府学的尊经阁被移到了胥门的大码头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并没有王勃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《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膝王阁序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》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中所描写的壮丽景色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;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而且所谓的梅岭竟然一株梅花都没有。这些都表明了“所谓名胜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在沈复眼中并不觉得好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(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表态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具体分析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共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【参考译文】到了滕王阁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感觉就像我们苏州学府的尊经阁被移到了胥门的大码头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王子安序言中所说的都不足为信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当即于阁下換乘了名为“三板子”的高尾昂首船。由赣关直抵南安才停船登陆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恰逢我三十岁生日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秀峰准备了寿面为我庆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第二天经过大庾岭时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见山顶有一个亭子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匾上题字“举头日近”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说的是山势之高。山头一分为二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两边皆是峭壁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中间留下的道路好像石头小巷。路口立了两个石碑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: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一个上面刻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急流勇退”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个上面刻着“得意不可再往”。山顶还有一座梅将军祠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未能考证出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(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梅将军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)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是哪个朝代的人。传说中的岭上梅花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并没有一株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难道命名者是以梅将军之名命名梅岭的吗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?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我所携带的送礼用的盆梅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到达梅岭时即将腊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已经是花朵萎落、叶片枯黄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翻过梅岭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出了山口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顿时觉得山川风物都不一样了。梅岭西边有一座山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山上石洞小巧玲珑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已忘记它的名字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轿夫说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:“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洞中有仙人床榻。”行程匆忙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未能入洞一游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真是郁闷。到南雄后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雇了老龙船。行经佛山镇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看到许多人家墙顶多放置着盆花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叶子像冬青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花朵又像牡丹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有大红、粉白、粉红三种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原来是山茶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腊月十五日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我们才抵达省城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寓居于靖海门内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租赁了王姓人家的三间临街楼屋。秀峰的货物都销售给了官商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我也跟随他开单拜客。接着便有配礼的人来取货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络绎不绝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不到十天我带的货物就已经销售完了。除夕之时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蚊声如雷鸣。春节贺岁之时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有的人在棉袍外边套着纱衣。不仅仅气候差别很大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即便是当地居民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同样的五官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神情气质也与外乡人不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2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3. ①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穷困。生活贫穷，小小年纪就要跟着姐姐捡麦穗。②幼小。人小篮子大，总是跌跤，拣不了多少。③天真可爱贪玩。看不到麦穗，总是被蚂蚱蝴蝶吸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 xml:space="preserve">14.  (1).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 xml:space="preserve">担心    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 xml:space="preserve">(2).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伤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15. ①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年老丑陋  ②慈祥乐观  ③生活艰辛，饱经风霜  ④内心纯朴善良  ⑤无私关爱他人（答出三点即可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 xml:space="preserve">16.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）运用肖像与神态描写，刻画出了人物的苍老与内心的慈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）运用比喻的修辞手法，把眉毛拧成疙瘩的皱巴的脸比成核桃，形象生动地写出了“我”着急担心的情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7. ①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第一次出现，“红得透亮”的小火柿子暗示“我”对老汉到来的期待。②第二次出现，得知老汉去世，以乐景写哀情，“喜盈盈”的小火柿子反衬“我”的悲伤。③“红得透亮”的、经风霜不落的小火柿子代表“我”和老汉之间纯净美好的感情。④小火柿子象征老汉饱经风霜、孤独寂寞的人生际遇。⑤“孤零零”的小火柿子喻示“我”和老汉共有的孤独感。（答出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四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点即可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8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  <w:r>
        <w:fldChar w:fldCharType="begin"/>
      </w:r>
      <w:r>
        <w:rPr>
          <w:vertAlign w:val="baseline"/>
          <w:position w:val="0"/>
          <w:sz w:val="21"/>
          <w:spacing w:val="0"/>
          <w:kern w:val="0"/>
          <w:w w:val="100"/>
          <w:rFonts w:eastAsia="宋体" w:cs="宋体" w:ascii="宋体" w:hAnsi="宋体"/>
        </w:rPr>
        <w:instrText xml:space="preserve"> = 1 \* GB3 \* MERGEFORMAT </w:instrTex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w w:val="100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①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w w:val="100"/>
          <w:rFonts w:eastAsia="宋体" w:cs="宋体" w:ascii="宋体" w:hAnsi="宋体"/>
        </w:rPr>
        <w:fldChar w:fldCharType="end"/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词语没有被完全激活</w:t>
      </w:r>
      <w:r>
        <w:fldChar w:fldCharType="begin"/>
      </w:r>
      <w:r>
        <w:rPr>
          <w:vertAlign w:val="baseline"/>
          <w:position w:val="0"/>
          <w:sz w:val="21"/>
          <w:spacing w:val="0"/>
          <w:kern w:val="0"/>
          <w:w w:val="100"/>
          <w:rFonts w:eastAsia="宋体" w:cs="宋体" w:ascii="宋体" w:hAnsi="宋体"/>
        </w:rPr>
        <w:instrText xml:space="preserve"> = 2 \* GB3 \* MERGEFORMAT </w:instrTex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w w:val="100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②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w w:val="100"/>
          <w:rFonts w:eastAsia="宋体" w:cs="宋体" w:ascii="宋体" w:hAnsi="宋体"/>
        </w:rPr>
        <w:fldChar w:fldCharType="end"/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词语传递缺陷</w:t>
      </w:r>
      <w:r>
        <w:fldChar w:fldCharType="begin"/>
      </w:r>
      <w:r>
        <w:rPr>
          <w:vertAlign w:val="baseline"/>
          <w:position w:val="0"/>
          <w:sz w:val="21"/>
          <w:spacing w:val="0"/>
          <w:kern w:val="0"/>
          <w:w w:val="100"/>
          <w:rFonts w:eastAsia="宋体" w:cs="宋体" w:ascii="宋体" w:hAnsi="宋体"/>
        </w:rPr>
        <w:instrText xml:space="preserve"> = 3 \* GB3 \* MERGEFORMAT </w:instrTex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w w:val="100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③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w w:val="100"/>
          <w:rFonts w:eastAsia="宋体" w:cs="宋体" w:ascii="宋体" w:hAnsi="宋体"/>
        </w:rPr>
        <w:fldChar w:fldCharType="end"/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词语信息竞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10"/>
        <w:jc w:val="left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  <w:r>
        <w:fldChar w:fldCharType="begin"/>
      </w:r>
      <w:r>
        <w:rPr>
          <w:vertAlign w:val="baseline"/>
          <w:position w:val="0"/>
          <w:sz w:val="21"/>
          <w:spacing w:val="0"/>
          <w:kern w:val="0"/>
          <w:w w:val="100"/>
          <w:rFonts w:ascii="宋体" w:hAnsi="宋体" w:cs="宋体"/>
        </w:rPr>
        <w:instrText xml:space="preserve"> = 1 \* GB3 \* MERGEFORMAT </w:instrTex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w w:val="100"/>
          <w:rFonts w:ascii="宋体" w:hAnsi="宋体" w:cs="宋体"/>
        </w:rPr>
        <w:fldChar w:fldCharType="separate"/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①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w w:val="100"/>
          <w:rFonts w:ascii="宋体" w:hAnsi="宋体" w:cs="宋体"/>
        </w:rPr>
        <w:fldChar w:fldCharType="end"/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词语较少在平时使用或较新异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词语本身属性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  <w:r>
        <w:fldChar w:fldCharType="begin"/>
      </w:r>
      <w:r>
        <w:rPr>
          <w:vertAlign w:val="baseline"/>
          <w:position w:val="0"/>
          <w:sz w:val="21"/>
          <w:spacing w:val="0"/>
          <w:kern w:val="0"/>
          <w:w w:val="100"/>
          <w:rFonts w:ascii="宋体" w:hAnsi="宋体" w:cs="宋体"/>
        </w:rPr>
        <w:instrText xml:space="preserve"> = 2 \* GB3 \* MERGEFORMAT </w:instrTex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w w:val="100"/>
          <w:rFonts w:ascii="宋体" w:hAnsi="宋体" w:cs="宋体"/>
        </w:rPr>
        <w:fldChar w:fldCharType="separate"/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②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w w:val="100"/>
          <w:rFonts w:ascii="宋体" w:hAnsi="宋体" w:cs="宋体"/>
        </w:rPr>
        <w:fldChar w:fldCharType="end"/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年龄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fldChar w:fldCharType="begin"/>
      </w:r>
      <w:r>
        <w:rPr>
          <w:vertAlign w:val="baseline"/>
          <w:position w:val="0"/>
          <w:sz w:val="21"/>
          <w:spacing w:val="0"/>
          <w:kern w:val="0"/>
          <w:w w:val="100"/>
          <w:rFonts w:ascii="宋体" w:hAnsi="宋体" w:cs="宋体"/>
        </w:rPr>
        <w:instrText xml:space="preserve"> = 3 \* GB3 \* MERGEFORMAT </w:instrTex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w w:val="100"/>
          <w:rFonts w:ascii="宋体" w:hAnsi="宋体" w:cs="宋体"/>
        </w:rPr>
        <w:fldChar w:fldCharType="separate"/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③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w w:val="100"/>
          <w:rFonts w:ascii="宋体" w:hAnsi="宋体" w:cs="宋体"/>
        </w:rPr>
        <w:fldChar w:fldCharType="end"/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情绪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每空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共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10"/>
        <w:jc w:val="left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9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作比较和列数字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。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通过“相比年轻人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年纪大的人更容易……”可知使用了作比较的说明方法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通过“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0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.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98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”“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.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65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”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可知使用了列数字的说明方法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说明年纪大的人更容易产生舌尖现象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使说明更权威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更有说服力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。（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说明方法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具体分析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共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10"/>
        <w:jc w:val="left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20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示例一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: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这篇文章语言生动形象诙谐幽默。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A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处画线句中引用“落了片白茫茫大地真干净”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使说明形象生动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且把“一时词穷”说成“大脑在记起那个词的过程中不小心“开了个小差诙谐幽默、生动形象地说明了“舌尖现象”产生的原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1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示例二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: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这篇文章语言生动形象、诙谐幽默。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B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处画线句说发生舌尖现象”时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可以“给大脑放个‘小假’”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生动幽默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;“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你的嘴巴会告诉大脑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: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它’上岸了”既形象生动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又诙谐幽默。生动形象、诙谐幽默地说明了面对舌尖现象时可以采取的方法。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(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任选处分析即可。特点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分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具体分析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分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共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分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10"/>
        <w:jc w:val="left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21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.①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保持冷静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缓解焦虑情绪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;②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注意知识与知识之间的联系。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(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每点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共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1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22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示例一：《海底两万里》属于科幻类作品，但反映了人类敢于奉献、勇于牺牲的精神，这种精神从小说主要人物尼摩船长身上完美地展示了出来。阿龙纳斯等人与海洋中的庞然大物进行殊死交战时，尼摩船长不顾生命危险，毅然前往救援，与他们一道战黑鲨、挖冰山、斗章鱼……祖国有难，尼摩船长利用“鹦鹉螺”号猛烈攻击英国军舰。目睹被压迫的民族和穷苦民众，尼摩船长慷慨解囊，利用从海底打捞起来的金银财宝支持他们的正义斗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1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示例二：《红星照耀中国》给我留下深刻印象的人物有毛泽东、朱德、周恩来等。朱德毕业于云南讲武堂，成了蔡锷的军官。但是，他放弃荣华富贵，投身于救国救民事业。八一南昌起义后，国民党反动派调兵遣将，追剿起义军。起义军南下广东，在经历失败后，起义军内部有人思想上产生了波动。于是朱德组织召开军事会议，会上，朱德说，我们吃了败仗，但中国共产党还存在，革命武装仍在继续，我是共产党员，有责任把革命种子保留下来。朱德就是这样，毕生追求共产主义事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1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3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sectPr>
      <w:type w:val="nextPage"/>
      <w:pgSz w:orient="landscape"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20:41:00Z</dcterms:created>
  <dc:creator>DELL</dc:creator>
  <dc:description/>
  <dc:language>en-US</dc:language>
  <cp:lastModifiedBy>DELL</cp:lastModifiedBy>
  <cp:lastPrinted>2020-12-01T09:41:00Z</cp:lastPrinted>
  <dcterms:modified xsi:type="dcterms:W3CDTF">2020-12-17T09:35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