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4005" cy="90081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005" cy="9291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005" cy="92271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4005" cy="91363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5835" cy="9777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02:00Z</dcterms:created>
  <dc:creator>59110</dc:creator>
  <dc:description/>
  <dc:language>en-US</dc:language>
  <cp:lastModifiedBy>学科网(Zxxk.com)</cp:lastModifiedBy>
  <dcterms:modified xsi:type="dcterms:W3CDTF">2021-08-18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