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6385" cy="88487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6385" cy="86233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3370" cy="94411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44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6385" cy="88487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6385" cy="88487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3370" cy="94411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44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5835" cy="97777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02:00Z</dcterms:created>
  <dc:creator>59110</dc:creator>
  <dc:description/>
  <dc:language>en-US</dc:language>
  <cp:lastModifiedBy>学科网(Zxxk.com)</cp:lastModifiedBy>
  <dcterms:modified xsi:type="dcterms:W3CDTF">2021-08-18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