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87300</wp:posOffset>
            </wp:positionH>
            <wp:positionV relativeFrom="page">
              <wp:posOffset>12357100</wp:posOffset>
            </wp:positionV>
            <wp:extent cx="495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开发区一初中</w:t>
      </w:r>
      <w:r>
        <w:rPr/>
        <w:t>9</w:t>
      </w:r>
      <w:r>
        <w:rPr/>
        <w:t>月月考英语试题</w:t>
      </w:r>
      <w:r>
        <w:rPr>
          <w:lang w:val="en-US" w:eastAsia="zh-CN"/>
        </w:rPr>
        <w:t>答案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" w:hAnsi="宋体" w:cs="宋体"/>
          <w:sz w:val="24"/>
          <w:szCs w:val="24"/>
        </w:rPr>
        <w:t>听力测试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1-5 BCABA    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-10CCCAB     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1-15BBBCA </w:t>
        <w:br/>
        <w:t>16-20ACBBC     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1-25CCACB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择填空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6-30 BBAD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1-35 BBAC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6-40 CBAC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完形填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1-45 ABDC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6-50 CBD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1-55 DBBA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阅读理解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56-60 CCDB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61-65 BDBC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66-70 DADB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词与短语填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onunciatio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ecre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eview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aid ou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reading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阅读理解填词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ac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n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urn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eady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orner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assed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voic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ying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ushed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urpris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0:04Z</dcterms:created>
  <dc:creator>32</dc:creator>
  <dc:description/>
  <dc:language>en-US</dc:language>
  <cp:lastModifiedBy>Vicky李</cp:lastModifiedBy>
  <dcterms:modified xsi:type="dcterms:W3CDTF">2020-09-25T09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