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2100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77600</wp:posOffset>
            </wp:positionH>
            <wp:positionV relativeFrom="page">
              <wp:posOffset>122428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</w:rPr>
        <w:t>九年级语文参考答案及评分标准</w:t>
      </w:r>
    </w:p>
    <w:p>
      <w:pPr>
        <w:pStyle w:val="Normal"/>
        <w:widowControl/>
        <w:shd w:fill="FFFFFF" w:val="clear"/>
        <w:spacing w:lineRule="atLeast" w:line="360"/>
        <w:ind w:firstLine="308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</w:rPr>
        <w:t>I</w:t>
      </w:r>
      <w:r>
        <w:rPr>
          <w:rFonts w:ascii="宋体" w:hAnsi="宋体" w:cs="宋体"/>
          <w:b/>
          <w:bCs/>
          <w:sz w:val="28"/>
          <w:szCs w:val="28"/>
        </w:rPr>
        <w:t>卷（</w:t>
      </w:r>
      <w:r>
        <w:rPr>
          <w:rFonts w:cs="宋体" w:ascii="宋体" w:hAnsi="宋体"/>
          <w:b/>
          <w:bCs/>
          <w:sz w:val="28"/>
          <w:szCs w:val="28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360"/>
        <w:ind w:firstLine="240"/>
        <w:jc w:val="left"/>
        <w:rPr/>
      </w:pPr>
      <w:r>
        <w:rPr>
          <w:rFonts w:cs="宋体" w:ascii="宋体" w:hAnsi="宋体"/>
          <w:sz w:val="24"/>
          <w:szCs w:val="24"/>
        </w:rPr>
        <w:t xml:space="preserve">1.D   2.D   3.B   4.A   5.C   6.B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7.B   8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9.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    10. </w:t>
      </w:r>
      <w:r>
        <w:rPr>
          <w:rFonts w:cs="宋体" w:ascii="宋体" w:hAnsi="宋体"/>
          <w:color w:val="000000"/>
          <w:sz w:val="24"/>
          <w:szCs w:val="24"/>
        </w:rPr>
        <w:t xml:space="preserve">D </w:t>
      </w: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</w:rPr>
        <w:t>II</w:t>
      </w:r>
      <w:r>
        <w:rPr>
          <w:rFonts w:ascii="宋体" w:hAnsi="宋体" w:cs="宋体"/>
          <w:b/>
          <w:bCs/>
          <w:sz w:val="28"/>
          <w:szCs w:val="28"/>
        </w:rPr>
        <w:t>卷（</w:t>
      </w:r>
      <w:r>
        <w:rPr>
          <w:rFonts w:cs="宋体" w:ascii="宋体" w:hAnsi="宋体"/>
          <w:b/>
          <w:bCs/>
          <w:sz w:val="28"/>
          <w:szCs w:val="28"/>
        </w:rPr>
        <w:t>12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ind w:firstLine="210"/>
        <w:textAlignment w:val="auto"/>
        <w:rPr/>
      </w:pPr>
      <w:r>
        <w:rPr>
          <w:rFonts w:cs="宋体" w:ascii="宋体" w:hAnsi="宋体"/>
          <w:sz w:val="21"/>
          <w:szCs w:val="21"/>
        </w:rPr>
        <w:t xml:space="preserve">11. </w:t>
      </w:r>
      <w:r>
        <w:rPr>
          <w:rFonts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浮动的光像跳动的金子，静静的月影像沉入水中的玉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ind w:firstLine="420"/>
        <w:textAlignment w:val="auto"/>
        <w:rPr/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不因外物和自己处境的变化而喜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白居易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乐天</w:t>
      </w:r>
      <w:r>
        <w:rPr>
          <w:rFonts w:cs="宋体" w:ascii="宋体" w:hAnsi="宋体"/>
          <w:sz w:val="21"/>
          <w:szCs w:val="21"/>
        </w:rPr>
        <w:t xml:space="preserve">)    </w:t>
      </w:r>
      <w:r>
        <w:rPr>
          <w:rFonts w:ascii="宋体" w:hAnsi="宋体" w:cs="宋体"/>
          <w:sz w:val="21"/>
          <w:szCs w:val="21"/>
        </w:rPr>
        <w:t xml:space="preserve">增长，振作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20"/>
        <w:textAlignment w:val="auto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(2)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放眼望去，大江之上，沉舟之侧仍有千帆竞发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大自然中，虽有病树但万木依旧争春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②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新的事物必然蓬勃发展起来，社会总是向前发展的，前景无比美好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或：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新事物必将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替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代旧事物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，每小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材料一，谈到了读书对国家、民族的重要性；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63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材料二，谈到了读书对个人性格的影响；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63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四，谈到了学生借阅图书的现状。（意思相近即可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明观点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围绕“网上阅读”与“书本阅读”发表自己看法，言之成理即可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符合要求，内容贴切，修辞手法使用得当即可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“在海边种地的人，眼睛周围都肿得通红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/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指闰土深受封建等级观念思想的束缚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比喻（借喻） 含义：指的是“我”和闰土之间所产生的心灵上的隔膜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/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“欢喜”写出了闰土见到了童年的好友是高兴的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，但二十几年的世态炎凉生活使他感到痛苦，难堪，所以脸上又现出“凄凉的神情”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分）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相信自己，永不言弃（“能够拯救自己的，只有自己，任何时候都要相信你自己的力量。”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/>
      </w:pP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举例论证，通过列举一位高考失利者做到一家世界</w:t>
      </w:r>
      <w:r>
        <w:rPr>
          <w:rFonts w:cs="宋体" w:ascii="宋体" w:hAnsi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强公司管理层并攻读国内一流的工商管理硕士的例子，论证了相信自己的力量，再大的困难都仅仅是一个插曲，增强文章的说服力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这句话以“插曲”、“绊脚石”为喻，形象生动地说明了相信自己的巨大作用。相信自己，永不言弃，就可以克服生活中的一切困难，使前途坦荡无阻。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/>
      </w:pP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第一问先列举自己事例，第二问提做法（怎样做到的），只要围绕中心“相信自己，永不言弃”，并能结合自身实际而写，言之成理即可。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写作（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24:00Z</dcterms:created>
  <dc:creator>xbany</dc:creator>
  <dc:description/>
  <dc:language>en-US</dc:language>
  <cp:lastModifiedBy>秦再波</cp:lastModifiedBy>
  <dcterms:modified xsi:type="dcterms:W3CDTF">2019-12-02T23:3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