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135" cy="768858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72223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72223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76541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807339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07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859091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818197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35:11Z</dcterms:created>
  <dc:creator>中学</dc:creator>
  <dc:description/>
  <dc:language>en-US</dc:language>
  <cp:lastModifiedBy>Administrator</cp:lastModifiedBy>
  <dcterms:modified xsi:type="dcterms:W3CDTF">2021-10-09T01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