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26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25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60"/>
        <w:jc w:val="center"/>
        <w:rPr>
          <w:rFonts w:eastAsia="黑体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4160</wp:posOffset>
                </wp:positionH>
                <wp:positionV relativeFrom="paragraph">
                  <wp:posOffset>-3125470</wp:posOffset>
                </wp:positionV>
                <wp:extent cx="7627620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76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准考证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装…………………………订……………………………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0.8pt;margin-top:-246.15pt;width:600.5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准考证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装…………………………订……………………………线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/>
          <w:b/>
          <w:sz w:val="30"/>
          <w:szCs w:val="30"/>
        </w:rPr>
        <w:t>202</w:t>
      </w:r>
      <w:r>
        <w:rPr>
          <w:rFonts w:cs="宋体"/>
          <w:b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rFonts w:cs="宋体"/>
          <w:b/>
          <w:sz w:val="30"/>
          <w:szCs w:val="30"/>
        </w:rPr>
        <w:t>202</w:t>
      </w:r>
      <w:r>
        <w:rPr>
          <w:rFonts w:cs="宋体"/>
          <w:b/>
          <w:sz w:val="30"/>
          <w:szCs w:val="30"/>
          <w:lang w:val="en-US" w:eastAsia="zh-CN"/>
        </w:rPr>
        <w:t>2</w:t>
      </w:r>
      <w:r>
        <w:rPr>
          <w:rFonts w:cs="宋体"/>
          <w:b/>
          <w:sz w:val="30"/>
          <w:szCs w:val="30"/>
        </w:rPr>
        <w:t>学年度第一</w:t>
      </w:r>
      <w:r>
        <w:rPr>
          <w:rFonts w:cs="宋体"/>
          <w:b/>
          <w:sz w:val="30"/>
          <w:szCs w:val="30"/>
        </w:rPr>
        <w:t>学期</w:t>
      </w:r>
      <w:r>
        <w:rPr>
          <w:rFonts w:cs="宋体"/>
          <w:b/>
          <w:sz w:val="30"/>
          <w:szCs w:val="30"/>
          <w:lang w:val="en-US" w:eastAsia="zh-CN"/>
        </w:rPr>
        <w:t>10</w:t>
      </w:r>
      <w:r>
        <w:rPr>
          <w:rFonts w:cs="宋体"/>
          <w:b/>
          <w:sz w:val="30"/>
          <w:szCs w:val="30"/>
          <w:lang w:val="en-US" w:eastAsia="zh-CN"/>
        </w:rPr>
        <w:t>月</w:t>
      </w:r>
      <w:r>
        <w:rPr>
          <w:rFonts w:cs="宋体"/>
          <w:b/>
          <w:sz w:val="30"/>
          <w:szCs w:val="30"/>
        </w:rPr>
        <w:t>质量调研检测</w:t>
      </w:r>
    </w:p>
    <w:p>
      <w:pPr>
        <w:pStyle w:val="Normal"/>
        <w:jc w:val="center"/>
        <w:rPr>
          <w:rFonts w:ascii="宋体" w:hAnsi="宋体"/>
          <w:b/>
          <w:b/>
          <w:bCs/>
          <w:color w:val="0000FF"/>
          <w:szCs w:val="21"/>
        </w:rPr>
      </w:pPr>
      <w:r>
        <w:rPr>
          <w:rFonts w:eastAsia="黑体"/>
          <w:bCs/>
          <w:sz w:val="30"/>
          <w:lang w:val="en-US" w:eastAsia="zh-CN"/>
        </w:rPr>
        <w:t>九</w:t>
      </w:r>
      <w:r>
        <w:rPr>
          <w:rFonts w:eastAsia="黑体"/>
          <w:bCs/>
          <w:sz w:val="30"/>
        </w:rPr>
        <w:t>年级</w:t>
      </w:r>
      <w:r>
        <w:rPr>
          <w:rFonts w:eastAsia="黑体"/>
          <w:bCs/>
          <w:sz w:val="30"/>
          <w:lang w:val="en-US" w:eastAsia="zh-CN"/>
        </w:rPr>
        <w:t>化学</w:t>
      </w:r>
      <w:r>
        <w:rPr>
          <w:rFonts w:eastAsia="黑体"/>
          <w:bCs/>
          <w:sz w:val="30"/>
        </w:rPr>
        <w:t>试卷</w:t>
      </w:r>
    </w:p>
    <w:p>
      <w:pPr>
        <w:pStyle w:val="Normal"/>
        <w:ind w:left="420" w:firstLine="2520"/>
        <w:rPr>
          <w:rFonts w:ascii="宋体" w:hAnsi="宋体"/>
        </w:rPr>
      </w:pPr>
      <w:r>
        <w:rPr>
          <w:rFonts w:ascii="宋体" w:hAnsi="宋体"/>
        </w:rPr>
        <w:t>（满分：</w:t>
      </w:r>
      <w:r>
        <w:rPr>
          <w:rFonts w:ascii="宋体" w:hAnsi="宋体"/>
          <w:lang w:val="en-US" w:eastAsia="zh-CN"/>
        </w:rPr>
        <w:t>70</w:t>
      </w:r>
      <w:r>
        <w:rPr>
          <w:rFonts w:ascii="宋体" w:hAnsi="宋体"/>
        </w:rPr>
        <w:t>分  考试时间：</w:t>
      </w:r>
      <w:r>
        <w:rPr>
          <w:rFonts w:ascii="宋体" w:hAnsi="宋体"/>
          <w:color w:val="000000"/>
          <w:lang w:val="en-US" w:eastAsia="zh-CN"/>
        </w:rPr>
        <w:t>60</w:t>
      </w:r>
      <w:r>
        <w:rPr>
          <w:rFonts w:ascii="宋体" w:hAnsi="宋体"/>
        </w:rPr>
        <w:t>分钟）</w:t>
      </w:r>
      <w:r>
        <w:rPr>
          <w:rFonts w:ascii="宋体" w:hAnsi="宋体"/>
          <w:color w:val="FF0000"/>
        </w:rPr>
        <w:t xml:space="preserve"> </w:t>
      </w:r>
    </w:p>
    <w:p>
      <w:pPr>
        <w:pStyle w:val="Normal"/>
        <w:ind w:left="6825" w:hanging="6825"/>
        <w:rPr>
          <w:rFonts w:ascii="宋体" w:hAnsi="宋体"/>
          <w:color w:val="FF0000"/>
          <w:sz w:val="24"/>
          <w:u w:val="single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sz w:val="24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tLeast" w:line="25"/>
        <w:ind w:left="0" w:hanging="0"/>
        <w:jc w:val="center"/>
        <w:rPr>
          <w:rFonts w:ascii="Times New Roman" w:hAnsi="Times New Roman" w:eastAsia="宋体" w:cs="Times New Roman"/>
          <w:b/>
          <w:b/>
          <w:bCs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选择题（</w:t>
      </w:r>
      <w:r>
        <w:rPr>
          <w:rFonts w:eastAsia="宋体" w:cs="Times New Roman"/>
          <w:b/>
          <w:bCs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30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 w:before="0" w:after="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一、选择题（本大题共</w:t>
      </w:r>
      <w:r>
        <w:rPr>
          <w:rFonts w:eastAsia="宋体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小题，每小题</w:t>
      </w:r>
      <w:r>
        <w:rPr>
          <w:rFonts w:eastAsia="宋体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分，共计</w:t>
      </w:r>
      <w:r>
        <w:rPr>
          <w:rFonts w:eastAsia="宋体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30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分，每小题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只有一个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选项符合题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textAlignment w:val="auto"/>
        <w:rPr/>
      </w:pP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新时代我们要倡导文明健康、绿色环保的生活方式，下列做法不符合该理念的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污水随意排放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垃圾分类投放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骑自行车出行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推广分餐公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下列物质中，前者属于混合物，后者属于纯净物的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textAlignment w:val="auto"/>
        <w:rPr/>
      </w:pP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冰水混合物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液氧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清新的空气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五氧化二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textAlignment w:val="auto"/>
        <w:rPr/>
      </w:pP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澄清石灰水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食盐水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蒸馏水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   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稀有气体</w:t>
      </w:r>
    </w:p>
    <w:p>
      <w:pPr>
        <w:pStyle w:val="Normal"/>
        <w:spacing w:lineRule="atLeast" w:line="25"/>
        <w:ind w:left="273" w:hanging="273"/>
        <w:rPr>
          <w:rFonts w:ascii="Times New Roman" w:hAnsi="Times New Roman"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下列与其他三种变化有着本质不同的一种变化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tLeast" w:line="25"/>
        <w:ind w:firstLine="420"/>
        <w:rPr>
          <w:rFonts w:ascii="Times New Roman" w:hAnsi="Times New Roman"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食物腐烂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ab/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火药爆炸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瓷碗破碎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ab/>
        <w:t>D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铁钉生锈</w:t>
      </w:r>
    </w:p>
    <w:p>
      <w:pPr>
        <w:pStyle w:val="TextBody"/>
        <w:tabs>
          <w:tab w:val="clear" w:pos="420"/>
          <w:tab w:val="left" w:pos="4814" w:leader="none"/>
        </w:tabs>
        <w:spacing w:before="70" w:after="0"/>
        <w:ind w:left="0" w:hanging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213995</wp:posOffset>
                </wp:positionV>
                <wp:extent cx="4456430" cy="668655"/>
                <wp:effectExtent l="0" t="0" r="0" b="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668520"/>
                          <a:chOff x="0" y="0"/>
                          <a:chExt cx="4456440" cy="66852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1760" y="0"/>
                            <a:ext cx="1894680" cy="6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2160"/>
                            <a:ext cx="196524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25.55pt;margin-top:16.85pt;width:350.9pt;height:52.65pt" coordorigin="511,337" coordsize="7018,10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4545;top:337;width:2983;height:10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511;top:482;width:3094;height:9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下列各图所表示的化学实验操作正确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                         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spacing w:lineRule="atLeast" w:line="140" w:before="1" w:after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szCs w:val="20"/>
          <w:vertAlign w:val="baseline"/>
        </w:rPr>
      </w:pPr>
      <w:r>
        <w:rPr>
          <w:rFonts w:eastAsia="宋体" w:cs="Times New Roman"/>
          <w:spacing w:val="0"/>
          <w:w w:val="100"/>
          <w:position w:val="0"/>
          <w:sz w:val="21"/>
          <w:sz w:val="21"/>
          <w:szCs w:val="20"/>
          <w:vertAlign w:val="baseline"/>
        </w:rPr>
      </w:r>
    </w:p>
    <w:p>
      <w:pPr>
        <w:pStyle w:val="TextBody"/>
        <w:tabs>
          <w:tab w:val="clear" w:pos="420"/>
          <w:tab w:val="left" w:pos="2999" w:leader="none"/>
        </w:tabs>
        <w:spacing w:before="76" w:after="0"/>
        <w:ind w:left="0" w:firstLine="420"/>
        <w:rPr>
          <w:rFonts w:ascii="Times New Roman" w:hAnsi="Times New Roman"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</w:pPr>
      <w:r>
        <w:rPr>
          <w:rFonts w:eastAsia="宋体" w:cs="新宋体" w:ascii="Times New Roman" w:hAnsi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</w:r>
    </w:p>
    <w:p>
      <w:pPr>
        <w:pStyle w:val="TextBody"/>
        <w:tabs>
          <w:tab w:val="clear" w:pos="420"/>
          <w:tab w:val="left" w:pos="2999" w:leader="none"/>
        </w:tabs>
        <w:spacing w:before="76" w:after="0"/>
        <w:ind w:left="0" w:firstLine="420"/>
        <w:rPr>
          <w:rFonts w:ascii="Times New Roman" w:hAnsi="Times New Roman"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</w:pPr>
      <w:r>
        <w:rPr>
          <w:rFonts w:eastAsia="宋体" w:cs="新宋体" w:ascii="Times New Roman" w:hAnsi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</w:r>
    </w:p>
    <w:p>
      <w:pPr>
        <w:pStyle w:val="TextBody"/>
        <w:tabs>
          <w:tab w:val="clear" w:pos="420"/>
          <w:tab w:val="left" w:pos="2999" w:leader="none"/>
        </w:tabs>
        <w:spacing w:before="76" w:after="0"/>
        <w:ind w:left="0" w:firstLine="420"/>
        <w:rPr/>
      </w:pPr>
      <w:r>
        <w:rPr>
          <w:rFonts w:eastAsia="宋体" w:cs="新宋体" w:ascii="Times New Roman" w:hAnsi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点燃酒精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闻气体气味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塞进橡皮塞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量筒读数</w:t>
      </w:r>
    </w:p>
    <w:p>
      <w:pPr>
        <w:pStyle w:val="TextBody"/>
        <w:tabs>
          <w:tab w:val="clear" w:pos="420"/>
          <w:tab w:val="left" w:pos="544" w:leader="none"/>
          <w:tab w:val="left" w:pos="1663" w:leader="none"/>
        </w:tabs>
        <w:spacing w:lineRule="auto" w:line="312" w:before="20" w:after="0"/>
        <w:ind w:left="840" w:right="-21" w:hanging="21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</w:pP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5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实验需要量取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2mL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液体，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如果将量筒举过头顶读数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，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则液体实际体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&gt;12mL          </w:t>
      </w: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&lt;12mL           </w:t>
      </w: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=12mL          </w:t>
      </w: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无法确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6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6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下列变化过程中，不包含缓慢氧化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                     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6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left"/>
        <w:textAlignment w:val="auto"/>
        <w:rPr/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酒和醋的酿造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食物的腐烂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动植物的呼吸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蜡烛的燃烧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8068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" w:hanging="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7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实验是学习化学的一条重要途径。下列有关化学实验的说法或做法正确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8068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119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用酒精灯加热试管里的液体时，试管里的液体不应超过试管容积的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 xml:space="preserve">1/2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8068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119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实验后剩余的药品应放回原试剂瓶，避免浪费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8068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119" w:firstLine="420"/>
        <w:textAlignment w:val="auto"/>
        <w:rPr>
          <w:rFonts w:eastAsia="宋体"/>
        </w:rPr>
      </w:pP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洗过的玻璃仪器内壁附着的水滴既不聚成水滴，也不成股流下，表明仪器已洗干净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8068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119" w:firstLine="420"/>
        <w:textAlignment w:val="auto"/>
        <w:rPr/>
      </w:pP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zh-CN" w:bidi="zh-CN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不小心碰倒酒精灯，洒出的酒精在桌上燃烧起来时，应立即用水扑灭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6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8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下列实验现象描述正确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                              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left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  <w:t>红磷在空气中剧烈燃烧，生成大量白雾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2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left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  <w:t>铁丝在空气中剧烈燃烧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 w:bidi="ar-SA"/>
        </w:rPr>
        <w:t>，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  <w:t>火星四射，生成黑色固体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2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left"/>
        <w:textAlignment w:val="auto"/>
        <w:rPr/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  <w:t>硫粉在氧气中燃烧时，发出蓝紫色火焰，闻到刺激性气味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4" w:leader="none"/>
        </w:tabs>
        <w:kinsoku w:val="true"/>
        <w:overflowPunct w:val="true"/>
        <w:autoSpaceDE w:val="true"/>
        <w:bidi w:val="0"/>
        <w:spacing w:lineRule="exact" w:line="360" w:before="0" w:after="0"/>
        <w:ind w:left="0" w:right="0" w:firstLine="420"/>
        <w:jc w:val="left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  <w:t>将火柴梗迅速平放入蜡烛火焰中，约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  <w:t xml:space="preserve">1s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szCs w:val="21"/>
          <w:vertAlign w:val="baseline"/>
          <w:lang w:val="en-US" w:bidi="ar-SA"/>
        </w:rPr>
        <w:t>后取出，与內焰接触部分炭化最严重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3763" w:leader="none"/>
        </w:tabs>
        <w:kinsoku w:val="true"/>
        <w:overflowPunct w:val="true"/>
        <w:autoSpaceDE w:val="true"/>
        <w:bidi w:val="0"/>
        <w:spacing w:lineRule="exact" w:line="360" w:before="0" w:after="0"/>
        <w:ind w:left="0" w:right="-21" w:hanging="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9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下列有关空气的说法正确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                           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3763" w:leader="none"/>
        </w:tabs>
        <w:kinsoku w:val="true"/>
        <w:overflowPunct w:val="true"/>
        <w:autoSpaceDE w:val="true"/>
        <w:bidi w:val="0"/>
        <w:spacing w:lineRule="exact" w:line="360" w:before="0" w:after="0"/>
        <w:ind w:left="0" w:right="1135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A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空气中分离出的氮气化学性质不活泼，可作食品保护气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3763" w:leader="none"/>
        </w:tabs>
        <w:kinsoku w:val="true"/>
        <w:overflowPunct w:val="true"/>
        <w:autoSpaceDE w:val="true"/>
        <w:bidi w:val="0"/>
        <w:spacing w:lineRule="exact" w:line="360" w:before="0" w:after="0"/>
        <w:ind w:left="0" w:right="1135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B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空气主要是由氧气和氮气组成，其中氧气的质量约占空气质量的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 xml:space="preserve">1/5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3763" w:leader="none"/>
        </w:tabs>
        <w:kinsoku w:val="true"/>
        <w:overflowPunct w:val="true"/>
        <w:autoSpaceDE w:val="true"/>
        <w:bidi w:val="0"/>
        <w:spacing w:lineRule="exact" w:line="360" w:before="0" w:after="0"/>
        <w:ind w:left="0" w:right="1135" w:firstLine="420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空气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中的氧气具有助燃性，可以做燃料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3763" w:leader="none"/>
        </w:tabs>
        <w:kinsoku w:val="true"/>
        <w:overflowPunct w:val="true"/>
        <w:autoSpaceDE w:val="true"/>
        <w:bidi w:val="0"/>
        <w:spacing w:lineRule="exact" w:line="360" w:before="0" w:after="0"/>
        <w:ind w:left="0" w:right="1135" w:firstLine="420"/>
        <w:textAlignment w:val="auto"/>
        <w:rPr/>
      </w:pP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D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空气中的稀有气体化学性质很稳定，所以常用于制造多种用途的电光源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56" w:leader="none"/>
        </w:tabs>
        <w:kinsoku w:val="true"/>
        <w:overflowPunct w:val="true"/>
        <w:autoSpaceDE w:val="true"/>
        <w:bidi w:val="0"/>
        <w:spacing w:lineRule="exact" w:line="36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0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用分子相关知识解释生活中的现象，下列说法正确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     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 w:before="0" w:after="0"/>
        <w:ind w:left="0" w:right="-54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冰熔化成水，说明分子种类发生改变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 w:before="0" w:after="0"/>
        <w:ind w:left="0" w:right="-54" w:firstLine="420"/>
        <w:textAlignment w:val="auto"/>
        <w:rPr/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“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酒香不怕巷子深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说明分子在不断运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 w:before="0" w:after="0"/>
        <w:ind w:left="0" w:right="-54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分离液态空气制氧气说明分子可以再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 w:before="0" w:after="0"/>
        <w:ind w:left="0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压瘪的乒乓球放入热水中重新鼓起是因为分子体积增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pacing w:lineRule="exact" w:line="360"/>
        <w:ind w:left="425" w:hanging="425"/>
        <w:textAlignment w:val="auto"/>
        <w:rPr>
          <w:rFonts w:ascii="Times New Roman" w:hAnsi="Times New Roman"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11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下列方法能用于鉴别氮气和氧气的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                   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pacing w:lineRule="exact" w:line="360"/>
        <w:ind w:firstLine="420"/>
        <w:textAlignment w:val="auto"/>
        <w:rPr/>
      </w:pP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．观察颜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  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．闻气味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  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．放入燃着的木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   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．加入澄清石灰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0963910</wp:posOffset>
            </wp:positionH>
            <wp:positionV relativeFrom="paragraph">
              <wp:posOffset>306070</wp:posOffset>
            </wp:positionV>
            <wp:extent cx="1456690" cy="969010"/>
            <wp:effectExtent l="0" t="0" r="0" b="0"/>
            <wp:wrapSquare wrapText="bothSides"/>
            <wp:docPr id="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006" t="37780" r="26346" b="21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spacing w:val="0"/>
          <w:w w:val="100"/>
          <w:position w:val="0"/>
          <w:sz w:val="21"/>
          <w:sz w:val="21"/>
          <w:szCs w:val="24"/>
          <w:vertAlign w:val="baseline"/>
          <w:lang w:val="en-US" w:eastAsia="zh-CN"/>
        </w:rPr>
        <w:t>12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将燃着的蜡烛放在图</w:t>
      </w: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所示的密闭容器内，同时用氧气传感器测出密闭容器中氧气含量的变化如图</w:t>
      </w: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所示。下列说法不正确的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 w:before="0" w:after="0"/>
        <w:ind w:left="0" w:right="-54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蜡烛熄灭后，密闭容器中还有氧分子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 w:before="0" w:after="0"/>
        <w:ind w:left="0" w:right="-54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当氧气的体积分数小于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16%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时，蜡烛在密闭容器内不能继续燃烧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 w:before="0" w:after="0"/>
        <w:ind w:left="0" w:right="-54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蜡烛熄灭后，密闭容器内气体能使澄清石灰水变浑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 w:before="0" w:after="0"/>
        <w:ind w:left="0" w:right="-54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zh-CN"/>
        </w:rPr>
        <w:t>蜡烛燃烧前，密闭容器内体积分数最大的是氧气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9240" w:leader="none"/>
        </w:tabs>
        <w:kinsoku w:val="true"/>
        <w:overflowPunct w:val="true"/>
        <w:autoSpaceDE w:val="true"/>
        <w:bidi w:val="0"/>
        <w:spacing w:lineRule="exact" w:line="360" w:before="0" w:after="0"/>
        <w:ind w:left="0" w:right="-21" w:hanging="0"/>
        <w:jc w:val="both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3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实验室用加热氯酸钾制取氧气的主要操作有：①装药品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②固定装置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③检查装置的气密性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④连接仪器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⑤加热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⑥收集气体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⑦撤酒精灯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⑧从水槽中撤出导气管。正确的操作顺序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990" w:leader="none"/>
        </w:tabs>
        <w:kinsoku w:val="true"/>
        <w:overflowPunct w:val="true"/>
        <w:autoSpaceDE w:val="true"/>
        <w:bidi w:val="0"/>
        <w:spacing w:lineRule="exact" w:line="360" w:before="0" w:after="0"/>
        <w:ind w:left="0" w:right="-54" w:firstLine="420"/>
        <w:textAlignment w:val="auto"/>
        <w:rPr/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③④①②⑤⑥⑧⑦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③④①②⑤⑥⑦⑧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990" w:leader="none"/>
        </w:tabs>
        <w:kinsoku w:val="true"/>
        <w:overflowPunct w:val="true"/>
        <w:autoSpaceDE w:val="true"/>
        <w:bidi w:val="0"/>
        <w:spacing w:lineRule="exact" w:line="360" w:before="0" w:after="0"/>
        <w:ind w:left="0" w:right="-54" w:firstLine="420"/>
        <w:textAlignment w:val="auto"/>
        <w:rPr/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④③①②⑤⑥⑧⑦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④③①②⑤⑥⑦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4716780</wp:posOffset>
            </wp:positionH>
            <wp:positionV relativeFrom="paragraph">
              <wp:posOffset>263525</wp:posOffset>
            </wp:positionV>
            <wp:extent cx="953770" cy="935355"/>
            <wp:effectExtent l="0" t="0" r="0" b="0"/>
            <wp:wrapNone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14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用推拉注射器活塞的方法可以检查如图装置的气密性。当缓慢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推动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活塞时，如果装置气密性良好，则能观察到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                       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textAlignment w:val="auto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瓶中液面明显上升</w:t>
      </w: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textAlignment w:val="auto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长颈漏斗内液面上升</w:t>
      </w: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textAlignment w:val="auto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没有明显现象</w:t>
      </w: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textAlignment w:val="auto"/>
        <w:rPr>
          <w:rFonts w:ascii="Times New Roman" w:hAnsi="Times New Roman"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长颈漏斗下端管口产生气泡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 w:before="0" w:after="0"/>
        <w:ind w:left="0" w:hanging="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719695</wp:posOffset>
                </wp:positionH>
                <wp:positionV relativeFrom="paragraph">
                  <wp:posOffset>232410</wp:posOffset>
                </wp:positionV>
                <wp:extent cx="4835525" cy="1577975"/>
                <wp:effectExtent l="0" t="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5520" cy="1577880"/>
                          <a:chOff x="0" y="0"/>
                          <a:chExt cx="4835520" cy="1577880"/>
                        </a:xfrm>
                      </wpg:grpSpPr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835520" cy="12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080" y="1214640"/>
                            <a:ext cx="458028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4" h="412">
                                <a:moveTo>
                                  <a:pt x="7028" y="411"/>
                                </a:moveTo>
                                <a:lnTo>
                                  <a:pt x="6" y="411"/>
                                </a:lnTo>
                                <a:lnTo>
                                  <a:pt x="4" y="411"/>
                                </a:lnTo>
                                <a:lnTo>
                                  <a:pt x="2" y="410"/>
                                </a:lnTo>
                                <a:lnTo>
                                  <a:pt x="0" y="408"/>
                                </a:lnTo>
                                <a:lnTo>
                                  <a:pt x="0" y="405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028" y="0"/>
                                </a:lnTo>
                                <a:lnTo>
                                  <a:pt x="7030" y="0"/>
                                </a:lnTo>
                                <a:lnTo>
                                  <a:pt x="7032" y="2"/>
                                </a:lnTo>
                                <a:lnTo>
                                  <a:pt x="7034" y="3"/>
                                </a:lnTo>
                                <a:lnTo>
                                  <a:pt x="7034" y="6"/>
                                </a:lnTo>
                                <a:lnTo>
                                  <a:pt x="12" y="6"/>
                                </a:lnTo>
                                <a:lnTo>
                                  <a:pt x="6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399"/>
                                </a:lnTo>
                                <a:lnTo>
                                  <a:pt x="6" y="399"/>
                                </a:lnTo>
                                <a:lnTo>
                                  <a:pt x="12" y="405"/>
                                </a:lnTo>
                                <a:lnTo>
                                  <a:pt x="7034" y="405"/>
                                </a:lnTo>
                                <a:lnTo>
                                  <a:pt x="7034" y="408"/>
                                </a:lnTo>
                                <a:lnTo>
                                  <a:pt x="7032" y="410"/>
                                </a:lnTo>
                                <a:lnTo>
                                  <a:pt x="7030" y="411"/>
                                </a:lnTo>
                                <a:lnTo>
                                  <a:pt x="7028" y="411"/>
                                </a:lnTo>
                                <a:close/>
                                <a:moveTo>
                                  <a:pt x="12" y="12"/>
                                </a:moveTo>
                                <a:lnTo>
                                  <a:pt x="6" y="12"/>
                                </a:lnTo>
                                <a:lnTo>
                                  <a:pt x="12" y="6"/>
                                </a:lnTo>
                                <a:lnTo>
                                  <a:pt x="12" y="12"/>
                                </a:lnTo>
                                <a:close/>
                                <a:moveTo>
                                  <a:pt x="7022" y="12"/>
                                </a:moveTo>
                                <a:lnTo>
                                  <a:pt x="12" y="12"/>
                                </a:lnTo>
                                <a:lnTo>
                                  <a:pt x="12" y="6"/>
                                </a:lnTo>
                                <a:lnTo>
                                  <a:pt x="7022" y="6"/>
                                </a:lnTo>
                                <a:lnTo>
                                  <a:pt x="7022" y="12"/>
                                </a:lnTo>
                                <a:close/>
                                <a:moveTo>
                                  <a:pt x="7022" y="405"/>
                                </a:moveTo>
                                <a:lnTo>
                                  <a:pt x="7022" y="6"/>
                                </a:lnTo>
                                <a:lnTo>
                                  <a:pt x="7028" y="12"/>
                                </a:lnTo>
                                <a:lnTo>
                                  <a:pt x="7034" y="12"/>
                                </a:lnTo>
                                <a:lnTo>
                                  <a:pt x="7034" y="399"/>
                                </a:lnTo>
                                <a:lnTo>
                                  <a:pt x="7028" y="399"/>
                                </a:lnTo>
                                <a:lnTo>
                                  <a:pt x="7022" y="405"/>
                                </a:lnTo>
                                <a:close/>
                                <a:moveTo>
                                  <a:pt x="7034" y="12"/>
                                </a:moveTo>
                                <a:lnTo>
                                  <a:pt x="7028" y="12"/>
                                </a:lnTo>
                                <a:lnTo>
                                  <a:pt x="7022" y="6"/>
                                </a:lnTo>
                                <a:lnTo>
                                  <a:pt x="7034" y="6"/>
                                </a:lnTo>
                                <a:lnTo>
                                  <a:pt x="7034" y="12"/>
                                </a:lnTo>
                                <a:close/>
                                <a:moveTo>
                                  <a:pt x="12" y="405"/>
                                </a:moveTo>
                                <a:lnTo>
                                  <a:pt x="6" y="399"/>
                                </a:lnTo>
                                <a:lnTo>
                                  <a:pt x="12" y="399"/>
                                </a:lnTo>
                                <a:lnTo>
                                  <a:pt x="12" y="405"/>
                                </a:lnTo>
                                <a:close/>
                                <a:moveTo>
                                  <a:pt x="7022" y="405"/>
                                </a:moveTo>
                                <a:lnTo>
                                  <a:pt x="12" y="405"/>
                                </a:lnTo>
                                <a:lnTo>
                                  <a:pt x="12" y="399"/>
                                </a:lnTo>
                                <a:lnTo>
                                  <a:pt x="7022" y="399"/>
                                </a:lnTo>
                                <a:lnTo>
                                  <a:pt x="7022" y="405"/>
                                </a:lnTo>
                                <a:close/>
                                <a:moveTo>
                                  <a:pt x="7034" y="405"/>
                                </a:moveTo>
                                <a:lnTo>
                                  <a:pt x="7022" y="405"/>
                                </a:lnTo>
                                <a:lnTo>
                                  <a:pt x="7028" y="399"/>
                                </a:lnTo>
                                <a:lnTo>
                                  <a:pt x="7034" y="399"/>
                                </a:lnTo>
                                <a:lnTo>
                                  <a:pt x="7034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00" y="1325880"/>
                            <a:ext cx="111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99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325880"/>
                            <a:ext cx="104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99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800" y="1325880"/>
                            <a:ext cx="104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99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325880"/>
                            <a:ext cx="111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99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07.85pt;margin-top:18.3pt;width:380.75pt;height:124.25pt" coordorigin="12157,366" coordsize="7615,2485">
                <v:shape id="shape_0" ID="图片 7" stroked="f" o:allowincell="f" style="position:absolute;left:12157;top:366;width:7614;height:2021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任意多边形 14" coordsize="7034,412" path="m7028,411l6,411l4,411l2,410l0,408l0,405l0,6l0,3l2,2l4,0l6,0l7028,0l7030,0l7032,2l7034,3l7034,6l12,6l6,12l12,12l12,399l6,399l12,405l7034,405l7034,408l7032,410l7030,411l7028,411xm12,12l6,12l12,6l12,12xm7022,12l12,12l12,6l7022,6l7022,12xm7022,405l7022,6l7028,12l7034,12l7034,399l7028,399l7022,405xm7034,12l7028,12l7022,6l7034,6l7034,12xm12,405l6,399l12,399l12,405xm7022,405l12,405l12,399l7022,399l7022,405xm7034,405l7022,405l7028,399l7034,399l7034,405xe" fillcolor="white" stroked="f" o:allowincell="f" style="position:absolute;left:12286;top:2279;width:7212;height:5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874;top:2454;width:174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1"/>
                          <w:jc w:val="both"/>
                          <w:rPr/>
                        </w:pPr>
                        <w:r>
                          <w:rPr>
                            <w:sz w:val="21"/>
                            <w:w w:val="99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1;top:2454;width:163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1"/>
                          <w:jc w:val="both"/>
                          <w:rPr/>
                        </w:pPr>
                        <w:r>
                          <w:rPr>
                            <w:sz w:val="21"/>
                            <w:w w:val="99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10;top:2454;width:163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1"/>
                          <w:jc w:val="both"/>
                          <w:rPr/>
                        </w:pPr>
                        <w:r>
                          <w:rPr>
                            <w:sz w:val="21"/>
                            <w:w w:val="99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8;top:2454;width:174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1"/>
                          <w:jc w:val="both"/>
                          <w:rPr/>
                        </w:pPr>
                        <w:r>
                          <w:rPr>
                            <w:sz w:val="21"/>
                            <w:w w:val="99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15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下列图象能正确反映其对应操作中各量变化关系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      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（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2"/>
          <w:vertAlign w:val="baseline"/>
          <w:lang w:val="en-US" w:eastAsia="zh-CN" w:bidi="zh-CN"/>
        </w:rPr>
        <w:t>）</w:t>
      </w:r>
    </w:p>
    <w:p>
      <w:pPr>
        <w:pStyle w:val="TextBody"/>
        <w:ind w:left="0" w:hanging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ind w:left="0" w:hanging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ind w:left="0" w:hanging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ind w:left="0" w:hanging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ind w:left="0" w:hanging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ind w:left="0" w:hanging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4987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42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加热一定量高锰酸钾固体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ab/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密闭容器中燃烧一定量的红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rFonts w:eastAsia="宋体" w:cs="Times New Roman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加热一定量的氯酸钾和二氧化锰的混合物</w:t>
      </w:r>
      <w:r>
        <w:rPr>
          <w:rFonts w:eastAsia="宋体" w:cs="Times New Roman"/>
          <w:spacing w:val="0"/>
          <w:w w:val="100"/>
          <w:position w:val="0"/>
          <w:sz w:val="21"/>
          <w:sz w:val="21"/>
          <w:vertAlign w:val="baseline"/>
        </w:rPr>
        <w:tab/>
      </w:r>
      <w:r>
        <w:rPr>
          <w:rFonts w:eastAsia="宋体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</w:t>
      </w:r>
      <w:r>
        <w:rPr>
          <w:rFonts w:eastAsia="宋体" w:cs="Times New Roman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szCs w:val="21"/>
          <w:vertAlign w:val="baseline"/>
        </w:rPr>
        <w:t>在少量二氧化锰中加入一定量双氧水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宋体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宋体"/>
          <w:b/>
          <w:bCs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非选择题（</w:t>
      </w:r>
      <w:r>
        <w:rPr>
          <w:rFonts w:eastAsia="宋体" w:cs="宋体"/>
          <w:b/>
          <w:bCs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40</w:t>
      </w:r>
      <w:r>
        <w:rPr>
          <w:rFonts w:ascii="Times New Roman" w:hAnsi="Times New Roman" w:cs="宋体"/>
          <w:b/>
          <w:bCs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eastAsia="宋体" w:cs="宋体"/>
          <w:b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</w:pPr>
      <w:r>
        <w:rPr>
          <w:rFonts w:ascii="Times New Roman" w:hAnsi="Times New Roman" w:cs="宋体"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二、填空题（本大题共</w:t>
      </w:r>
      <w:r>
        <w:rPr>
          <w:rFonts w:eastAsia="宋体" w:cs="宋体"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3</w:t>
      </w:r>
      <w:r>
        <w:rPr>
          <w:rFonts w:ascii="Times New Roman" w:hAnsi="Times New Roman" w:cs="宋体"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小题，共计</w:t>
      </w:r>
      <w:r>
        <w:rPr>
          <w:rFonts w:eastAsia="宋体" w:cs="宋体"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40</w:t>
      </w:r>
      <w:r>
        <w:rPr>
          <w:rFonts w:ascii="Times New Roman" w:hAnsi="Times New Roman" w:cs="宋体"/>
          <w:b/>
          <w:bCs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16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4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分）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请将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组中的物质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  <w:em w:val="underDot"/>
        </w:rPr>
        <w:t>序号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填入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组中各项有关内容后的横线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textAlignment w:val="auto"/>
        <w:rPr>
          <w:rFonts w:eastAsia="宋体" w:cs="宋体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组：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二氧化锰；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氧气；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稀有气体；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五氧化二磷；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e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氮气；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f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二氧化碳   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textAlignment w:val="auto"/>
        <w:rPr/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组：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①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能使澄清石灰水变浑浊的气体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②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通常可以做催化剂的固体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840"/>
        <w:textAlignment w:val="auto"/>
        <w:rPr/>
      </w:pP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vertAlign w:val="baseline"/>
        </w:rPr>
        <w:t>③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通电时能发出有色的光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的气体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④可以用来制氮肥的气体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textAlignment w:val="auto"/>
        <w:rPr>
          <w:rFonts w:eastAsia="宋体"/>
          <w:lang w:val="en-US" w:eastAsia="zh-CN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⑤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可以供给呼吸的气体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 w:val="21"/>
          <w:u w:val="none"/>
          <w:shd w:fill="FFFFFF" w:val="clear"/>
          <w:vertAlign w:val="baseline"/>
        </w:rPr>
        <w:t>；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none"/>
          <w:shd w:fill="FFFFFF" w:val="clear"/>
          <w:vertAlign w:val="baseline"/>
          <w:lang w:val="en-US" w:eastAsia="zh-CN"/>
        </w:rPr>
        <w:t xml:space="preserve">         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⑥通常是一种白色固体的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 w:val="21"/>
          <w:u w:val="none"/>
          <w:shd w:fill="FFFFFF" w:val="clear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Times New Roman" w:hAnsi="Times New Roman"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选择符合题意的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  <w:em w:val="underDot"/>
        </w:rPr>
        <w:t>序号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填空。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/>
      </w:pP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2/3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　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 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1/3  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vertAlign w:val="baseline"/>
        </w:rPr>
        <w:t xml:space="preserve"> 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0.1ml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　　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0.01m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left="20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vertAlign w:val="baseline"/>
        </w:rPr>
        <w:t>①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在初中化学实验中所用的量筒一般准确到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vertAlign w:val="baseline"/>
        </w:rPr>
        <w:t>②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向酒精灯内添加酒精，不可超过酒精灯容积的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；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br/>
      </w: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vertAlign w:val="baseline"/>
        </w:rPr>
        <w:t>③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给试管里的液体加热，试管夹应夹在距管口约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  <w:lang w:val="en-US" w:eastAsia="zh-CN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kern w:val="0"/>
          <w:position w:val="0"/>
          <w:sz w:val="21"/>
          <w:sz w:val="21"/>
          <w:shd w:fill="FFFFFF" w:val="clear"/>
          <w:vertAlign w:val="baseline"/>
        </w:rPr>
        <w:t>处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，试管里液体体积不超过试管容积的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u w:val="single"/>
          <w:shd w:fill="FFFFFF" w:val="clear"/>
          <w:vertAlign w:val="baseline"/>
        </w:rPr>
        <w:t xml:space="preserve"> </w:t>
      </w:r>
      <w:r>
        <w:rPr>
          <w:rFonts w:ascii="Times New Roman" w:hAnsi="Times New Roman" w:cs="宋体"/>
          <w:color w:val="000000"/>
          <w:spacing w:val="0"/>
          <w:w w:val="100"/>
          <w:position w:val="0"/>
          <w:sz w:val="21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1260" w:hanging="1260"/>
        <w:jc w:val="both"/>
        <w:textAlignment w:val="auto"/>
        <w:rPr>
          <w:rFonts w:ascii="Times New Roman" w:hAnsi="Times New Roman"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托盘天平和量筒是化学常见的量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both"/>
        <w:textAlignment w:val="auto"/>
        <w:rPr/>
      </w:pP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正确量取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20 mL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液体，应选用下列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（填序号）量筒和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    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both"/>
        <w:textAlignment w:val="auto"/>
        <w:rPr>
          <w:rFonts w:ascii="Times New Roman" w:hAnsi="Times New Roman"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10 mL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25 mL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  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100 m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textAlignment w:val="auto"/>
        <w:rPr/>
      </w:pP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小明想要称量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3.5 g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1 g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以下用游码）的食盐做实验，称量时药品和砝码放错了盘，小明同学实际称得食盐的质量为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         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g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textAlignment w:val="auto"/>
        <w:rPr/>
      </w:pPr>
      <w:r>
        <w:rPr>
          <w:rFonts w:eastAsia="宋体" w:cs="宋体" w:ascii="宋体" w:hAnsi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小明经过纠正，正确称量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3.5 g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的食盐，称量过程中，指针偏向左边，他应该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__________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/>
      </w:pP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增加砝码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ab/>
        <w:tab/>
        <w:tab/>
        <w:t>B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继续加药品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ab/>
        <w:tab/>
        <w:tab/>
        <w:t>C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减少砝码</w:t>
      </w:r>
      <w:r>
        <w:rPr>
          <w:rFonts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ab/>
        <w:tab/>
        <w:tab/>
        <w:t>D</w:t>
      </w:r>
      <w:r>
        <w:rPr>
          <w:rFonts w:ascii="Times New Roman" w:hAnsi="Times New Roman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．减少药品</w:t>
      </w:r>
    </w:p>
    <w:p>
      <w:pPr>
        <w:pStyle w:val="Normal"/>
        <w:numPr>
          <w:ilvl w:val="0"/>
          <w:numId w:val="0"/>
        </w:numPr>
        <w:spacing w:lineRule="atLeast" w:line="25"/>
        <w:ind w:left="67" w:hanging="17"/>
        <w:rPr>
          <w:rFonts w:ascii="Times New Roman" w:hAnsi="Times New Roman" w:eastAsia="宋体" w:cs="新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1713865</wp:posOffset>
            </wp:positionH>
            <wp:positionV relativeFrom="paragraph">
              <wp:posOffset>226695</wp:posOffset>
            </wp:positionV>
            <wp:extent cx="3225165" cy="994410"/>
            <wp:effectExtent l="0" t="0" r="0" b="0"/>
            <wp:wrapTopAndBottom/>
            <wp:docPr id="6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7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2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分）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如图是初中教材中的几个实验，回答下列问题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4032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1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实验一中，发生反应的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em w:val="underDot"/>
        </w:rPr>
        <w:t>符号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表达式为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ab/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；若各步操作完全正确，打开止水夹后可以观察到烧杯中的水进入集气瓶，进水量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约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为瓶中原有空气体积的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none"/>
          <w:vertAlign w:val="baseline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3576" w:leader="none"/>
          <w:tab w:val="left" w:pos="4204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10"/>
        <w:textAlignment w:val="auto"/>
        <w:rPr/>
      </w:pP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实验二中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的现象是发出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none"/>
          <w:vertAlign w:val="baseline"/>
          <w:lang w:val="en-US" w:eastAsia="zh-CN"/>
        </w:rPr>
        <w:t>，放热，生成能使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none"/>
          <w:vertAlign w:val="baseline"/>
          <w:lang w:val="en-US" w:eastAsia="zh-CN"/>
        </w:rPr>
        <w:t>变浑浊的气体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7147" w:leader="none"/>
          <w:tab w:val="left" w:pos="8193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10"/>
        <w:textAlignment w:val="auto"/>
        <w:rPr/>
      </w:pP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实验三中，硫在空气中燃烧与在氧气中燃烧现象不同，原因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ab/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947" w:leader="none"/>
          <w:tab w:val="left" w:pos="3887" w:leader="none"/>
          <w:tab w:val="left" w:pos="7707" w:leader="none"/>
          <w:tab w:val="left" w:pos="8299" w:leader="none"/>
          <w:tab w:val="left" w:pos="9136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106" w:firstLine="210"/>
        <w:textAlignment w:val="auto"/>
        <w:rPr>
          <w:rFonts w:eastAsia="宋体"/>
        </w:rPr>
      </w:pPr>
      <w:r>
        <w:rPr>
          <w:rFonts w:cs="宋体"/>
          <w:spacing w:val="0"/>
          <w:w w:val="100"/>
          <w:position w:val="0"/>
          <w:sz w:val="21"/>
          <w:sz w:val="21"/>
          <w:vertAlign w:val="baseline"/>
        </w:rPr>
        <w:t>④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实验一、三、四中都要在集气瓶内放少量水，可以把水换成细沙的是实验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（填编号）；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947" w:leader="none"/>
          <w:tab w:val="left" w:pos="3887" w:leader="none"/>
          <w:tab w:val="left" w:pos="7707" w:leader="none"/>
          <w:tab w:val="left" w:pos="8299" w:leader="none"/>
          <w:tab w:val="left" w:pos="9136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106" w:hanging="0"/>
        <w:textAlignment w:val="auto"/>
        <w:rPr>
          <w:rFonts w:eastAsia="宋体"/>
        </w:rPr>
      </w:pP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实验三中水的作用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hanging="0"/>
        <w:textAlignment w:val="auto"/>
        <w:rPr/>
      </w:pP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（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）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化学是研究物质的组成、结构、性质及其变化规律的自然科学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4663" w:leader="none"/>
        </w:tabs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210"/>
        <w:textAlignment w:val="auto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图中“○”和“●”分别表示两种不同的原子，其中表示混合物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ab/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none"/>
          <w:vertAlign w:val="baseline"/>
        </w:rPr>
        <w:t>；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none"/>
          <w:vertAlign w:val="baseline"/>
        </w:rPr>
        <w:t xml:space="preserve"> </w:t>
      </w:r>
    </w:p>
    <w:p>
      <w:pPr>
        <w:pStyle w:val="TextBody"/>
        <w:tabs>
          <w:tab w:val="clear" w:pos="420"/>
          <w:tab w:val="left" w:pos="4663" w:leader="none"/>
        </w:tabs>
        <w:spacing w:before="47" w:after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tabs>
          <w:tab w:val="clear" w:pos="420"/>
          <w:tab w:val="left" w:pos="4663" w:leader="none"/>
        </w:tabs>
        <w:spacing w:before="47" w:after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6720</wp:posOffset>
                </wp:positionH>
                <wp:positionV relativeFrom="paragraph">
                  <wp:posOffset>-108585</wp:posOffset>
                </wp:positionV>
                <wp:extent cx="4780280" cy="554355"/>
                <wp:effectExtent l="635" t="635" r="0" b="0"/>
                <wp:wrapNone/>
                <wp:docPr id="7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440" cy="554400"/>
                          <a:chOff x="0" y="0"/>
                          <a:chExt cx="4780440" cy="55440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94788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7880" cy="54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4" h="846">
                                  <a:moveTo>
                                    <a:pt x="1344" y="846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44" y="0"/>
                                  </a:lnTo>
                                  <a:lnTo>
                                    <a:pt x="134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831"/>
                                  </a:lnTo>
                                  <a:lnTo>
                                    <a:pt x="8" y="831"/>
                                  </a:lnTo>
                                  <a:lnTo>
                                    <a:pt x="15" y="838"/>
                                  </a:lnTo>
                                  <a:lnTo>
                                    <a:pt x="1344" y="838"/>
                                  </a:lnTo>
                                  <a:lnTo>
                                    <a:pt x="1344" y="846"/>
                                  </a:lnTo>
                                  <a:close/>
                                  <a:moveTo>
                                    <a:pt x="15" y="15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  <a:moveTo>
                                    <a:pt x="1329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29" y="7"/>
                                  </a:lnTo>
                                  <a:lnTo>
                                    <a:pt x="1329" y="15"/>
                                  </a:lnTo>
                                  <a:close/>
                                  <a:moveTo>
                                    <a:pt x="1329" y="838"/>
                                  </a:moveTo>
                                  <a:lnTo>
                                    <a:pt x="1329" y="7"/>
                                  </a:lnTo>
                                  <a:lnTo>
                                    <a:pt x="1337" y="15"/>
                                  </a:lnTo>
                                  <a:lnTo>
                                    <a:pt x="1344" y="15"/>
                                  </a:lnTo>
                                  <a:lnTo>
                                    <a:pt x="1344" y="831"/>
                                  </a:lnTo>
                                  <a:lnTo>
                                    <a:pt x="1337" y="831"/>
                                  </a:lnTo>
                                  <a:lnTo>
                                    <a:pt x="1329" y="838"/>
                                  </a:lnTo>
                                  <a:close/>
                                  <a:moveTo>
                                    <a:pt x="1344" y="15"/>
                                  </a:moveTo>
                                  <a:lnTo>
                                    <a:pt x="1337" y="15"/>
                                  </a:lnTo>
                                  <a:lnTo>
                                    <a:pt x="1329" y="7"/>
                                  </a:lnTo>
                                  <a:lnTo>
                                    <a:pt x="1344" y="7"/>
                                  </a:lnTo>
                                  <a:lnTo>
                                    <a:pt x="1344" y="15"/>
                                  </a:lnTo>
                                  <a:close/>
                                  <a:moveTo>
                                    <a:pt x="15" y="838"/>
                                  </a:moveTo>
                                  <a:lnTo>
                                    <a:pt x="8" y="831"/>
                                  </a:lnTo>
                                  <a:lnTo>
                                    <a:pt x="15" y="831"/>
                                  </a:lnTo>
                                  <a:lnTo>
                                    <a:pt x="15" y="838"/>
                                  </a:lnTo>
                                  <a:close/>
                                  <a:moveTo>
                                    <a:pt x="1329" y="838"/>
                                  </a:moveTo>
                                  <a:lnTo>
                                    <a:pt x="15" y="838"/>
                                  </a:lnTo>
                                  <a:lnTo>
                                    <a:pt x="15" y="831"/>
                                  </a:lnTo>
                                  <a:lnTo>
                                    <a:pt x="1329" y="831"/>
                                  </a:lnTo>
                                  <a:lnTo>
                                    <a:pt x="1329" y="838"/>
                                  </a:lnTo>
                                  <a:close/>
                                  <a:moveTo>
                                    <a:pt x="1344" y="838"/>
                                  </a:moveTo>
                                  <a:lnTo>
                                    <a:pt x="1329" y="838"/>
                                  </a:lnTo>
                                  <a:lnTo>
                                    <a:pt x="1337" y="831"/>
                                  </a:lnTo>
                                  <a:lnTo>
                                    <a:pt x="1344" y="831"/>
                                  </a:lnTo>
                                  <a:lnTo>
                                    <a:pt x="1344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图片 15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120" y="34920"/>
                              <a:ext cx="251640" cy="21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6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15240" y="73440"/>
                              <a:ext cx="25596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7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82880" y="300240"/>
                              <a:ext cx="25200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8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61960" y="324360"/>
                              <a:ext cx="250920" cy="21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28680" y="10800"/>
                            <a:ext cx="851400" cy="51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140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805">
                                  <a:moveTo>
                                    <a:pt x="1278" y="805"/>
                                  </a:moveTo>
                                  <a:lnTo>
                                    <a:pt x="0" y="8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8" y="0"/>
                                  </a:lnTo>
                                  <a:lnTo>
                                    <a:pt x="1278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790"/>
                                  </a:lnTo>
                                  <a:lnTo>
                                    <a:pt x="8" y="790"/>
                                  </a:lnTo>
                                  <a:lnTo>
                                    <a:pt x="15" y="797"/>
                                  </a:lnTo>
                                  <a:lnTo>
                                    <a:pt x="1278" y="797"/>
                                  </a:lnTo>
                                  <a:lnTo>
                                    <a:pt x="1278" y="805"/>
                                  </a:lnTo>
                                  <a:close/>
                                  <a:moveTo>
                                    <a:pt x="15" y="15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  <a:moveTo>
                                    <a:pt x="1263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63" y="7"/>
                                  </a:lnTo>
                                  <a:lnTo>
                                    <a:pt x="1263" y="15"/>
                                  </a:lnTo>
                                  <a:close/>
                                  <a:moveTo>
                                    <a:pt x="1263" y="797"/>
                                  </a:moveTo>
                                  <a:lnTo>
                                    <a:pt x="1263" y="7"/>
                                  </a:lnTo>
                                  <a:lnTo>
                                    <a:pt x="1271" y="15"/>
                                  </a:lnTo>
                                  <a:lnTo>
                                    <a:pt x="1278" y="15"/>
                                  </a:lnTo>
                                  <a:lnTo>
                                    <a:pt x="1278" y="790"/>
                                  </a:lnTo>
                                  <a:lnTo>
                                    <a:pt x="1271" y="790"/>
                                  </a:lnTo>
                                  <a:lnTo>
                                    <a:pt x="1263" y="797"/>
                                  </a:lnTo>
                                  <a:close/>
                                  <a:moveTo>
                                    <a:pt x="1278" y="15"/>
                                  </a:moveTo>
                                  <a:lnTo>
                                    <a:pt x="1271" y="15"/>
                                  </a:lnTo>
                                  <a:lnTo>
                                    <a:pt x="1263" y="7"/>
                                  </a:lnTo>
                                  <a:lnTo>
                                    <a:pt x="1278" y="7"/>
                                  </a:lnTo>
                                  <a:lnTo>
                                    <a:pt x="1278" y="15"/>
                                  </a:lnTo>
                                  <a:close/>
                                  <a:moveTo>
                                    <a:pt x="15" y="797"/>
                                  </a:moveTo>
                                  <a:lnTo>
                                    <a:pt x="8" y="790"/>
                                  </a:lnTo>
                                  <a:lnTo>
                                    <a:pt x="15" y="790"/>
                                  </a:lnTo>
                                  <a:lnTo>
                                    <a:pt x="15" y="797"/>
                                  </a:lnTo>
                                  <a:close/>
                                  <a:moveTo>
                                    <a:pt x="1263" y="797"/>
                                  </a:moveTo>
                                  <a:lnTo>
                                    <a:pt x="15" y="797"/>
                                  </a:lnTo>
                                  <a:lnTo>
                                    <a:pt x="15" y="790"/>
                                  </a:lnTo>
                                  <a:lnTo>
                                    <a:pt x="1263" y="790"/>
                                  </a:lnTo>
                                  <a:lnTo>
                                    <a:pt x="1263" y="797"/>
                                  </a:lnTo>
                                  <a:close/>
                                  <a:moveTo>
                                    <a:pt x="1278" y="797"/>
                                  </a:moveTo>
                                  <a:lnTo>
                                    <a:pt x="1263" y="797"/>
                                  </a:lnTo>
                                  <a:lnTo>
                                    <a:pt x="1271" y="790"/>
                                  </a:lnTo>
                                  <a:lnTo>
                                    <a:pt x="1278" y="790"/>
                                  </a:lnTo>
                                  <a:lnTo>
                                    <a:pt x="1278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图片 33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6520" y="70560"/>
                              <a:ext cx="318600" cy="14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3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40280" y="83160"/>
                              <a:ext cx="318240" cy="14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35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89600" y="284400"/>
                              <a:ext cx="318240" cy="14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36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9640" y="284400"/>
                              <a:ext cx="318600" cy="14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20880" y="6840"/>
                            <a:ext cx="80892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892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846">
                                  <a:moveTo>
                                    <a:pt x="1345" y="846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45" y="0"/>
                                  </a:lnTo>
                                  <a:lnTo>
                                    <a:pt x="1345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831"/>
                                  </a:lnTo>
                                  <a:lnTo>
                                    <a:pt x="8" y="831"/>
                                  </a:lnTo>
                                  <a:lnTo>
                                    <a:pt x="15" y="838"/>
                                  </a:lnTo>
                                  <a:lnTo>
                                    <a:pt x="1345" y="838"/>
                                  </a:lnTo>
                                  <a:lnTo>
                                    <a:pt x="1345" y="846"/>
                                  </a:lnTo>
                                  <a:close/>
                                  <a:moveTo>
                                    <a:pt x="15" y="15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  <a:moveTo>
                                    <a:pt x="1330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30" y="7"/>
                                  </a:lnTo>
                                  <a:lnTo>
                                    <a:pt x="1330" y="15"/>
                                  </a:lnTo>
                                  <a:close/>
                                  <a:moveTo>
                                    <a:pt x="1330" y="838"/>
                                  </a:moveTo>
                                  <a:lnTo>
                                    <a:pt x="1330" y="7"/>
                                  </a:lnTo>
                                  <a:lnTo>
                                    <a:pt x="1338" y="15"/>
                                  </a:lnTo>
                                  <a:lnTo>
                                    <a:pt x="1345" y="15"/>
                                  </a:lnTo>
                                  <a:lnTo>
                                    <a:pt x="1345" y="831"/>
                                  </a:lnTo>
                                  <a:lnTo>
                                    <a:pt x="1338" y="831"/>
                                  </a:lnTo>
                                  <a:lnTo>
                                    <a:pt x="1330" y="838"/>
                                  </a:lnTo>
                                  <a:close/>
                                  <a:moveTo>
                                    <a:pt x="1345" y="15"/>
                                  </a:moveTo>
                                  <a:lnTo>
                                    <a:pt x="1338" y="15"/>
                                  </a:lnTo>
                                  <a:lnTo>
                                    <a:pt x="1330" y="7"/>
                                  </a:lnTo>
                                  <a:lnTo>
                                    <a:pt x="1345" y="7"/>
                                  </a:lnTo>
                                  <a:lnTo>
                                    <a:pt x="1345" y="15"/>
                                  </a:lnTo>
                                  <a:close/>
                                  <a:moveTo>
                                    <a:pt x="15" y="838"/>
                                  </a:moveTo>
                                  <a:lnTo>
                                    <a:pt x="8" y="831"/>
                                  </a:lnTo>
                                  <a:lnTo>
                                    <a:pt x="15" y="831"/>
                                  </a:lnTo>
                                  <a:lnTo>
                                    <a:pt x="15" y="838"/>
                                  </a:lnTo>
                                  <a:close/>
                                  <a:moveTo>
                                    <a:pt x="1330" y="838"/>
                                  </a:moveTo>
                                  <a:lnTo>
                                    <a:pt x="15" y="838"/>
                                  </a:lnTo>
                                  <a:lnTo>
                                    <a:pt x="15" y="831"/>
                                  </a:lnTo>
                                  <a:lnTo>
                                    <a:pt x="1330" y="831"/>
                                  </a:lnTo>
                                  <a:lnTo>
                                    <a:pt x="1330" y="838"/>
                                  </a:lnTo>
                                  <a:close/>
                                  <a:moveTo>
                                    <a:pt x="1345" y="838"/>
                                  </a:moveTo>
                                  <a:lnTo>
                                    <a:pt x="1330" y="838"/>
                                  </a:lnTo>
                                  <a:lnTo>
                                    <a:pt x="1338" y="831"/>
                                  </a:lnTo>
                                  <a:lnTo>
                                    <a:pt x="1345" y="831"/>
                                  </a:lnTo>
                                  <a:lnTo>
                                    <a:pt x="1345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图片 27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04760" y="101880"/>
                              <a:ext cx="201240" cy="1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图片 28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67280" y="128880"/>
                              <a:ext cx="287640" cy="1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29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15200" y="353160"/>
                              <a:ext cx="287640" cy="14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30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85720" y="308160"/>
                              <a:ext cx="162000" cy="19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53240" y="0"/>
                            <a:ext cx="89784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4" h="846">
                                  <a:moveTo>
                                    <a:pt x="1344" y="846"/>
                                  </a:moveTo>
                                  <a:lnTo>
                                    <a:pt x="0" y="8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44" y="0"/>
                                  </a:lnTo>
                                  <a:lnTo>
                                    <a:pt x="134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831"/>
                                  </a:lnTo>
                                  <a:lnTo>
                                    <a:pt x="7" y="831"/>
                                  </a:lnTo>
                                  <a:lnTo>
                                    <a:pt x="15" y="838"/>
                                  </a:lnTo>
                                  <a:lnTo>
                                    <a:pt x="1344" y="838"/>
                                  </a:lnTo>
                                  <a:lnTo>
                                    <a:pt x="1344" y="846"/>
                                  </a:lnTo>
                                  <a:close/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  <a:moveTo>
                                    <a:pt x="1329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329" y="7"/>
                                  </a:lnTo>
                                  <a:lnTo>
                                    <a:pt x="1329" y="15"/>
                                  </a:lnTo>
                                  <a:close/>
                                  <a:moveTo>
                                    <a:pt x="1329" y="838"/>
                                  </a:moveTo>
                                  <a:lnTo>
                                    <a:pt x="1329" y="7"/>
                                  </a:lnTo>
                                  <a:lnTo>
                                    <a:pt x="1336" y="15"/>
                                  </a:lnTo>
                                  <a:lnTo>
                                    <a:pt x="1344" y="15"/>
                                  </a:lnTo>
                                  <a:lnTo>
                                    <a:pt x="1344" y="831"/>
                                  </a:lnTo>
                                  <a:lnTo>
                                    <a:pt x="1336" y="831"/>
                                  </a:lnTo>
                                  <a:lnTo>
                                    <a:pt x="1329" y="838"/>
                                  </a:lnTo>
                                  <a:close/>
                                  <a:moveTo>
                                    <a:pt x="1344" y="15"/>
                                  </a:moveTo>
                                  <a:lnTo>
                                    <a:pt x="1336" y="15"/>
                                  </a:lnTo>
                                  <a:lnTo>
                                    <a:pt x="1329" y="7"/>
                                  </a:lnTo>
                                  <a:lnTo>
                                    <a:pt x="1344" y="7"/>
                                  </a:lnTo>
                                  <a:lnTo>
                                    <a:pt x="1344" y="15"/>
                                  </a:lnTo>
                                  <a:close/>
                                  <a:moveTo>
                                    <a:pt x="15" y="838"/>
                                  </a:moveTo>
                                  <a:lnTo>
                                    <a:pt x="7" y="831"/>
                                  </a:lnTo>
                                  <a:lnTo>
                                    <a:pt x="15" y="831"/>
                                  </a:lnTo>
                                  <a:lnTo>
                                    <a:pt x="15" y="838"/>
                                  </a:lnTo>
                                  <a:close/>
                                  <a:moveTo>
                                    <a:pt x="1329" y="838"/>
                                  </a:moveTo>
                                  <a:lnTo>
                                    <a:pt x="15" y="838"/>
                                  </a:lnTo>
                                  <a:lnTo>
                                    <a:pt x="15" y="831"/>
                                  </a:lnTo>
                                  <a:lnTo>
                                    <a:pt x="1329" y="831"/>
                                  </a:lnTo>
                                  <a:lnTo>
                                    <a:pt x="1329" y="838"/>
                                  </a:lnTo>
                                  <a:close/>
                                  <a:moveTo>
                                    <a:pt x="1344" y="838"/>
                                  </a:moveTo>
                                  <a:lnTo>
                                    <a:pt x="1329" y="838"/>
                                  </a:lnTo>
                                  <a:lnTo>
                                    <a:pt x="1336" y="831"/>
                                  </a:lnTo>
                                  <a:lnTo>
                                    <a:pt x="1344" y="831"/>
                                  </a:lnTo>
                                  <a:lnTo>
                                    <a:pt x="1344" y="8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图片 21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99720" y="85680"/>
                              <a:ext cx="22356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图片 22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66000" y="96480"/>
                              <a:ext cx="180360" cy="20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图片 23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6320" y="326880"/>
                              <a:ext cx="2235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图片 2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13000" y="290880"/>
                              <a:ext cx="180360" cy="20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33.6pt;margin-top:-8.55pt;width:376.35pt;height:43.65pt" coordorigin="672,-171" coordsize="7527,873">
                <v:group id="shape_0" alt="组合 58" style="position:absolute;left:672;top:-162;width:1493;height:863">
                  <v:shape id="shape_0" ID="任意多边形 23" coordsize="1344,846" path="m1344,846l0,846l0,0l1344,0l1344,7l15,7l8,15l15,15l15,831l8,831l15,838l1344,838l1344,846xm15,15l8,15l15,7l15,15xm1329,15l15,15l15,7l1329,7l1329,15xm1329,838l1329,7l1337,15l1344,15l1344,831l1337,831l1329,838xm1344,15l1337,15l1329,7l1344,7l1344,15xm15,838l8,831l15,831l15,838xm1329,838l15,838l15,831l1329,831l1329,838xm1344,838l1329,838l1337,831l1344,831l1344,838xe" fillcolor="black" stroked="f" o:allowincell="f" style="position:absolute;left:672;top:-162;width:1492;height:86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图片 15" stroked="f" o:allowincell="f" style="position:absolute;left:866;top:-107;width:395;height:34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图片 16" stroked="f" o:allowincell="f" style="position:absolute;left:1641;top:-46;width:402;height:342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960;top:311;width:396;height:35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图片 18" stroked="f" o:allowincell="f" style="position:absolute;left:1557;top:349;width:394;height:342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alt="组合 61" style="position:absolute;left:6859;top:-154;width:1341;height:816">
                  <v:shape id="shape_0" ID="任意多边形 34" coordsize="1278,805" path="m1278,805l0,805l0,0l1278,0l1278,7l15,7l8,15l15,15l15,790l8,790l15,797l1278,797l1278,805xm15,15l8,15l15,7l15,15xm1263,15l15,15l15,7l1263,7l1263,15xm1263,797l1263,7l1271,15l1278,15l1278,790l1271,790l1263,797xm1278,15l1271,15l1263,7l1278,7l1278,15xm15,797l8,790l15,790l15,797xm1263,797l15,797l15,790l1263,790l1263,797xm1278,797l1263,797l1271,790l1278,790l1278,797xe" fillcolor="black" stroked="f" o:allowincell="f" style="position:absolute;left:6859;top:-154;width:1340;height:8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图片 33" stroked="f" o:allowincell="f" style="position:absolute;left:6948;top:-43;width:501;height:23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图片 34" stroked="f" o:allowincell="f" style="position:absolute;left:7552;top:-23;width:500;height:23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ID="图片 35" stroked="f" o:allowincell="f" style="position:absolute;left:7630;top:294;width:500;height:23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图片 36" stroked="f" o:allowincell="f" style="position:absolute;left:7000;top:294;width:501;height:23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alt="组合 60" style="position:absolute;left:4957;top:-160;width:1274;height:835">
                  <v:shape id="shape_0" ID="任意多边形 42" coordsize="1345,846" path="m1345,846l0,846l0,0l1345,0l1345,7l15,7l8,15l15,15l15,831l8,831l15,838l1345,838l1345,846xm15,15l8,15l15,7l15,15xm1330,15l15,15l15,7l1330,7l1330,15xm1330,838l1330,7l1338,15l1345,15l1345,831l1338,831l1330,838xm1345,15l1338,15l1330,7l1345,7l1345,15xm15,838l8,831l15,831l15,838xm1330,838l15,838l15,831l1330,831l1330,838xm1345,838l1330,838l1338,831l1345,831l1345,838xe" fillcolor="black" stroked="f" o:allowincell="f" style="position:absolute;left:4957;top:-160;width:1273;height:8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图片 27" stroked="f" o:allowincell="f" style="position:absolute;left:5122;top:0;width:316;height:24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图片 28" stroked="f" o:allowincell="f" style="position:absolute;left:5693;top:43;width:452;height:22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图片 29" stroked="f" o:allowincell="f" style="position:absolute;left:5138;top:396;width:452;height:22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ID="图片 30" stroked="f" o:allowincell="f" style="position:absolute;left:5879;top:325;width:254;height:306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alt="组合 59" style="position:absolute;left:2803;top:-171;width:1414;height:873">
                  <v:shape id="shape_0" ID="任意多边形 48" coordsize="1344,846" path="m1344,846l0,846l0,0l1344,0l1344,7l15,7l7,15l15,15l15,831l7,831l15,838l1344,838l1344,846xm15,15l7,15l15,7l15,15xm1329,15l15,15l15,7l1329,7l1329,15xm1329,838l1329,7l1336,15l1344,15l1344,831l1336,831l1329,838xm1344,15l1336,15l1329,7l1344,7l1344,15xm15,838l7,831l15,831l15,838xm1329,838l15,838l15,831l1329,831l1329,838xm1344,838l1329,838l1336,831l1344,831l1344,838xe" fillcolor="black" stroked="f" o:allowincell="f" style="position:absolute;left:2803;top:-171;width:1413;height:87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图片 21" stroked="f" o:allowincell="f" style="position:absolute;left:2960;top:-36;width:351;height:25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ID="图片 22" stroked="f" o:allowincell="f" style="position:absolute;left:3852;top:-19;width:283;height:32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ID="图片 23" stroked="f" o:allowincell="f" style="position:absolute;left:3065;top:344;width:351;height:26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ID="图片 24" stroked="f" o:allowincell="f" style="position:absolute;left:3611;top:287;width:283;height:323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420"/>
          <w:tab w:val="left" w:pos="4663" w:leader="none"/>
        </w:tabs>
        <w:spacing w:before="47" w:after="0"/>
        <w:ind w:left="0" w:hanging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tabs>
          <w:tab w:val="clear" w:pos="420"/>
          <w:tab w:val="left" w:pos="4663" w:leader="none"/>
        </w:tabs>
        <w:spacing w:before="47" w:after="0"/>
        <w:ind w:left="0" w:firstLine="1260"/>
        <w:rPr/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B</w:t>
        <w:tab/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ab/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D</w:t>
      </w:r>
    </w:p>
    <w:p>
      <w:pPr>
        <w:pStyle w:val="TextBody"/>
        <w:tabs>
          <w:tab w:val="clear" w:pos="420"/>
          <w:tab w:val="left" w:pos="1476" w:leader="none"/>
          <w:tab w:val="left" w:pos="2207" w:leader="none"/>
        </w:tabs>
        <w:spacing w:lineRule="auto" w:line="295" w:before="158" w:after="8"/>
        <w:ind w:left="0" w:right="228" w:firstLine="210"/>
        <w:rPr/>
      </w:pPr>
      <w:r>
        <w:rPr>
          <w:rFonts w:eastAsia="宋体" w:cs="宋体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②</w:t>
      </w: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08305</wp:posOffset>
            </wp:positionH>
            <wp:positionV relativeFrom="paragraph">
              <wp:posOffset>603885</wp:posOffset>
            </wp:positionV>
            <wp:extent cx="3599180" cy="466090"/>
            <wp:effectExtent l="0" t="0" r="0" b="0"/>
            <wp:wrapSquare wrapText="bothSides"/>
            <wp:docPr id="8" name="image3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5.jpeg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目前，我们学过的化学反应类型有：化合反应、氧化反应、分解反应。其中化合反应与分解反应的关系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u w:val="single"/>
          <w:vertAlign w:val="baseline"/>
        </w:rPr>
        <w:t>▲</w:t>
        <w:tab/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填字母编号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)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。</w:t>
      </w:r>
    </w:p>
    <w:p>
      <w:pPr>
        <w:pStyle w:val="TextBody"/>
        <w:ind w:left="2408" w:hanging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tabs>
          <w:tab w:val="clear" w:pos="420"/>
          <w:tab w:val="left" w:pos="4428" w:leader="none"/>
          <w:tab w:val="left" w:pos="6667" w:leader="none"/>
        </w:tabs>
        <w:spacing w:before="50" w:after="0"/>
        <w:ind w:left="0" w:hanging="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tabs>
          <w:tab w:val="clear" w:pos="420"/>
          <w:tab w:val="left" w:pos="4428" w:leader="none"/>
          <w:tab w:val="left" w:pos="6667" w:leader="none"/>
        </w:tabs>
        <w:spacing w:before="50" w:after="0"/>
        <w:ind w:left="0" w:firstLine="420"/>
        <w:rPr>
          <w:rFonts w:ascii="Times New Roman" w:hAnsi="Times New Roman" w:eastAsia="宋体" w:cs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TextBody"/>
        <w:tabs>
          <w:tab w:val="clear" w:pos="420"/>
          <w:tab w:val="left" w:pos="4428" w:leader="none"/>
          <w:tab w:val="left" w:pos="6667" w:leader="none"/>
        </w:tabs>
        <w:spacing w:before="50" w:after="0"/>
        <w:ind w:left="0" w:firstLine="420"/>
        <w:rPr/>
      </w:pP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交叉关系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包含关系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．并列关系</w:t>
      </w:r>
    </w:p>
    <w:p>
      <w:pPr>
        <w:pStyle w:val="TextBody"/>
        <w:tabs>
          <w:tab w:val="clear" w:pos="420"/>
          <w:tab w:val="left" w:pos="8093" w:leader="none"/>
          <w:tab w:val="left" w:pos="9139" w:leader="none"/>
        </w:tabs>
        <w:spacing w:before="9" w:after="0"/>
        <w:ind w:left="0" w:firstLine="210"/>
        <w:rPr/>
      </w:pP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写一个既不属于化合反应也不属于分解反应，而只属于氧化反应的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  <w:em w:val="underDot"/>
        </w:rPr>
        <w:t>文字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vertAlign w:val="baseline"/>
        </w:rPr>
        <w:t>表达式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</w:t>
      </w:r>
      <w:r>
        <w:rPr>
          <w:rFonts w:ascii="Times New Roman" w:hAnsi="Times New Roman" w:cs="Times New Roman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</w:t>
      </w:r>
      <w:r>
        <w:rPr>
          <w:spacing w:val="0"/>
          <w:w w:val="100"/>
          <w:position w:val="0"/>
          <w:sz w:val="21"/>
          <w:vertAlign w:val="baseline"/>
        </w:rPr>
        <w:t>。</w:t>
      </w:r>
    </w:p>
    <w:p>
      <w:pPr>
        <w:pStyle w:val="TextBody"/>
        <w:tabs>
          <w:tab w:val="clear" w:pos="420"/>
          <w:tab w:val="left" w:pos="8093" w:leader="none"/>
          <w:tab w:val="left" w:pos="9139" w:leader="none"/>
        </w:tabs>
        <w:spacing w:before="9" w:after="0"/>
        <w:ind w:left="0" w:hanging="0"/>
        <w:rPr/>
      </w:pP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1</w:t>
      </w:r>
      <w:r>
        <w:rPr>
          <w:rFonts w:cs="宋体" w:ascii="Times New Roman" w:hAnsi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8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（</w:t>
      </w:r>
      <w:r>
        <w:rPr>
          <w:rFonts w:eastAsia="宋体" w:cs="宋体" w:ascii="Times New Roman" w:hAnsi="Times New Roman"/>
          <w:spacing w:val="0"/>
          <w:w w:val="100"/>
          <w:position w:val="0"/>
          <w:sz w:val="21"/>
          <w:sz w:val="21"/>
          <w:vertAlign w:val="baseline"/>
        </w:rPr>
        <w:t>14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分）通过化学学习，相信你已</w:t>
      </w:r>
      <w:r>
        <w:rPr>
          <w:rFonts w:ascii="Times New Roman" w:hAnsi="Times New Roman" w:cs="宋体"/>
          <w:spacing w:val="0"/>
          <w:w w:val="100"/>
          <w:sz w:val="21"/>
        </w:rPr>
        <w:drawing>
          <wp:inline distT="0" distB="0" distL="0" distR="0">
            <wp:extent cx="18415" cy="127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经掌握了实验室制取气体的有关知识，请结合下列装置图，回答问题：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jc w:val="left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1750</wp:posOffset>
            </wp:positionH>
            <wp:positionV relativeFrom="paragraph">
              <wp:posOffset>104775</wp:posOffset>
            </wp:positionV>
            <wp:extent cx="5308600" cy="1217295"/>
            <wp:effectExtent l="0" t="0" r="0" b="0"/>
            <wp:wrapNone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Normal"/>
        <w:spacing w:lineRule="auto" w:line="360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Normal"/>
        <w:spacing w:lineRule="auto" w:line="360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Normal"/>
        <w:spacing w:lineRule="auto" w:line="360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1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仪器</w:t>
      </w:r>
      <w:r>
        <w:fldChar w:fldCharType="begin"/>
      </w:r>
      <w:r>
        <w:rPr>
          <w:vertAlign w:val="baseline"/>
          <w:position w:val="0"/>
          <w:sz w:val="21"/>
          <w:spacing w:val="0"/>
          <w:sz w:val="21"/>
          <w:w w:val="100"/>
          <w:rFonts w:ascii="Times New Roman" w:hAnsi="Times New Roman" w:cs="宋体"/>
        </w:rPr>
        <w:instrText xml:space="preserve"> = 1 \* GB3 </w:instrTex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sz w:val="21"/>
          <w:w w:val="100"/>
          <w:rFonts w:ascii="Times New Roman" w:hAnsi="Times New Roman" w:cs="宋体"/>
        </w:rPr>
        <w:fldChar w:fldCharType="separate"/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①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</w:r>
      <w:r>
        <w:rPr>
          <w:vertAlign w:val="baseline"/>
          <w:position w:val="0"/>
          <w:sz w:val="21"/>
          <w:spacing w:val="0"/>
          <w:sz w:val="21"/>
          <w:w w:val="100"/>
          <w:rFonts w:ascii="Times New Roman" w:hAnsi="Times New Roman" w:cs="宋体"/>
        </w:rPr>
        <w:fldChar w:fldCharType="end"/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的名称为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u w:val="single"/>
          <w:vertAlign w:val="baseline"/>
        </w:rPr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2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实验室用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装置制取氧气，反应的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  <w:em w:val="underDot"/>
          <w:lang w:val="en-US" w:eastAsia="zh-CN"/>
        </w:rPr>
        <w:t>符号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表达式为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，试管口放一团棉花的目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，若要收集较干燥的氧气，应选用装置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～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F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中的装置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收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10" w:hanging="210"/>
        <w:textAlignment w:val="auto"/>
        <w:rPr/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3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下列是小王同学加热高锰酸钾制氧气的部分实验操作，其中不合理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none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10" w:firstLine="210"/>
        <w:textAlignment w:val="auto"/>
        <w:rPr/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先检查装置的气密性，后加药品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         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 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先固定试管，后放置酒精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210" w:firstLine="210"/>
        <w:textAlignment w:val="auto"/>
        <w:rPr>
          <w:rFonts w:ascii="Times New Roman" w:hAnsi="Times New Roman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实验结束先将导管移出水面，后熄灭酒精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   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装满氧气的集气瓶倒放在桌面上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vertAlign w:val="baseline"/>
        </w:rPr>
        <w:t>）若用过氧化氢溶液在二氧化锰的作用下制氧气，应选用发生装置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vertAlign w:val="baseline"/>
        </w:rPr>
        <w:t>（填装置序号）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shd w:fill="FFFFFF" w:val="clear"/>
          <w:vertAlign w:val="baseline"/>
        </w:rPr>
        <w:t>，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vertAlign w:val="baseline"/>
        </w:rPr>
        <w:t>反应的</w:t>
      </w:r>
      <w:r>
        <w:rPr>
          <w:rFonts w:cs="宋体"/>
          <w:spacing w:val="0"/>
          <w:w w:val="10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符号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vertAlign w:val="baseline"/>
        </w:rPr>
        <w:t>表达式为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1"/>
          <w:u w:val="single"/>
          <w:vertAlign w:val="baseline"/>
        </w:rPr>
        <w:t xml:space="preserve">  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Times New Roman" w:eastAsia="Times New Roman"/>
          <w:spacing w:val="0"/>
          <w:w w:val="10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szCs w:val="21"/>
          <w:u w:val="single"/>
          <w:vertAlign w:val="baseline"/>
        </w:rPr>
        <w:t xml:space="preserve"> 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szCs w:val="21"/>
          <w:shd w:fill="FFFFFF" w:val="clear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5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若用装置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G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、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H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组合来测定生成氧气的体积，应先在集气瓶中装满水，然后将导管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和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导管连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u w:val="single"/>
          <w:vertAlign w:val="baseline"/>
        </w:rPr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6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小张同学在做铁丝在氧气中燃烧实验时，该反应的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符号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表达式为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小李同学在做此实验时却失败了，原因可能是制备的氧气不纯，下面实验操作会导致制备的氧气不纯的是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  <w:lang w:val="en-US" w:eastAsia="zh-CN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none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eastAsia="宋体" w:cs="宋体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A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排水法收集氧气时，刚开始冒气泡就用集气瓶收集了。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B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加热药品时没有先预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eastAsia="宋体" w:cs="宋体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C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排水法收集氧气时集气瓶没有装满水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ascii="Times New Roman" w:hAnsi="Times New Roman" w:eastAsia="宋体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</w:pP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D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．排水法收集氧气时集气瓶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  <w:lang w:val="en-US" w:eastAsia="zh-CN"/>
        </w:rPr>
        <w:t>从水槽中取出后盖上玻璃片</w:t>
      </w:r>
    </w:p>
    <w:p>
      <w:pPr>
        <w:sectPr>
          <w:headerReference w:type="default" r:id="rId46"/>
          <w:footerReference w:type="default" r:id="rId47"/>
          <w:type w:val="nextPage"/>
          <w:pgSz w:orient="landscape" w:w="22113" w:h="15307"/>
          <w:pgMar w:left="1701" w:right="1134" w:gutter="0" w:header="851" w:top="1134" w:footer="992" w:bottom="1134"/>
          <w:pgNumType w:fmt="decimal"/>
          <w:cols w:num="2" w:space="840" w:equalWidth="true" w:sep="false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/>
        </w:rPr>
      </w:pP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7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）若用排水法收集一瓶体积分数为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90%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的氧气，预先应向容积为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400mL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的集气瓶中加水，水的体积约为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position w:val="0"/>
          <w:sz w:val="21"/>
          <w:sz w:val="21"/>
          <w:u w:val="single"/>
          <w:vertAlign w:val="baseline"/>
        </w:rPr>
        <w:t xml:space="preserve">    </w:t>
      </w:r>
      <w:r>
        <w:rPr>
          <w:rFonts w:eastAsia="宋体" w:cs="宋体"/>
          <w:spacing w:val="0"/>
          <w:w w:val="100"/>
          <w:position w:val="0"/>
          <w:sz w:val="21"/>
          <w:sz w:val="21"/>
          <w:vertAlign w:val="baseline"/>
        </w:rPr>
        <w:t>mL</w:t>
      </w:r>
      <w:r>
        <w:rPr>
          <w:rFonts w:ascii="Times New Roman" w:hAnsi="Times New Roman" w:cs="宋体"/>
          <w:spacing w:val="0"/>
          <w:w w:val="100"/>
          <w:position w:val="0"/>
          <w:sz w:val="21"/>
          <w:sz w:val="21"/>
          <w:vertAlign w:val="baseline"/>
        </w:rPr>
        <w:t>（填写整数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drawing>
          <wp:inline distT="0" distB="0" distL="0" distR="0">
            <wp:extent cx="5120005" cy="828103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9"/>
      <w:footerReference w:type="default" r:id="rId50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1" w:after="0"/>
      <w:ind w:left="540" w:hanging="0"/>
    </w:pPr>
    <w:rPr>
      <w:rFonts w:ascii="宋体" w:hAnsi="宋体" w:eastAsia="宋体" w:cs="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655" w:hanging="318"/>
    </w:pPr>
    <w:rPr>
      <w:rFonts w:ascii="宋体" w:hAnsi="宋体" w:eastAsia="宋体" w:cs="宋体"/>
      <w:lang w:val="zh-CN" w:bidi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jpe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image" Target="media/image26.jpeg"/><Relationship Id="rId49" Type="http://schemas.openxmlformats.org/officeDocument/2006/relationships/header" Target="header2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37:00Z</dcterms:created>
  <dc:creator>gd</dc:creator>
  <dc:description/>
  <dc:language>en-US</dc:language>
  <cp:lastModifiedBy>Administrator</cp:lastModifiedBy>
  <dcterms:modified xsi:type="dcterms:W3CDTF">2021-09-28T07:51:56Z</dcterms:modified>
  <cp:revision>2</cp:revision>
  <dc:subject/>
  <dc:title>泉州剑影学校2012-2013学年度第一学期期末考（小三，黑体，居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