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567" w:gutter="0" w:header="397" w:top="567" w:footer="397" w:bottom="56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6830060" cy="9795510"/>
            <wp:effectExtent l="0" t="0" r="0" b="0"/>
            <wp:docPr id="1" name="扫描全能王 2021-10-09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扫描全能王 2021-10-09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79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10020" cy="9960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5725" cy="9967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62700" cy="9965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3340" cy="9965690"/>
            <wp:effectExtent l="0" t="0" r="0" b="0"/>
            <wp:docPr id="5" name="9化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化学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5850" cy="9972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997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0:24:00Z</dcterms:created>
  <dc:creator>Administrator</dc:creator>
  <dc:description/>
  <dc:language>en-US</dc:language>
  <cp:lastModifiedBy>Administrator</cp:lastModifiedBy>
  <dcterms:modified xsi:type="dcterms:W3CDTF">2021-10-09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