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color w:val="000000"/>
          <w:sz w:val="36"/>
          <w:szCs w:val="28"/>
        </w:rPr>
      </w:pPr>
      <w:r>
        <w:rPr>
          <w:rFonts w:ascii="宋体;SimSun" w:hAnsi="宋体;SimSun" w:cs="宋体;SimSun"/>
          <w:b/>
          <w:color w:val="000000"/>
          <w:sz w:val="36"/>
          <w:szCs w:val="28"/>
        </w:rPr>
        <w:t>梁河一中</w:t>
      </w:r>
      <w:r>
        <w:rPr>
          <w:rFonts w:cs="宋体;SimSun" w:ascii="宋体;SimSun" w:hAnsi="宋体;SimSun"/>
          <w:b/>
          <w:color w:val="000000"/>
          <w:sz w:val="36"/>
          <w:szCs w:val="28"/>
        </w:rPr>
        <w:t>2024</w:t>
      </w:r>
      <w:r>
        <w:rPr>
          <w:rFonts w:ascii="宋体;SimSun" w:hAnsi="宋体;SimSun" w:cs="宋体;SimSun"/>
          <w:b/>
          <w:color w:val="000000"/>
          <w:sz w:val="36"/>
          <w:szCs w:val="28"/>
        </w:rPr>
        <w:t>届初一上学期第一次月考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语文答题卡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0"/>
          <w:lang w:val="en-US"/>
        </w:rPr>
      </w:pPr>
      <w:r>
        <w:rPr>
          <w:rFonts w:cs="宋体;SimSun" w:ascii="宋体;SimSun" w:hAnsi="宋体;SimSun"/>
          <w:b/>
          <w:color w:val="000000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740</wp:posOffset>
                </wp:positionH>
                <wp:positionV relativeFrom="paragraph">
                  <wp:posOffset>6985</wp:posOffset>
                </wp:positionV>
                <wp:extent cx="2032000" cy="2175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2175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姓名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</w:rPr>
                              <w:t>: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班级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</w:rPr>
                              <w:t>: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座位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</w:rPr>
                              <w:t>: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pt;height:171.3pt;mso-wrap-distance-left:9.05pt;mso-wrap-distance-right:9.05pt;mso-wrap-distance-top:0pt;mso-wrap-distance-bottom:0pt;margin-top:0.5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宋体;SimSun" w:hAnsi="宋体;SimSun" w:cs="宋体;SimSun"/>
                          <w:sz w:val="20"/>
                        </w:rPr>
                      </w:pPr>
                      <w:r>
                        <w:rPr>
                          <w:rFonts w:cs="宋体;SimSun" w:ascii="宋体;SimSun" w:hAnsi="宋体;SimSun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宋体;SimSun" w:hAnsi="宋体;SimSun" w:cs="宋体;SimSun"/>
                          <w:sz w:val="20"/>
                        </w:rPr>
                      </w:pPr>
                      <w:r>
                        <w:rPr>
                          <w:rFonts w:cs="宋体;SimSun" w:ascii="宋体;SimSun" w:hAnsi="宋体;SimSun"/>
                          <w:sz w:val="20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0"/>
                        </w:rPr>
                        <w:t>姓名</w:t>
                      </w:r>
                      <w:r>
                        <w:rPr>
                          <w:rFonts w:cs="宋体;SimSun" w:ascii="宋体;SimSun" w:hAnsi="宋体;SimSun"/>
                          <w:sz w:val="20"/>
                        </w:rPr>
                        <w:t>: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宋体;SimSun" w:hAnsi="宋体;SimSun" w:cs="宋体;SimSun"/>
                          <w:sz w:val="20"/>
                        </w:rPr>
                      </w:pPr>
                      <w:r>
                        <w:rPr>
                          <w:rFonts w:cs="宋体;SimSun" w:ascii="宋体;SimSun" w:hAnsi="宋体;SimSun"/>
                          <w:sz w:val="20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0"/>
                        </w:rPr>
                        <w:t>班级</w:t>
                      </w:r>
                      <w:r>
                        <w:rPr>
                          <w:rFonts w:cs="宋体;SimSun" w:ascii="宋体;SimSun" w:hAnsi="宋体;SimSun"/>
                          <w:sz w:val="20"/>
                        </w:rPr>
                        <w:t>: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宋体;SimSun" w:hAnsi="宋体;SimSun" w:cs="宋体;SimSun"/>
                          <w:sz w:val="20"/>
                        </w:rPr>
                      </w:pPr>
                      <w:r>
                        <w:rPr>
                          <w:rFonts w:cs="宋体;SimSun" w:ascii="宋体;SimSun" w:hAnsi="宋体;SimSun"/>
                          <w:sz w:val="20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0"/>
                        </w:rPr>
                        <w:t>座位</w:t>
                      </w:r>
                      <w:r>
                        <w:rPr>
                          <w:rFonts w:cs="宋体;SimSun" w:ascii="宋体;SimSun" w:hAnsi="宋体;SimSun"/>
                          <w:sz w:val="20"/>
                        </w:rPr>
                        <w:t>: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宋体;SimSun" w:hAnsi="宋体;SimSun" w:cs="宋体;SimSun"/>
                          <w:sz w:val="20"/>
                        </w:rPr>
                      </w:pPr>
                      <w:r>
                        <w:rPr>
                          <w:rFonts w:cs="宋体;SimSun" w:ascii="宋体;SimSun" w:hAnsi="宋体;SimSu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4370</wp:posOffset>
                </wp:positionH>
                <wp:positionV relativeFrom="paragraph">
                  <wp:posOffset>17145</wp:posOffset>
                </wp:positionV>
                <wp:extent cx="2731135" cy="2155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270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"/>
                              <w:gridCol w:w="26"/>
                              <w:gridCol w:w="414"/>
                              <w:gridCol w:w="52"/>
                              <w:gridCol w:w="388"/>
                              <w:gridCol w:w="78"/>
                              <w:gridCol w:w="362"/>
                              <w:gridCol w:w="104"/>
                              <w:gridCol w:w="336"/>
                              <w:gridCol w:w="130"/>
                              <w:gridCol w:w="310"/>
                              <w:gridCol w:w="156"/>
                              <w:gridCol w:w="284"/>
                              <w:gridCol w:w="182"/>
                              <w:gridCol w:w="258"/>
                              <w:gridCol w:w="208"/>
                              <w:gridCol w:w="232"/>
                              <w:gridCol w:w="240"/>
                              <w:gridCol w:w="200"/>
                              <w:gridCol w:w="108"/>
                              <w:gridCol w:w="3892"/>
                              <w:gridCol w:w="4200"/>
                              <w:gridCol w:w="108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508" w:type="dxa"/>
                                  <w:gridSpan w:val="20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Jx;MS Reference Specialty" w:hAnsi="HYT_OMR_Jx;MS Reference Specialty" w:cs="HYT_OMR_Jx;MS Reference Specialty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YT_OMR_Jx;MS Reference Specialty" w:hAnsi="HYT_OMR_Jx;MS Reference Specialty" w:cs="HYT_OMR_Jx;MS Reference Specialty"/>
                                      <w:b/>
                                      <w:color w:val="000000"/>
                                      <w:sz w:val="20"/>
                                    </w:rPr>
                                    <w:t>准考证号填涂区</w:t>
                                  </w:r>
                                </w:p>
                              </w:tc>
                              <w:tc>
                                <w:tcPr>
                                  <w:tcW w:w="82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Jx;MS Reference Specialty" w:hAnsi="HYT_OMR_Jx;MS Reference Specialty" w:cs="HYT_OMR_Jx;MS Reference Specialty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YT_OMR_Jx;MS Reference Specialty" w:ascii="HYT_OMR_Jx;MS Reference Specialty" w:hAnsi="HYT_OMR_Jx;MS Reference Specialty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T_OMR_Jx;MS Reference Specialty" w:hAnsi="HYT_OMR_Jx;MS Reference Specialty" w:cs="HYT_OMR_Jx;MS Reference Specialty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YT_OMR_Jx;MS Reference Specialty" w:ascii="HYT_OMR_Jx;MS Reference Specialty" w:hAnsi="HYT_OMR_Jx;MS Reference Specialty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T_OMR_Jx;MS Reference Specialty" w:hAnsi="HYT_OMR_Jx;MS Reference Specialty" w:cs="HYT_OMR_Jx;MS Reference Specialty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YT_OMR_Jx;MS Reference Specialty" w:ascii="HYT_OMR_Jx;MS Reference Specialty" w:hAnsi="HYT_OMR_Jx;MS Reference Specialty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T_OMR_Jx;MS Reference Specialty" w:hAnsi="HYT_OMR_Jx;MS Reference Specialty" w:cs="HYT_OMR_Jx;MS Reference Specialty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YT_OMR_Jx;MS Reference Specialty" w:ascii="HYT_OMR_Jx;MS Reference Specialty" w:hAnsi="HYT_OMR_Jx;MS Reference Specialty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T_OMR_Jx;MS Reference Specialty" w:hAnsi="HYT_OMR_Jx;MS Reference Specialty" w:cs="HYT_OMR_Jx;MS Reference Specialty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YT_OMR_Jx;MS Reference Specialty" w:ascii="HYT_OMR_Jx;MS Reference Specialty" w:hAnsi="HYT_OMR_Jx;MS Reference Specialty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T_OMR_Jx;MS Reference Specialty" w:hAnsi="HYT_OMR_Jx;MS Reference Specialty" w:cs="HYT_OMR_Jx;MS Reference Specialty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YT_OMR_Jx;MS Reference Specialty" w:ascii="HYT_OMR_Jx;MS Reference Specialty" w:hAnsi="HYT_OMR_Jx;MS Reference Specialty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T_OMR_Jx;MS Reference Specialty" w:hAnsi="HYT_OMR_Jx;MS Reference Specialty" w:cs="HYT_OMR_Jx;MS Reference Specialty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YT_OMR_Jx;MS Reference Specialty" w:ascii="HYT_OMR_Jx;MS Reference Specialty" w:hAnsi="HYT_OMR_Jx;MS Reference Specialty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T_OMR_Jx;MS Reference Specialty" w:hAnsi="HYT_OMR_Jx;MS Reference Specialty" w:cs="HYT_OMR_Jx;MS Reference Specialty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YT_OMR_Jx;MS Reference Specialty" w:ascii="HYT_OMR_Jx;MS Reference Specialty" w:hAnsi="HYT_OMR_Jx;MS Reference Specialty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T_OMR_Jx;MS Reference Specialty" w:hAnsi="HYT_OMR_Jx;MS Reference Specialty" w:cs="HYT_OMR_Jx;MS Reference Specialty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YT_OMR_Jx;MS Reference Specialty" w:ascii="HYT_OMR_Jx;MS Reference Specialty" w:hAnsi="HYT_OMR_Jx;MS Reference Specialty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T_OMR_Jx;MS Reference Specialty" w:hAnsi="HYT_OMR_Jx;MS Reference Specialty" w:cs="HYT_OMR_Jx;MS Reference Specialty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YT_OMR_Jx;MS Reference Specialty" w:ascii="HYT_OMR_Jx;MS Reference Specialty" w:hAnsi="HYT_OMR_Jx;MS Reference Specialty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T_OMR_Jx;MS Reference Specialty" w:hAnsi="HYT_OMR_Jx;MS Reference Specialty" w:cs="HYT_OMR_Jx;MS Reference Specialty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YT_OMR_Jx;MS Reference Specialty" w:ascii="HYT_OMR_Jx;MS Reference Specialty" w:hAnsi="HYT_OMR_Jx;MS Reference Specialty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Jx;MS Reference Specialty" w:hAnsi="HYT_OMR_Jx;MS Reference Specialty" w:cs="HYT_OMR_Jx;MS Reference Specialty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YT_OMR_Jx;MS Reference Specialty" w:ascii="HYT_OMR_Jx;MS Reference Specialty" w:hAnsi="HYT_OMR_Jx;MS Reference Specialty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830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4200" w:type="dxa"/>
                                  <w:gridSpan w:val="18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Jx;MS Reference Specialty" w:hAnsi="HYT_OMR_Jx;MS Reference Specialty" w:cs="HYT_OMR_Jx;MS Reference Specialty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YT_OMR_Jx;MS Reference Specialty" w:hAnsi="HYT_OMR_Jx;MS Reference Specialty" w:cs="HYT_OMR_Jx;MS Reference Specialty"/>
                                      <w:b/>
                                      <w:color w:val="000000"/>
                                      <w:sz w:val="20"/>
                                    </w:rPr>
                                    <w:t>准考证号填涂区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3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T_OMR_Jx;MS Reference Specialty" w:hAnsi="HYT_OMR_Jx;MS Reference Specialty" w:cs="HYT_OMR_Jx;MS Reference Specialty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YT_OMR_Jx;MS Reference Specialty" w:ascii="HYT_OMR_Jx;MS Reference Specialty" w:hAnsi="HYT_OMR_Jx;MS Reference Specialty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T_OMR_Jx;MS Reference Specialty" w:hAnsi="HYT_OMR_Jx;MS Reference Specialty" w:cs="HYT_OMR_Jx;MS Reference Specialty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YT_OMR_Jx;MS Reference Specialty" w:ascii="HYT_OMR_Jx;MS Reference Specialty" w:hAnsi="HYT_OMR_Jx;MS Reference Specialty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YT_OMR_Small;Webdings" w:ascii="HYT_OMR_Small;Webdings" w:hAnsi="HYT_OMR_Small;Webdings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YT_OMR_Small;Webdings" w:ascii="HYT_OMR_Small;Webdings" w:hAnsi="HYT_OMR_Small;Webding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YT_OMR_Small;Webdings" w:ascii="HYT_OMR_Small;Webdings" w:hAnsi="HYT_OMR_Small;Webding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YT_OMR_Small;Webdings" w:ascii="HYT_OMR_Small;Webdings" w:hAnsi="HYT_OMR_Small;Webding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YT_OMR_Small;Webdings" w:ascii="HYT_OMR_Small;Webdings" w:hAnsi="HYT_OMR_Small;Webding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YT_OMR_Small;Webdings" w:ascii="HYT_OMR_Small;Webdings" w:hAnsi="HYT_OMR_Small;Webding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YT_OMR_Small;Webdings" w:ascii="HYT_OMR_Small;Webdings" w:hAnsi="HYT_OMR_Small;Webding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YT_OMR_Small;Webdings" w:ascii="HYT_OMR_Small;Webdings" w:hAnsi="HYT_OMR_Small;Webding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YT_OMR_Small;Webdings" w:ascii="HYT_OMR_Small;Webdings" w:hAnsi="HYT_OMR_Small;Webding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3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YT_OMR_Small;Webdings" w:ascii="HYT_OMR_Small;Webdings" w:hAnsi="HYT_OMR_Small;Webding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YT_OMR_Small;Webdings" w:ascii="HYT_OMR_Small;Webdings" w:hAnsi="HYT_OMR_Small;Webding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YT_OMR_Small;Webdings" w:ascii="HYT_OMR_Small;Webdings" w:hAnsi="HYT_OMR_Small;Webding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3" w:hRule="atLeast"/>
                              </w:trPr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3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3" w:hRule="atLeast"/>
                              </w:trPr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3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Small;Webdings" w:hAnsi="HYT_OMR_Small;Webdings" w:cs="HYT_OMR_Small;Webdings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Small;Webdings" w:ascii="HYT_OMR_Small;Webdings" w:hAnsi="HYT_OMR_Small;Webdings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HYT_OMR_Jx;MS Reference Specialty" w:hAnsi="HYT_OMR_Jx;MS Reference Specialty" w:cs="HYT_OMR_Jx;MS Reference Specialty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HYT_OMR_Jx;MS Reference Specialty" w:ascii="HYT_OMR_Jx;MS Reference Specialty" w:hAnsi="HYT_OMR_Jx;MS Reference Specialty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05pt;height:169.75pt;mso-wrap-distance-left:9.05pt;mso-wrap-distance-right:9.05pt;mso-wrap-distance-top:0pt;mso-wrap-distance-bottom:0pt;margin-top:1.35pt;mso-position-vertical-relative:text;margin-left:153.1pt;mso-position-horizontal-relative:text">
                <v:textbox>
                  <w:txbxContent>
                    <w:tbl>
                      <w:tblPr>
                        <w:tblW w:w="1270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"/>
                        <w:gridCol w:w="26"/>
                        <w:gridCol w:w="414"/>
                        <w:gridCol w:w="52"/>
                        <w:gridCol w:w="388"/>
                        <w:gridCol w:w="78"/>
                        <w:gridCol w:w="362"/>
                        <w:gridCol w:w="104"/>
                        <w:gridCol w:w="336"/>
                        <w:gridCol w:w="130"/>
                        <w:gridCol w:w="310"/>
                        <w:gridCol w:w="156"/>
                        <w:gridCol w:w="284"/>
                        <w:gridCol w:w="182"/>
                        <w:gridCol w:w="258"/>
                        <w:gridCol w:w="208"/>
                        <w:gridCol w:w="232"/>
                        <w:gridCol w:w="240"/>
                        <w:gridCol w:w="200"/>
                        <w:gridCol w:w="108"/>
                        <w:gridCol w:w="3892"/>
                        <w:gridCol w:w="4200"/>
                        <w:gridCol w:w="108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4508" w:type="dxa"/>
                            <w:gridSpan w:val="20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YT_OMR_Jx;MS Reference Specialty" w:hAnsi="HYT_OMR_Jx;MS Reference Specialty" w:cs="HYT_OMR_Jx;MS Reference Specialty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HYT_OMR_Jx;MS Reference Specialty" w:hAnsi="HYT_OMR_Jx;MS Reference Specialty" w:cs="HYT_OMR_Jx;MS Reference Specialty"/>
                                <w:b/>
                                <w:color w:val="000000"/>
                                <w:sz w:val="20"/>
                              </w:rPr>
                              <w:t>准考证号填涂区</w:t>
                            </w:r>
                          </w:p>
                        </w:tc>
                        <w:tc>
                          <w:tcPr>
                            <w:tcW w:w="82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YT_OMR_Jx;MS Reference Specialty" w:hAnsi="HYT_OMR_Jx;MS Reference Specialty" w:cs="HYT_OMR_Jx;MS Reference Specialty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HYT_OMR_Jx;MS Reference Specialty" w:ascii="HYT_OMR_Jx;MS Reference Specialty" w:hAnsi="HYT_OMR_Jx;MS Reference Specialty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T_OMR_Jx;MS Reference Specialty" w:hAnsi="HYT_OMR_Jx;MS Reference Specialty" w:cs="HYT_OMR_Jx;MS Reference Specialty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HYT_OMR_Jx;MS Reference Specialty" w:ascii="HYT_OMR_Jx;MS Reference Specialty" w:hAnsi="HYT_OMR_Jx;MS Reference Specialty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T_OMR_Jx;MS Reference Specialty" w:hAnsi="HYT_OMR_Jx;MS Reference Specialty" w:cs="HYT_OMR_Jx;MS Reference Specialty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HYT_OMR_Jx;MS Reference Specialty" w:ascii="HYT_OMR_Jx;MS Reference Specialty" w:hAnsi="HYT_OMR_Jx;MS Reference Specialty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T_OMR_Jx;MS Reference Specialty" w:hAnsi="HYT_OMR_Jx;MS Reference Specialty" w:cs="HYT_OMR_Jx;MS Reference Specialty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HYT_OMR_Jx;MS Reference Specialty" w:ascii="HYT_OMR_Jx;MS Reference Specialty" w:hAnsi="HYT_OMR_Jx;MS Reference Specialty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T_OMR_Jx;MS Reference Specialty" w:hAnsi="HYT_OMR_Jx;MS Reference Specialty" w:cs="HYT_OMR_Jx;MS Reference Specialty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HYT_OMR_Jx;MS Reference Specialty" w:ascii="HYT_OMR_Jx;MS Reference Specialty" w:hAnsi="HYT_OMR_Jx;MS Reference Specialty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T_OMR_Jx;MS Reference Specialty" w:hAnsi="HYT_OMR_Jx;MS Reference Specialty" w:cs="HYT_OMR_Jx;MS Reference Specialty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HYT_OMR_Jx;MS Reference Specialty" w:ascii="HYT_OMR_Jx;MS Reference Specialty" w:hAnsi="HYT_OMR_Jx;MS Reference Specialty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T_OMR_Jx;MS Reference Specialty" w:hAnsi="HYT_OMR_Jx;MS Reference Specialty" w:cs="HYT_OMR_Jx;MS Reference Specialty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HYT_OMR_Jx;MS Reference Specialty" w:ascii="HYT_OMR_Jx;MS Reference Specialty" w:hAnsi="HYT_OMR_Jx;MS Reference Specialty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T_OMR_Jx;MS Reference Specialty" w:hAnsi="HYT_OMR_Jx;MS Reference Specialty" w:cs="HYT_OMR_Jx;MS Reference Specialty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HYT_OMR_Jx;MS Reference Specialty" w:ascii="HYT_OMR_Jx;MS Reference Specialty" w:hAnsi="HYT_OMR_Jx;MS Reference Specialty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T_OMR_Jx;MS Reference Specialty" w:hAnsi="HYT_OMR_Jx;MS Reference Specialty" w:cs="HYT_OMR_Jx;MS Reference Specialty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HYT_OMR_Jx;MS Reference Specialty" w:ascii="HYT_OMR_Jx;MS Reference Specialty" w:hAnsi="HYT_OMR_Jx;MS Reference Specialty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T_OMR_Jx;MS Reference Specialty" w:hAnsi="HYT_OMR_Jx;MS Reference Specialty" w:cs="HYT_OMR_Jx;MS Reference Specialty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HYT_OMR_Jx;MS Reference Specialty" w:ascii="HYT_OMR_Jx;MS Reference Specialty" w:hAnsi="HYT_OMR_Jx;MS Reference Specialty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T_OMR_Jx;MS Reference Specialty" w:hAnsi="HYT_OMR_Jx;MS Reference Specialty" w:cs="HYT_OMR_Jx;MS Reference Specialty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HYT_OMR_Jx;MS Reference Specialty" w:ascii="HYT_OMR_Jx;MS Reference Specialty" w:hAnsi="HYT_OMR_Jx;MS Reference Specialty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30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YT_OMR_Jx;MS Reference Specialty" w:hAnsi="HYT_OMR_Jx;MS Reference Specialty" w:cs="HYT_OMR_Jx;MS Reference Specialty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HYT_OMR_Jx;MS Reference Specialty" w:ascii="HYT_OMR_Jx;MS Reference Specialty" w:hAnsi="HYT_OMR_Jx;MS Reference Specialty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830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HYT_OMR_Small;Webdings" w:ascii="HYT_OMR_Small;Webdings" w:hAnsi="HYT_OMR_Small;Webdings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4200" w:type="dxa"/>
                            <w:gridSpan w:val="18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YT_OMR_Jx;MS Reference Specialty" w:hAnsi="HYT_OMR_Jx;MS Reference Specialty" w:cs="HYT_OMR_Jx;MS Reference Specialty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HYT_OMR_Jx;MS Reference Specialty" w:hAnsi="HYT_OMR_Jx;MS Reference Specialty" w:cs="HYT_OMR_Jx;MS Reference Specialty"/>
                                <w:b/>
                                <w:color w:val="000000"/>
                                <w:sz w:val="20"/>
                              </w:rPr>
                              <w:t>准考证号填涂区</w:t>
                            </w:r>
                          </w:p>
                        </w:tc>
                        <w:tc>
                          <w:tcPr>
                            <w:tcW w:w="4200" w:type="dxa"/>
                            <w:gridSpan w:val="3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T_OMR_Jx;MS Reference Specialty" w:hAnsi="HYT_OMR_Jx;MS Reference Specialty" w:cs="HYT_OMR_Jx;MS Reference Specialty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HYT_OMR_Jx;MS Reference Specialty" w:ascii="HYT_OMR_Jx;MS Reference Specialty" w:hAnsi="HYT_OMR_Jx;MS Reference Specialty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08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T_OMR_Jx;MS Reference Specialty" w:hAnsi="HYT_OMR_Jx;MS Reference Specialty" w:cs="HYT_OMR_Jx;MS Reference Specialty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HYT_OMR_Jx;MS Reference Specialty" w:ascii="HYT_OMR_Jx;MS Reference Specialty" w:hAnsi="HYT_OMR_Jx;MS Reference Specialty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466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T_OMR_Small;Webdings" w:hAnsi="HYT_OMR_Small;Webdings" w:cs="HYT_OMR_Small;Webdings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HYT_OMR_Small;Webdings" w:ascii="HYT_OMR_Small;Webdings" w:hAnsi="HYT_OMR_Small;Webdings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HYT_OMR_Small;Webdings" w:ascii="HYT_OMR_Small;Webdings" w:hAnsi="HYT_OMR_Small;Webdings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HYT_OMR_Small;Webdings" w:ascii="HYT_OMR_Small;Webdings" w:hAnsi="HYT_OMR_Small;Webdings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HYT_OMR_Small;Webdings" w:ascii="HYT_OMR_Small;Webdings" w:hAnsi="HYT_OMR_Small;Webdings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HYT_OMR_Small;Webdings" w:ascii="HYT_OMR_Small;Webdings" w:hAnsi="HYT_OMR_Small;Webdings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HYT_OMR_Small;Webdings" w:ascii="HYT_OMR_Small;Webdings" w:hAnsi="HYT_OMR_Small;Webdings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HYT_OMR_Small;Webdings" w:ascii="HYT_OMR_Small;Webdings" w:hAnsi="HYT_OMR_Small;Webdings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HYT_OMR_Small;Webdings" w:ascii="HYT_OMR_Small;Webdings" w:hAnsi="HYT_OMR_Small;Webdings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HYT_OMR_Small;Webdings" w:ascii="HYT_OMR_Small;Webdings" w:hAnsi="HYT_OMR_Small;Webdings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gridSpan w:val="3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HYT_OMR_Small;Webdings" w:ascii="HYT_OMR_Small;Webdings" w:hAnsi="HYT_OMR_Small;Webdings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HYT_OMR_Small;Webdings" w:ascii="HYT_OMR_Small;Webdings" w:hAnsi="HYT_OMR_Small;Webdings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HYT_OMR_Small;Webdings" w:ascii="HYT_OMR_Small;Webdings" w:hAnsi="HYT_OMR_Small;Webdings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3" w:hRule="atLeast"/>
                        </w:trPr>
                        <w:tc>
                          <w:tcPr>
                            <w:tcW w:w="466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color w:val="000000"/>
                                <w:sz w:val="24"/>
                              </w:rPr>
                              <w:t></w:t>
                            </w:r>
                          </w:p>
                        </w:tc>
                        <w:tc>
                          <w:tcPr>
                            <w:tcW w:w="4200" w:type="dxa"/>
                            <w:gridSpan w:val="3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HYT_OMR_Small;Webdings" w:ascii="HYT_OMR_Small;Webdings" w:hAnsi="HYT_OMR_Small;Webdings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HYT_OMR_Small;Webdings" w:ascii="HYT_OMR_Small;Webdings" w:hAnsi="HYT_OMR_Small;Webdings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HYT_OMR_Small;Webdings" w:ascii="HYT_OMR_Small;Webdings" w:hAnsi="HYT_OMR_Small;Webdings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3" w:hRule="atLeast"/>
                        </w:trPr>
                        <w:tc>
                          <w:tcPr>
                            <w:tcW w:w="466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HYT_OMR_Small;Webdings" w:ascii="HYT_OMR_Small;Webdings" w:hAnsi="HYT_OMR_Small;Webdings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HYT_OMR_Small;Webdings" w:ascii="HYT_OMR_Small;Webdings" w:hAnsi="HYT_OMR_Small;Webdings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HYT_OMR_Small;Webdings" w:ascii="HYT_OMR_Small;Webdings" w:hAnsi="HYT_OMR_Small;Webdings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HYT_OMR_Small;Webdings" w:ascii="HYT_OMR_Small;Webdings" w:hAnsi="HYT_OMR_Small;Webdings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HYT_OMR_Small;Webdings" w:ascii="HYT_OMR_Small;Webdings" w:hAnsi="HYT_OMR_Small;Webdings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HYT_OMR_Small;Webdings" w:ascii="HYT_OMR_Small;Webdings" w:hAnsi="HYT_OMR_Small;Webdings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HYT_OMR_Small;Webdings" w:ascii="HYT_OMR_Small;Webdings" w:hAnsi="HYT_OMR_Small;Webdings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HYT_OMR_Small;Webdings" w:ascii="HYT_OMR_Small;Webdings" w:hAnsi="HYT_OMR_Small;Webdings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HYT_OMR_Small;Webdings" w:ascii="HYT_OMR_Small;Webdings" w:hAnsi="HYT_OMR_Small;Webdings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gridSpan w:val="3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HYT_OMR_Small;Webdings" w:ascii="HYT_OMR_Small;Webdings" w:hAnsi="HYT_OMR_Small;Webdings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HYT_OMR_Small;Webdings" w:ascii="HYT_OMR_Small;Webdings" w:hAnsi="HYT_OMR_Small;Webdings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YT_OMR_Small;Webdings" w:hAnsi="HYT_OMR_Small;Webdings" w:cs="HYT_OMR_Small;Webding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HYT_OMR_Small;Webdings" w:ascii="HYT_OMR_Small;Webdings" w:hAnsi="HYT_OMR_Small;Webdings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HYT_OMR_Jx;MS Reference Specialty" w:hAnsi="HYT_OMR_Jx;MS Reference Specialty" w:cs="HYT_OMR_Jx;MS Reference Specialty"/>
                          <w:color w:val="000000"/>
                          <w:sz w:val="20"/>
                        </w:rPr>
                      </w:pPr>
                      <w:r>
                        <w:rPr>
                          <w:rFonts w:cs="HYT_OMR_Jx;MS Reference Specialty" w:ascii="HYT_OMR_Jx;MS Reference Specialty" w:hAnsi="HYT_OMR_Jx;MS Reference Specialty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0"/>
          <w:lang w:val="en-US"/>
        </w:rPr>
      </w:pPr>
      <w:r>
        <w:rPr>
          <w:rFonts w:cs="宋体;SimSun" w:ascii="宋体;SimSun" w:hAnsi="宋体;SimSun"/>
          <w:color w:val="000000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740</wp:posOffset>
                </wp:positionH>
                <wp:positionV relativeFrom="paragraph">
                  <wp:posOffset>-5715</wp:posOffset>
                </wp:positionV>
                <wp:extent cx="4756150" cy="16243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0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  <w:szCs w:val="20"/>
                              </w:rPr>
                              <w:t>注意事项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  <w:szCs w:val="20"/>
                              </w:rPr>
                              <w:t>本试题分第Ⅰ卷（阅读题）和第Ⅱ卷（表达题）两部分，满分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  <w:szCs w:val="20"/>
                              </w:rPr>
                              <w:t>分，考试时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  <w:szCs w:val="20"/>
                              </w:rPr>
                              <w:t>15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  <w:szCs w:val="20"/>
                              </w:rPr>
                              <w:t>分钟。试卷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  <w:szCs w:val="20"/>
                              </w:rPr>
                              <w:t>页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  <w:szCs w:val="20"/>
                              </w:rPr>
                              <w:t>答题前，考生务必用黑色碳素笔将自己的姓名、班级、考号填写在答题卡上相应的位置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  <w:szCs w:val="20"/>
                              </w:rPr>
                              <w:t>全部答案在答题卡上完成，答在本试卷上无效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  <w:szCs w:val="20"/>
                              </w:rPr>
                              <w:t>考试结束后，将答题卡交回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  <w:szCs w:val="20"/>
                              </w:rPr>
                              <w:t>缺考标记，考生禁填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HYT_OMR_Jx;MS Reference Specialty" w:hAnsi="HYT_OMR_Jx;MS Reference Specialty" w:cs="HYT_OMR_Jx;MS Reference Specialty" w:eastAsia="HYT_OMR_Jx;MS Reference Specialty"/>
                                <w:b/>
                                <w:sz w:val="20"/>
                                <w:szCs w:val="20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5pt;height:127.9pt;mso-wrap-distance-left:9.05pt;mso-wrap-distance-right:9.05pt;mso-wrap-distance-top:0pt;mso-wrap-distance-bottom:0pt;margin-top:-0.4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0"/>
                          <w:szCs w:val="20"/>
                        </w:rPr>
                        <w:t>注意事项：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b/>
                          <w:sz w:val="20"/>
                          <w:szCs w:val="20"/>
                        </w:rPr>
                        <w:t>本试题分第Ⅰ卷（阅读题）和第Ⅱ卷（表达题）两部分，满分</w:t>
                      </w:r>
                      <w:r>
                        <w:rPr>
                          <w:rFonts w:cs="宋体;SimSun" w:ascii="宋体;SimSun" w:hAnsi="宋体;SimSun"/>
                          <w:b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b/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b/>
                          <w:sz w:val="20"/>
                          <w:szCs w:val="20"/>
                        </w:rPr>
                        <w:t>分，考试时间</w:t>
                      </w:r>
                      <w:r>
                        <w:rPr>
                          <w:rFonts w:cs="宋体;SimSun" w:ascii="宋体;SimSun" w:hAnsi="宋体;SimSun"/>
                          <w:b/>
                          <w:sz w:val="20"/>
                          <w:szCs w:val="20"/>
                        </w:rPr>
                        <w:t>150</w:t>
                      </w:r>
                      <w:r>
                        <w:rPr>
                          <w:rFonts w:ascii="宋体;SimSun" w:hAnsi="宋体;SimSun" w:cs="宋体;SimSun"/>
                          <w:b/>
                          <w:sz w:val="20"/>
                          <w:szCs w:val="20"/>
                        </w:rPr>
                        <w:t>分钟。试卷共</w:t>
                      </w:r>
                      <w:r>
                        <w:rPr>
                          <w:rFonts w:cs="宋体;SimSun" w:ascii="宋体;SimSun" w:hAnsi="宋体;SimSun"/>
                          <w:b/>
                          <w:sz w:val="20"/>
                          <w:szCs w:val="20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sz w:val="20"/>
                          <w:szCs w:val="20"/>
                        </w:rPr>
                        <w:t>页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b/>
                          <w:sz w:val="20"/>
                          <w:szCs w:val="20"/>
                        </w:rPr>
                        <w:t>答题前，考生务必用黑色碳素笔将自己的姓名、班级、考号填写在答题卡上相应的位置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b/>
                          <w:sz w:val="20"/>
                          <w:szCs w:val="20"/>
                        </w:rPr>
                        <w:t>全部答案在答题卡上完成，答在本试卷上无效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sz w:val="20"/>
                          <w:szCs w:val="20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b/>
                          <w:sz w:val="20"/>
                          <w:szCs w:val="20"/>
                        </w:rPr>
                        <w:t>考试结束后，将答题卡交回。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0"/>
                          <w:szCs w:val="20"/>
                        </w:rPr>
                        <w:t>缺考标记，考生禁填！</w:t>
                      </w:r>
                      <w:r>
                        <w:rPr>
                          <w:rFonts w:ascii="宋体;SimSun" w:hAnsi="宋体;SimSun" w:cs="宋体;SimSu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HYT_OMR_Jx;MS Reference Specialty" w:hAnsi="HYT_OMR_Jx;MS Reference Specialty" w:cs="HYT_OMR_Jx;MS Reference Specialty" w:eastAsia="HYT_OMR_Jx;MS Reference Specialty"/>
                          <w:b/>
                          <w:sz w:val="20"/>
                          <w:szCs w:val="20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0"/>
          <w:szCs w:val="28"/>
        </w:rPr>
      </w:pPr>
      <w:r>
        <w:rPr>
          <w:rFonts w:cs="宋体;SimSun" w:ascii="宋体;SimSun" w:hAnsi="宋体;SimSun"/>
          <w:b/>
          <w:color w:val="000000"/>
          <w:sz w:val="20"/>
          <w:szCs w:val="28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color w:val="000000"/>
          <w:sz w:val="20"/>
        </w:rPr>
        <w:t>选择题</w:t>
      </w:r>
      <w:r>
        <w:rPr>
          <w:rFonts w:cs="宋体;SimSun" w:ascii="宋体;SimSun" w:hAnsi="宋体;SimSun"/>
          <w:b/>
          <w:color w:val="000000"/>
          <w:sz w:val="20"/>
        </w:rPr>
        <w:t>(</w:t>
      </w:r>
      <w:r>
        <w:rPr>
          <w:rFonts w:ascii="宋体;SimSun" w:hAnsi="宋体;SimSun" w:cs="宋体;SimSun"/>
          <w:b/>
          <w:color w:val="000000"/>
          <w:sz w:val="20"/>
        </w:rPr>
        <w:t>每题</w:t>
      </w:r>
      <w:r>
        <w:rPr>
          <w:rFonts w:cs="宋体;SimSun" w:ascii="宋体;SimSun" w:hAnsi="宋体;SimSun"/>
          <w:b/>
          <w:color w:val="000000"/>
          <w:sz w:val="20"/>
        </w:rPr>
        <w:t>2</w:t>
      </w:r>
      <w:r>
        <w:rPr>
          <w:rFonts w:ascii="宋体;SimSun" w:hAnsi="宋体;SimSun" w:cs="宋体;SimSun"/>
          <w:b/>
          <w:color w:val="000000"/>
          <w:sz w:val="20"/>
        </w:rPr>
        <w:t>分，共</w:t>
      </w:r>
      <w:r>
        <w:rPr>
          <w:rFonts w:cs="宋体;SimSun" w:ascii="宋体;SimSun" w:hAnsi="宋体;SimSun"/>
          <w:b/>
          <w:color w:val="000000"/>
          <w:sz w:val="20"/>
        </w:rPr>
        <w:t>18</w:t>
      </w:r>
      <w:r>
        <w:rPr>
          <w:rFonts w:ascii="宋体;SimSun" w:hAnsi="宋体;SimSun" w:cs="宋体;SimSun"/>
          <w:b/>
          <w:color w:val="000000"/>
          <w:sz w:val="20"/>
        </w:rPr>
        <w:t>分</w:t>
      </w:r>
      <w:r>
        <w:rPr/>
        <w:t>)</w:t>
      </w:r>
    </w:p>
    <w:tbl>
      <w:tblPr>
        <w:tblW w:w="821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945"/>
        <w:gridCol w:w="432"/>
        <w:gridCol w:w="2104"/>
        <w:gridCol w:w="468"/>
        <w:gridCol w:w="488"/>
        <w:gridCol w:w="108"/>
        <w:gridCol w:w="361"/>
        <w:gridCol w:w="1317"/>
        <w:gridCol w:w="588"/>
      </w:tblGrid>
      <w:tr>
        <w:trPr/>
        <w:tc>
          <w:tcPr>
            <w:tcW w:w="40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</w:rPr>
              <w:t>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HYT_OMR_Small;Webdings" w:hAnsi="HYT_OMR_Small;Webdings" w:cs="HYT_OMR_Small;Webdings"/>
                <w:color w:val="000000"/>
                <w:sz w:val="24"/>
              </w:rPr>
            </w:pPr>
            <w:r>
              <w:rPr>
                <w:rFonts w:eastAsia="HYT_OMR_Small;Webdings" w:cs="HYT_OMR_Small;Webdings" w:ascii="HYT_OMR_Small;Webdings" w:hAnsi="HYT_OMR_Small;Webdings"/>
                <w:color w:val="000000"/>
                <w:sz w:val="24"/>
              </w:rPr>
              <w:t>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</w:rPr>
              <w:t>6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HYT_OMR_Small;Webdings" w:hAnsi="HYT_OMR_Small;Webdings" w:cs="HYT_OMR_Small;Webdings"/>
                <w:color w:val="000000"/>
                <w:sz w:val="24"/>
              </w:rPr>
            </w:pPr>
            <w:r>
              <w:rPr>
                <w:rFonts w:eastAsia="HYT_OMR_Small;Webdings" w:cs="HYT_OMR_Small;Webdings" w:ascii="HYT_OMR_Small;Webdings" w:hAnsi="HYT_OMR_Small;Webdings"/>
                <w:color w:val="000000"/>
                <w:sz w:val="24"/>
              </w:rPr>
              <w:t>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</w:rPr>
              <w:t>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HYT_OMR_Small;Webdings" w:hAnsi="HYT_OMR_Small;Webdings" w:cs="HYT_OMR_Small;Webdings"/>
                <w:color w:val="000000"/>
                <w:sz w:val="24"/>
              </w:rPr>
            </w:pPr>
            <w:r>
              <w:rPr>
                <w:rFonts w:eastAsia="HYT_OMR_Small;Webdings" w:cs="HYT_OMR_Small;Webdings" w:ascii="HYT_OMR_Small;Webdings" w:hAnsi="HYT_OMR_Small;Webdings"/>
                <w:color w:val="000000"/>
                <w:sz w:val="24"/>
              </w:rPr>
              <w:t>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</w:rPr>
              <w:t>12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HYT_OMR_Small;Webdings" w:hAnsi="HYT_OMR_Small;Webdings" w:cs="HYT_OMR_Small;Webdings"/>
                <w:color w:val="000000"/>
                <w:sz w:val="24"/>
              </w:rPr>
            </w:pPr>
            <w:r>
              <w:rPr>
                <w:rFonts w:eastAsia="HYT_OMR_Small;Webdings" w:cs="HYT_OMR_Small;Webdings" w:ascii="HYT_OMR_Small;Webdings" w:hAnsi="HYT_OMR_Small;Webdings"/>
                <w:color w:val="000000"/>
                <w:sz w:val="24"/>
              </w:rPr>
              <w:t>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40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</w:rPr>
              <w:t>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HYT_OMR_Small;Webdings" w:hAnsi="HYT_OMR_Small;Webdings" w:cs="HYT_OMR_Small;Webdings"/>
                <w:color w:val="000000"/>
                <w:sz w:val="24"/>
              </w:rPr>
            </w:pPr>
            <w:r>
              <w:rPr>
                <w:rFonts w:eastAsia="HYT_OMR_Small;Webdings" w:cs="HYT_OMR_Small;Webdings" w:ascii="HYT_OMR_Small;Webdings" w:hAnsi="HYT_OMR_Small;Webdings"/>
                <w:color w:val="000000"/>
                <w:sz w:val="24"/>
              </w:rPr>
              <w:t>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</w:rPr>
              <w:t>13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HYT_OMR_Small;Webdings" w:hAnsi="HYT_OMR_Small;Webdings" w:cs="HYT_OMR_Small;Webdings"/>
                <w:color w:val="000000"/>
                <w:sz w:val="24"/>
              </w:rPr>
            </w:pPr>
            <w:r>
              <w:rPr>
                <w:rFonts w:eastAsia="HYT_OMR_Small;Webdings" w:cs="HYT_OMR_Small;Webdings" w:ascii="HYT_OMR_Small;Webdings" w:hAnsi="HYT_OMR_Small;Webdings"/>
                <w:color w:val="000000"/>
                <w:sz w:val="24"/>
              </w:rPr>
              <w:t>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40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</w:rPr>
              <w:t>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HYT_OMR_Jx;MS Reference Specialty" w:hAnsi="HYT_OMR_Jx;MS Reference Specialty" w:cs="HYT_OMR_Jx;MS Reference Specialty"/>
                <w:color w:val="000000"/>
                <w:sz w:val="24"/>
              </w:rPr>
            </w:pPr>
            <w:r>
              <w:rPr>
                <w:rFonts w:eastAsia="HYT_OMR_Small;Webdings" w:cs="HYT_OMR_Small;Webdings" w:ascii="HYT_OMR_Small;Webdings" w:hAnsi="HYT_OMR_Small;Webdings"/>
                <w:color w:val="000000"/>
                <w:sz w:val="24"/>
              </w:rPr>
              <w:t>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eastAsia="HYT_OMR_Small;Webdings" w:cs="HYT_OMR_Small;Webdings" w:ascii="HYT_OMR_Small;Webdings" w:hAnsi="HYT_OMR_Small;Webdings"/>
                <w:color w:val="000000"/>
                <w:sz w:val="24"/>
              </w:rPr>
              <w:t>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</w:rPr>
              <w:t>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HYT_OMR_Jx;MS Reference Specialty" w:hAnsi="HYT_OMR_Jx;MS Reference Specialty" w:cs="HYT_OMR_Jx;MS Reference Specialty"/>
                <w:color w:val="000000"/>
                <w:sz w:val="24"/>
              </w:rPr>
            </w:pPr>
            <w:r>
              <w:rPr>
                <w:rFonts w:eastAsia="HYT_OMR_Small;Webdings" w:cs="HYT_OMR_Small;Webdings" w:ascii="HYT_OMR_Small;Webdings" w:hAnsi="HYT_OMR_Small;Webdings"/>
                <w:color w:val="000000"/>
                <w:sz w:val="24"/>
              </w:rPr>
              <w:t>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HYT_OMR_Jx;MS Reference Specialty" w:hAnsi="HYT_OMR_Jx;MS Reference Specialty" w:cs="HYT_OMR_Jx;MS Reference Specialty"/>
                <w:color w:val="000000"/>
                <w:sz w:val="24"/>
              </w:rPr>
            </w:pPr>
            <w:r>
              <w:rPr>
                <w:rFonts w:cs="HYT_OMR_Jx;MS Reference Specialty" w:ascii="HYT_OMR_Jx;MS Reference Specialty" w:hAnsi="HYT_OMR_Jx;MS Reference Specialty"/>
                <w:color w:val="000000"/>
                <w:sz w:val="24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2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5090</wp:posOffset>
                      </wp:positionH>
                      <wp:positionV relativeFrom="paragraph">
                        <wp:posOffset>8890</wp:posOffset>
                      </wp:positionV>
                      <wp:extent cx="4694555" cy="37655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4555" cy="3765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 id="1"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2"/>
                                      <w:szCs w:val="32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2"/>
                                      <w:szCs w:val="32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2"/>
                                      <w:szCs w:val="32"/>
                                    </w:rPr>
                                    <w:t xml:space="preserve">分）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_________________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__________________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_________________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__________________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_________________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__________________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98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_________________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__________________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2"/>
                                      <w:szCs w:val="32"/>
                                    </w:rPr>
                                    <w:t>8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2"/>
                                      <w:szCs w:val="32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2"/>
                                      <w:szCs w:val="32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2"/>
                                      <w:szCs w:val="32"/>
                                    </w:rPr>
                                    <w:t>9.(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2"/>
                                      <w:szCs w:val="32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2"/>
                                      <w:szCs w:val="3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2"/>
                                      <w:szCs w:val="32"/>
                                    </w:rPr>
                                    <w:t>10.(1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2"/>
                                      <w:szCs w:val="32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2"/>
                                      <w:szCs w:val="32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48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文段一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____________________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文段二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48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48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  <w:u w:val="single"/>
                                    </w:rPr>
                                    <w:t xml:space="preserve">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48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  <w:u w:val="single"/>
                                    </w:rPr>
                                    <w:t xml:space="preserve">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48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  <w:szCs w:val="20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56615" cy="490855"/>
                                        <wp:effectExtent l="0" t="0" r="0" b="0"/>
                                        <wp:docPr id="5" name="图片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图片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7" t="-64" r="-37" b="-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6615" cy="490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56615" cy="490855"/>
                                        <wp:effectExtent l="0" t="0" r="0" b="0"/>
                                        <wp:docPr id="6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7" t="-64" r="-37" b="-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6615" cy="490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56615" cy="490855"/>
                                        <wp:effectExtent l="0" t="0" r="0" b="0"/>
                                        <wp:docPr id="7" name="图片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图片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7" t="-64" r="-37" b="-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6615" cy="490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56615" cy="490855"/>
                                        <wp:effectExtent l="0" t="0" r="0" b="0"/>
                                        <wp:docPr id="8" name="图片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图片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7" t="-64" r="-37" b="-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6615" cy="490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48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1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48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48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48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15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48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48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48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2"/>
                                      <w:szCs w:val="32"/>
                                    </w:rPr>
                                    <w:t>16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2"/>
                                      <w:szCs w:val="32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2"/>
                                      <w:szCs w:val="32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48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分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_______________________________________________________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48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48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分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48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48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2"/>
                                      <w:szCs w:val="32"/>
                                    </w:rPr>
                                    <w:t>17.(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2"/>
                                      <w:szCs w:val="32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2"/>
                                      <w:szCs w:val="32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48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48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48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48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48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2"/>
                                      <w:szCs w:val="32"/>
                                    </w:rPr>
                                    <w:t>18.(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2"/>
                                      <w:szCs w:val="32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2"/>
                                      <w:szCs w:val="32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48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48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48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48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48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48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48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48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48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48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2"/>
                                      <w:szCs w:val="32"/>
                                    </w:rPr>
                                    <w:t>18.(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2"/>
                                      <w:szCs w:val="32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2"/>
                                      <w:szCs w:val="32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48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48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48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</w:rPr>
                                    <w:t>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9.65pt;height:296.5pt;mso-wrap-distance-left:9.05pt;mso-wrap-distance-right:9.05pt;mso-wrap-distance-top:0pt;mso-wrap-distance-bottom:0pt;margin-top:0.7pt;mso-position-vertical-relative:text;margin-left:-6.7pt;mso-position-horizontal-relative:text">
                      <v:textbox inset="0.1in,0.05in,0.1in,0in"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  <w:t>7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32"/>
                              </w:rPr>
                              <w:t xml:space="preserve">分）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  <w:t>8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32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  <w:t>9.(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32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  <w:t>10.(1)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32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文段一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文段二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  <w:szCs w:val="20"/>
                              </w:rPr>
                              <w:t>11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  <w:szCs w:val="2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3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6615" cy="490855"/>
                                  <wp:effectExtent l="0" t="0" r="0" b="0"/>
                                  <wp:docPr id="9" name="图片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7" t="-64" r="-37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49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56615" cy="490855"/>
                                  <wp:effectExtent l="0" t="0" r="0" b="0"/>
                                  <wp:docPr id="10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7" t="-64" r="-37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49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56615" cy="490855"/>
                                  <wp:effectExtent l="0" t="0" r="0" b="0"/>
                                  <wp:docPr id="11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7" t="-64" r="-37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49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56615" cy="490855"/>
                                  <wp:effectExtent l="0" t="0" r="0" b="0"/>
                                  <wp:docPr id="12" name="图片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图片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7" t="-64" r="-37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49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14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15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  <w:t>16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32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分）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分）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  <w:t>17.(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32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  <w:t>18.(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32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  <w:t>18.(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32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HYT_OMR_Jx;MS Reference Specialty" w:hAnsi="HYT_OMR_Jx;MS Reference Specialty" w:cs="HYT_OMR_Jx;MS Reference Specialty"/>
                <w:color w:val="000000"/>
                <w:sz w:val="24"/>
              </w:rPr>
            </w:pPr>
            <w:r>
              <w:rPr>
                <w:rFonts w:cs="HYT_OMR_Jx;MS Reference Specialty" w:ascii="HYT_OMR_Jx;MS Reference Specialty" w:hAnsi="HYT_OMR_Jx;MS Reference Specialty"/>
                <w:color w:val="000000"/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HYT_OMR_Jx;MS Reference Specialty" w:hAnsi="HYT_OMR_Jx;MS Reference Specialty" w:cs="HYT_OMR_Jx;MS Reference Specialty"/>
                <w:color w:val="000000"/>
                <w:sz w:val="24"/>
              </w:rPr>
            </w:pPr>
            <w:r>
              <w:rPr>
                <w:rFonts w:cs="HYT_OMR_Jx;MS Reference Specialty" w:ascii="HYT_OMR_Jx;MS Reference Specialty" w:hAnsi="HYT_OMR_Jx;MS Reference Specialty"/>
                <w:color w:val="000000"/>
                <w:sz w:val="24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2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HYT_OMR_Jx;MS Reference Specialty" w:hAnsi="HYT_OMR_Jx;MS Reference Specialty" w:cs="HYT_OMR_Jx;MS Reference Specialty"/>
                <w:color w:val="000000"/>
                <w:sz w:val="24"/>
              </w:rPr>
            </w:pPr>
            <w:r>
              <w:rPr>
                <w:rFonts w:cs="HYT_OMR_Jx;MS Reference Specialty" w:ascii="HYT_OMR_Jx;MS Reference Specialty" w:hAnsi="HYT_OMR_Jx;MS Reference Specialty"/>
                <w:color w:val="000000"/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HYT_OMR_Jx;MS Reference Specialty" w:hAnsi="HYT_OMR_Jx;MS Reference Specialty" w:cs="HYT_OMR_Jx;MS Reference Specialty"/>
                <w:color w:val="000000"/>
                <w:sz w:val="24"/>
              </w:rPr>
            </w:pPr>
            <w:r>
              <w:rPr>
                <w:rFonts w:eastAsia="HYT_OMR_Small;Webdings" w:cs="HYT_OMR_Small;Webdings" w:ascii="HYT_OMR_Small;Webdings" w:hAnsi="HYT_OMR_Small;Webdings"/>
                <w:color w:val="000000"/>
                <w:sz w:val="24"/>
              </w:rPr>
              <w:t>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2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HYT_OMR_Jx;MS Reference Specialty" w:hAnsi="HYT_OMR_Jx;MS Reference Specialty" w:cs="HYT_OMR_Jx;MS Reference Specialty"/>
                <w:color w:val="000000"/>
                <w:sz w:val="24"/>
              </w:rPr>
            </w:pPr>
            <w:r>
              <w:rPr>
                <w:rFonts w:cs="HYT_OMR_Jx;MS Reference Specialty" w:ascii="HYT_OMR_Jx;MS Reference Specialty" w:hAnsi="HYT_OMR_Jx;MS Reference Specialty"/>
                <w:color w:val="000000"/>
                <w:sz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HYT_OMR_Jx;MS Reference Specialty" w:hAnsi="HYT_OMR_Jx;MS Reference Specialty" w:cs="HYT_OMR_Jx;MS Reference Specialty"/>
                <w:color w:val="000000"/>
                <w:sz w:val="24"/>
              </w:rPr>
            </w:pPr>
            <w:r>
              <w:rPr>
                <w:rFonts w:cs="HYT_OMR_Jx;MS Reference Specialty" w:ascii="HYT_OMR_Jx;MS Reference Specialty" w:hAnsi="HYT_OMR_Jx;MS Reference Specialty"/>
                <w:color w:val="000000"/>
                <w:sz w:val="24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2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12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ind w:firstLine="2600"/>
        <w:jc w:val="left"/>
        <w:rPr>
          <w:rFonts w:ascii="宋体;SimSun" w:hAnsi="宋体;SimSun" w:cs="宋体;SimSun"/>
          <w:b/>
          <w:b/>
          <w:color w:val="000000"/>
          <w:szCs w:val="28"/>
        </w:rPr>
      </w:pPr>
      <w:r>
        <w:rPr>
          <w:rFonts w:ascii="宋体;SimSun" w:hAnsi="宋体;SimSun" w:cs="宋体;SimSun"/>
          <w:b/>
          <w:color w:val="000000"/>
          <w:szCs w:val="28"/>
        </w:rPr>
        <w:t>第二部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  <w:szCs w:val="28"/>
        </w:rPr>
      </w:pPr>
      <w:r>
        <w:rPr>
          <w:rFonts w:cs="宋体;SimSun" w:ascii="宋体;SimSun" w:hAnsi="宋体;SimSun"/>
          <w:b/>
          <w:color w:val="000000"/>
          <w:sz w:val="20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  <w:lang w:val="en-US"/>
        </w:rPr>
      </w:pPr>
      <w:r>
        <w:rPr>
          <w:rFonts w:cs="宋体;SimSun" w:ascii="宋体;SimSun" w:hAnsi="宋体;SimSun"/>
          <w:b/>
          <w:color w:val="000000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21590</wp:posOffset>
                </wp:positionV>
                <wp:extent cx="4660900" cy="87014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8701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2" seq="1"/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pt;height:685.15pt;mso-wrap-distance-left:9.05pt;mso-wrap-distance-right:9.05pt;mso-wrap-distance-top:0pt;mso-wrap-distance-bottom:0pt;margin-top:1.7pt;mso-position-vertical-relative:text;margin-left:-1.05pt;mso-position-horizontal-relative:text">
                <v:textbox inset="0.1in,0.05in,0.1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/>
        <w:drawing>
          <wp:inline distT="0" distB="0" distL="0" distR="0">
            <wp:extent cx="856615" cy="490855"/>
            <wp:effectExtent l="0" t="0" r="0" b="0"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  <w:drawing>
          <wp:inline distT="0" distB="0" distL="0" distR="0">
            <wp:extent cx="981075" cy="56197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0"/>
          <w:lang w:val="en-US"/>
        </w:rPr>
      </w:pPr>
      <w:r>
        <w:rPr>
          <w:rFonts w:cs="宋体;SimSun" w:ascii="宋体;SimSun" w:hAnsi="宋体;SimSun"/>
          <w:b/>
          <w:color w:val="000000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5090</wp:posOffset>
                </wp:positionH>
                <wp:positionV relativeFrom="paragraph">
                  <wp:posOffset>12065</wp:posOffset>
                </wp:positionV>
                <wp:extent cx="4660900" cy="87115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871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8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  <w:t>20.(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32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  <w:t>21.(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32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22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  <w:t>23.(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32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  <w:t>24.(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32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  <w:t>25.(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32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pt;height:685.95pt;mso-wrap-distance-left:9.05pt;mso-wrap-distance-right:9.05pt;mso-wrap-distance-top:0pt;mso-wrap-distance-bottom:0pt;margin-top:0.95pt;mso-position-vertical-relative:text;margin-left:-6.7pt;mso-position-horizontal-relative:text">
                <v:textbox inset="0.1in,0.05in,0.1in,0in">
                  <w:txbxContent>
                    <w:p>
                      <w:pPr>
                        <w:pStyle w:val="Normal"/>
                        <w:spacing w:lineRule="auto" w:line="348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32"/>
                        </w:rPr>
                        <w:t>20.(3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32"/>
                        </w:rPr>
                        <w:t>分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32"/>
                        </w:rPr>
                        <w:t>)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;SimSun" w:hAnsi="宋体;SimSun" w:cs="宋体;SimSu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t>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;SimSun" w:hAnsi="宋体;SimSun" w:cs="宋体;SimSu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t>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;SimSun" w:hAnsi="宋体;SimSun" w:cs="宋体;SimSun"/>
                          <w:b/>
                          <w:b/>
                          <w:sz w:val="2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t>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32"/>
                        </w:rPr>
                        <w:t>21.(4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32"/>
                        </w:rPr>
                        <w:t>分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32"/>
                        </w:rPr>
                        <w:t>)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;SimSun" w:hAnsi="宋体;SimSun" w:cs="宋体;SimSu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t>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;SimSun" w:hAnsi="宋体;SimSun" w:cs="宋体;SimSu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t>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;SimSun" w:hAnsi="宋体;SimSun" w:cs="宋体;SimSu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t>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;SimSun" w:hAnsi="宋体;SimSun" w:cs="宋体;SimSu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t>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;SimSun" w:hAnsi="宋体;SimSun" w:cs="宋体;SimSu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t>22.</w:t>
                      </w:r>
                      <w:r>
                        <w:rPr>
                          <w:rFonts w:ascii="宋体;SimSun" w:hAnsi="宋体;SimSun" w:cs="宋体;SimSun"/>
                          <w:b/>
                          <w:sz w:val="20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sz w:val="20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;SimSun" w:hAnsi="宋体;SimSun" w:cs="宋体;SimSu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t>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;SimSun" w:hAnsi="宋体;SimSun" w:cs="宋体;SimSun"/>
                          <w:b/>
                          <w:b/>
                          <w:sz w:val="2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t>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;SimSun" w:hAnsi="宋体;SimSun" w:cs="宋体;SimSun"/>
                          <w:b/>
                          <w:b/>
                          <w:sz w:val="2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t>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32"/>
                        </w:rPr>
                        <w:t>23.(4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32"/>
                        </w:rPr>
                        <w:t>分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32"/>
                        </w:rPr>
                        <w:t>)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;SimSun" w:hAnsi="宋体;SimSun" w:cs="宋体;SimSu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t>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;SimSun" w:hAnsi="宋体;SimSun" w:cs="宋体;SimSu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t>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;SimSun" w:hAnsi="宋体;SimSun" w:cs="宋体;SimSu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t>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;SimSun" w:hAnsi="宋体;SimSun" w:cs="宋体;SimSun"/>
                          <w:b/>
                          <w:b/>
                          <w:sz w:val="2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t>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32"/>
                        </w:rPr>
                        <w:t>24.(3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32"/>
                        </w:rPr>
                        <w:t>分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32"/>
                        </w:rPr>
                        <w:t>)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;SimSun" w:hAnsi="宋体;SimSun" w:cs="宋体;SimSun"/>
                          <w:b/>
                          <w:b/>
                          <w:sz w:val="2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t>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;SimSun" w:hAnsi="宋体;SimSun" w:cs="宋体;SimSu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t>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;SimSun" w:hAnsi="宋体;SimSun" w:cs="宋体;SimSu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t>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32"/>
                        </w:rPr>
                        <w:t>25.(3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32"/>
                        </w:rPr>
                        <w:t>分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32"/>
                        </w:rPr>
                        <w:t>)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;SimSun" w:hAnsi="宋体;SimSun" w:cs="宋体;SimSu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t>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;SimSun" w:hAnsi="宋体;SimSun" w:cs="宋体;SimSu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t>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;SimSun" w:hAnsi="宋体;SimSun" w:cs="宋体;SimSu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t>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exact" w:line="24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exact" w:line="24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exact" w:line="24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exact" w:line="24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spacing w:lineRule="exact" w:line="240"/>
        <w:jc w:val="left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tbl>
      <w:tblPr>
        <w:tblW w:w="21939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2"/>
        <w:gridCol w:w="424"/>
        <w:gridCol w:w="422"/>
        <w:gridCol w:w="423"/>
        <w:gridCol w:w="422"/>
        <w:gridCol w:w="422"/>
        <w:gridCol w:w="424"/>
        <w:gridCol w:w="423"/>
        <w:gridCol w:w="423"/>
        <w:gridCol w:w="422"/>
        <w:gridCol w:w="423"/>
        <w:gridCol w:w="424"/>
        <w:gridCol w:w="422"/>
        <w:gridCol w:w="422"/>
        <w:gridCol w:w="424"/>
        <w:gridCol w:w="312"/>
        <w:gridCol w:w="108"/>
        <w:gridCol w:w="579"/>
        <w:gridCol w:w="108"/>
        <w:gridCol w:w="426"/>
        <w:gridCol w:w="430"/>
        <w:gridCol w:w="427"/>
        <w:gridCol w:w="427"/>
        <w:gridCol w:w="430"/>
        <w:gridCol w:w="427"/>
        <w:gridCol w:w="429"/>
        <w:gridCol w:w="427"/>
        <w:gridCol w:w="427"/>
        <w:gridCol w:w="430"/>
        <w:gridCol w:w="428"/>
        <w:gridCol w:w="427"/>
        <w:gridCol w:w="427"/>
        <w:gridCol w:w="428"/>
        <w:gridCol w:w="427"/>
        <w:gridCol w:w="322"/>
        <w:gridCol w:w="108"/>
        <w:gridCol w:w="576"/>
        <w:gridCol w:w="108"/>
        <w:gridCol w:w="427"/>
        <w:gridCol w:w="428"/>
        <w:gridCol w:w="427"/>
        <w:gridCol w:w="429"/>
        <w:gridCol w:w="430"/>
        <w:gridCol w:w="428"/>
        <w:gridCol w:w="427"/>
        <w:gridCol w:w="429"/>
        <w:gridCol w:w="427"/>
        <w:gridCol w:w="430"/>
        <w:gridCol w:w="427"/>
        <w:gridCol w:w="427"/>
        <w:gridCol w:w="430"/>
        <w:gridCol w:w="426"/>
        <w:gridCol w:w="429"/>
        <w:gridCol w:w="430"/>
      </w:tblGrid>
      <w:tr>
        <w:trPr>
          <w:trHeight w:val="44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62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写作</w:t>
            </w:r>
            <w:r>
              <w:rPr>
                <w:rFonts w:eastAsia="黑体;SimHei" w:ascii="黑体;SimHei" w:hAnsi="黑体;SimHei"/>
                <w:b/>
                <w:szCs w:val="21"/>
              </w:rPr>
              <w:t>(</w:t>
            </w:r>
            <w:r>
              <w:rPr>
                <w:rFonts w:ascii="黑体;SimHei" w:hAnsi="黑体;SimHei" w:eastAsia="黑体;SimHei"/>
                <w:b/>
                <w:szCs w:val="21"/>
              </w:rPr>
              <w:t>共</w:t>
            </w:r>
            <w:r>
              <w:rPr>
                <w:rFonts w:eastAsia="黑体;SimHei" w:ascii="黑体;SimHei" w:hAnsi="黑体;SimHei"/>
                <w:b/>
                <w:szCs w:val="21"/>
              </w:rPr>
              <w:t>60</w:t>
            </w:r>
            <w:r>
              <w:rPr>
                <w:rFonts w:ascii="黑体;SimHei" w:hAnsi="黑体;SimHei" w:eastAsia="黑体;SimHei"/>
                <w:b/>
                <w:szCs w:val="21"/>
              </w:rPr>
              <w:t>分</w:t>
            </w:r>
            <w:r>
              <w:rPr>
                <w:rFonts w:eastAsia="黑体;SimHei" w:ascii="黑体;SimHei" w:hAnsi="黑体;SimHei"/>
                <w:b/>
                <w:szCs w:val="21"/>
              </w:rPr>
              <w:t>)</w:t>
            </w:r>
          </w:p>
        </w:tc>
        <w:tc>
          <w:tcPr>
            <w:tcW w:w="687" w:type="dxa"/>
            <w:gridSpan w:val="2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exact"/>
        </w:trPr>
        <w:tc>
          <w:tcPr>
            <w:tcW w:w="6762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7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9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exact"/>
        </w:trPr>
        <w:tc>
          <w:tcPr>
            <w:tcW w:w="6762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</w:tc>
        <w:tc>
          <w:tcPr>
            <w:tcW w:w="6847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1"/>
                <w:szCs w:val="15"/>
              </w:rPr>
            </w:pPr>
            <w:r>
              <w:rPr>
                <w:b/>
                <w:sz w:val="11"/>
                <w:szCs w:val="15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1"/>
                <w:szCs w:val="15"/>
              </w:rPr>
            </w:pPr>
            <w:r>
              <w:rPr>
                <w:b/>
                <w:sz w:val="11"/>
                <w:szCs w:val="15"/>
              </w:rPr>
            </w:r>
          </w:p>
        </w:tc>
        <w:tc>
          <w:tcPr>
            <w:tcW w:w="6959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</w:tc>
      </w:tr>
      <w:tr>
        <w:trPr>
          <w:trHeight w:val="44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exact"/>
        </w:trPr>
        <w:tc>
          <w:tcPr>
            <w:tcW w:w="6762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</w:tc>
        <w:tc>
          <w:tcPr>
            <w:tcW w:w="6847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</w:tc>
        <w:tc>
          <w:tcPr>
            <w:tcW w:w="6959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1"/>
                <w:szCs w:val="15"/>
              </w:rPr>
            </w:pPr>
            <w:r>
              <w:rPr>
                <w:b/>
                <w:sz w:val="11"/>
                <w:szCs w:val="15"/>
              </w:rPr>
            </w:r>
          </w:p>
        </w:tc>
      </w:tr>
      <w:tr>
        <w:trPr>
          <w:trHeight w:val="44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11"/>
                <w:szCs w:val="15"/>
              </w:rPr>
            </w:pPr>
            <w:r>
              <w:rPr>
                <w:b/>
                <w:sz w:val="11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00</w:t>
            </w:r>
          </w:p>
        </w:tc>
      </w:tr>
      <w:tr>
        <w:trPr>
          <w:trHeight w:val="158" w:hRule="exact"/>
        </w:trPr>
        <w:tc>
          <w:tcPr>
            <w:tcW w:w="6762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7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9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exact"/>
        </w:trPr>
        <w:tc>
          <w:tcPr>
            <w:tcW w:w="6762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7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9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exact"/>
        </w:trPr>
        <w:tc>
          <w:tcPr>
            <w:tcW w:w="6762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7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9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exact"/>
        </w:trPr>
        <w:tc>
          <w:tcPr>
            <w:tcW w:w="6762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7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9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exact"/>
        </w:trPr>
        <w:tc>
          <w:tcPr>
            <w:tcW w:w="6762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7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9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exact"/>
        </w:trPr>
        <w:tc>
          <w:tcPr>
            <w:tcW w:w="6762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7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9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exact"/>
        </w:trPr>
        <w:tc>
          <w:tcPr>
            <w:tcW w:w="6762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7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9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44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exact"/>
        </w:trPr>
        <w:tc>
          <w:tcPr>
            <w:tcW w:w="6762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7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9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exact"/>
        </w:trPr>
        <w:tc>
          <w:tcPr>
            <w:tcW w:w="6762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7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9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exact"/>
        </w:trPr>
        <w:tc>
          <w:tcPr>
            <w:tcW w:w="6762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rFonts w:eastAsia="Times New Roman"/>
                <w:b/>
              </w:rPr>
              <w:t xml:space="preserve">                         </w:t>
            </w:r>
          </w:p>
        </w:tc>
        <w:tc>
          <w:tcPr>
            <w:tcW w:w="68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847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9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exact"/>
        </w:trPr>
        <w:tc>
          <w:tcPr>
            <w:tcW w:w="6762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7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9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exact"/>
        </w:trPr>
        <w:tc>
          <w:tcPr>
            <w:tcW w:w="6762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847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959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4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600</w:t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exact"/>
        </w:trPr>
        <w:tc>
          <w:tcPr>
            <w:tcW w:w="6762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7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9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44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exact"/>
        </w:trPr>
        <w:tc>
          <w:tcPr>
            <w:tcW w:w="6762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7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9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exact"/>
        </w:trPr>
        <w:tc>
          <w:tcPr>
            <w:tcW w:w="6762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7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9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exact"/>
        </w:trPr>
        <w:tc>
          <w:tcPr>
            <w:tcW w:w="6762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7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9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exact"/>
        </w:trPr>
        <w:tc>
          <w:tcPr>
            <w:tcW w:w="6762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7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9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exact"/>
        </w:trPr>
        <w:tc>
          <w:tcPr>
            <w:tcW w:w="6762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7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9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700</w:t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exact"/>
        </w:trPr>
        <w:tc>
          <w:tcPr>
            <w:tcW w:w="6762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7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9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exact"/>
        </w:trPr>
        <w:tc>
          <w:tcPr>
            <w:tcW w:w="6762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7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9" w:type="dxa"/>
            <w:gridSpan w:val="1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23811" w:h="16838"/>
          <w:pgMar w:left="737" w:right="737" w:gutter="0" w:header="567" w:top="850" w:footer="567" w:bottom="850"/>
          <w:pgNumType w:fmt="decimal"/>
          <w:cols w:num="3" w:space="51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  <w:drawing>
          <wp:inline distT="0" distB="0" distL="0" distR="0">
            <wp:extent cx="5943600" cy="961263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61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23811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YT_OMR_Jx">
    <w:altName w:val="MS Reference Specialty"/>
    <w:charset w:val="02"/>
    <w:family w:val="roman"/>
    <w:pitch w:val="default"/>
  </w:font>
  <w:font w:name="HYT_OMR_Small">
    <w:altName w:val="Webdings"/>
    <w:charset w:val="00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b/>
        <w:color w:val="000000"/>
        <w:sz w:val="22"/>
      </w:rPr>
      <w:t>梁河县第一中学</w:t>
    </w:r>
    <w:r>
      <w:rPr>
        <w:rFonts w:cs="宋体;SimSun" w:ascii="宋体;SimSun" w:hAnsi="宋体;SimSun"/>
        <w:b/>
        <w:color w:val="000000"/>
        <w:sz w:val="22"/>
      </w:rPr>
      <w:t>2024</w:t>
    </w:r>
    <w:r>
      <w:rPr>
        <w:rFonts w:ascii="宋体;SimSun" w:hAnsi="宋体;SimSun" w:cs="宋体;SimSun"/>
        <w:b/>
        <w:color w:val="000000"/>
        <w:sz w:val="22"/>
      </w:rPr>
      <w:t>届初一第一次月考</w:t>
    </w:r>
    <w:r>
      <w:rPr>
        <w:rFonts w:ascii="宋体;SimSun" w:hAnsi="宋体;SimSun" w:cs="宋体;SimSun"/>
        <w:b/>
        <w:color w:val="000000"/>
        <w:sz w:val="22"/>
      </w:rPr>
      <w:t xml:space="preserve">语文答题卡     第 </w:t>
    </w:r>
    <w:r>
      <w:rPr>
        <w:rFonts w:ascii="宋体;SimSun" w:hAnsi="宋体;SimSun" w:cs="宋体;SimSun"/>
        <w:b/>
        <w:color w:val="000000"/>
        <w:sz w:val="22"/>
      </w:rPr>
      <w:fldChar w:fldCharType="begin"/>
    </w:r>
    <w:r>
      <w:rPr>
        <w:sz w:val="22"/>
        <w:b/>
        <w:rFonts w:ascii="宋体;SimSun" w:hAnsi="宋体;SimSun" w:cs="宋体;SimSun"/>
        <w:color w:val="000000"/>
      </w:rPr>
      <w:instrText xml:space="preserve"> PAGE </w:instrText>
    </w:r>
    <w:r>
      <w:rPr>
        <w:sz w:val="22"/>
        <w:b/>
        <w:rFonts w:ascii="宋体;SimSun" w:hAnsi="宋体;SimSun" w:cs="宋体;SimSun"/>
        <w:color w:val="000000"/>
      </w:rPr>
      <w:fldChar w:fldCharType="separate"/>
    </w:r>
    <w:r>
      <w:rPr>
        <w:sz w:val="22"/>
        <w:b/>
        <w:rFonts w:ascii="宋体;SimSun" w:hAnsi="宋体;SimSun" w:cs="宋体;SimSun"/>
        <w:color w:val="000000"/>
      </w:rPr>
      <w:t>2</w:t>
    </w:r>
    <w:r>
      <w:rPr>
        <w:sz w:val="22"/>
        <w:b/>
        <w:rFonts w:ascii="宋体;SimSun" w:hAnsi="宋体;SimSun" w:cs="宋体;SimSun"/>
        <w:color w:val="000000"/>
      </w:rPr>
      <w:fldChar w:fldCharType="end"/>
    </w:r>
    <w:r>
      <w:rPr>
        <w:rFonts w:ascii="宋体;SimSun" w:hAnsi="宋体;SimSun" w:cs="宋体;SimSun"/>
        <w:b/>
        <w:color w:val="000000"/>
        <w:sz w:val="22"/>
      </w:rPr>
      <w:t xml:space="preserve"> 页 共 </w:t>
    </w:r>
    <w:r>
      <w:rPr>
        <w:rFonts w:ascii="宋体;SimSun" w:hAnsi="宋体;SimSun" w:cs="宋体;SimSun"/>
        <w:b/>
        <w:color w:val="000000"/>
        <w:sz w:val="22"/>
      </w:rPr>
      <w:fldChar w:fldCharType="begin"/>
    </w:r>
    <w:r>
      <w:rPr>
        <w:sz w:val="22"/>
        <w:b/>
        <w:rFonts w:ascii="宋体;SimSun" w:hAnsi="宋体;SimSun" w:cs="宋体;SimSun"/>
        <w:color w:val="000000"/>
      </w:rPr>
      <w:instrText xml:space="preserve"> NUMPAGES \* ARABIC </w:instrText>
    </w:r>
    <w:r>
      <w:rPr>
        <w:sz w:val="22"/>
        <w:b/>
        <w:rFonts w:ascii="宋体;SimSun" w:hAnsi="宋体;SimSun" w:cs="宋体;SimSun"/>
        <w:color w:val="000000"/>
      </w:rPr>
      <w:fldChar w:fldCharType="separate"/>
    </w:r>
    <w:r>
      <w:rPr>
        <w:sz w:val="22"/>
        <w:b/>
        <w:rFonts w:ascii="宋体;SimSun" w:hAnsi="宋体;SimSun" w:cs="宋体;SimSun"/>
        <w:color w:val="000000"/>
      </w:rPr>
      <w:t>3</w:t>
    </w:r>
    <w:r>
      <w:rPr>
        <w:sz w:val="22"/>
        <w:b/>
        <w:rFonts w:ascii="宋体;SimSun" w:hAnsi="宋体;SimSun" w:cs="宋体;SimSun"/>
        <w:color w:val="000000"/>
      </w:rPr>
      <w:fldChar w:fldCharType="end"/>
    </w:r>
    <w:r>
      <w:rPr>
        <w:rFonts w:ascii="宋体;SimSun" w:hAnsi="宋体;SimSun" w:cs="宋体;SimSun"/>
        <w:b/>
        <w:color w:val="000000"/>
        <w:sz w:val="22"/>
      </w:rPr>
      <w:t xml:space="preserve"> 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b/>
        <w:color w:val="000000"/>
        <w:sz w:val="22"/>
      </w:rPr>
      <w:t>梁河县第一中学</w:t>
    </w:r>
    <w:r>
      <w:rPr>
        <w:rFonts w:cs="宋体;SimSun" w:ascii="宋体;SimSun" w:hAnsi="宋体;SimSun"/>
        <w:b/>
        <w:color w:val="000000"/>
        <w:sz w:val="22"/>
      </w:rPr>
      <w:t>2024</w:t>
    </w:r>
    <w:r>
      <w:rPr>
        <w:rFonts w:ascii="宋体;SimSun" w:hAnsi="宋体;SimSun" w:cs="宋体;SimSun"/>
        <w:b/>
        <w:color w:val="000000"/>
        <w:sz w:val="22"/>
      </w:rPr>
      <w:t>届初一第一次月考</w:t>
    </w:r>
    <w:r>
      <w:rPr>
        <w:rFonts w:ascii="宋体;SimSun" w:hAnsi="宋体;SimSun" w:cs="宋体;SimSun"/>
        <w:b/>
        <w:color w:val="000000"/>
        <w:sz w:val="22"/>
      </w:rPr>
      <w:t xml:space="preserve">语文答题卡     第 </w:t>
    </w:r>
    <w:r>
      <w:rPr>
        <w:rFonts w:ascii="宋体;SimSun" w:hAnsi="宋体;SimSun" w:cs="宋体;SimSun"/>
        <w:b/>
        <w:color w:val="000000"/>
        <w:sz w:val="22"/>
      </w:rPr>
      <w:fldChar w:fldCharType="begin"/>
    </w:r>
    <w:r>
      <w:rPr>
        <w:sz w:val="22"/>
        <w:b/>
        <w:rFonts w:ascii="宋体;SimSun" w:hAnsi="宋体;SimSun" w:cs="宋体;SimSun"/>
        <w:color w:val="000000"/>
      </w:rPr>
      <w:instrText xml:space="preserve"> PAGE </w:instrText>
    </w:r>
    <w:r>
      <w:rPr>
        <w:sz w:val="22"/>
        <w:b/>
        <w:rFonts w:ascii="宋体;SimSun" w:hAnsi="宋体;SimSun" w:cs="宋体;SimSun"/>
        <w:color w:val="000000"/>
      </w:rPr>
      <w:fldChar w:fldCharType="separate"/>
    </w:r>
    <w:r>
      <w:rPr>
        <w:sz w:val="22"/>
        <w:b/>
        <w:rFonts w:ascii="宋体;SimSun" w:hAnsi="宋体;SimSun" w:cs="宋体;SimSun"/>
        <w:color w:val="000000"/>
      </w:rPr>
      <w:t>3</w:t>
    </w:r>
    <w:r>
      <w:rPr>
        <w:sz w:val="22"/>
        <w:b/>
        <w:rFonts w:ascii="宋体;SimSun" w:hAnsi="宋体;SimSun" w:cs="宋体;SimSun"/>
        <w:color w:val="000000"/>
      </w:rPr>
      <w:fldChar w:fldCharType="end"/>
    </w:r>
    <w:r>
      <w:rPr>
        <w:rFonts w:ascii="宋体;SimSun" w:hAnsi="宋体;SimSun" w:cs="宋体;SimSun"/>
        <w:b/>
        <w:color w:val="000000"/>
        <w:sz w:val="22"/>
      </w:rPr>
      <w:t xml:space="preserve"> 页 共 </w:t>
    </w:r>
    <w:r>
      <w:rPr>
        <w:rFonts w:ascii="宋体;SimSun" w:hAnsi="宋体;SimSun" w:cs="宋体;SimSun"/>
        <w:b/>
        <w:color w:val="000000"/>
        <w:sz w:val="22"/>
      </w:rPr>
      <w:fldChar w:fldCharType="begin"/>
    </w:r>
    <w:r>
      <w:rPr>
        <w:sz w:val="22"/>
        <w:b/>
        <w:rFonts w:ascii="宋体;SimSun" w:hAnsi="宋体;SimSun" w:cs="宋体;SimSun"/>
        <w:color w:val="000000"/>
      </w:rPr>
      <w:instrText xml:space="preserve"> NUMPAGES \* ARABIC </w:instrText>
    </w:r>
    <w:r>
      <w:rPr>
        <w:sz w:val="22"/>
        <w:b/>
        <w:rFonts w:ascii="宋体;SimSun" w:hAnsi="宋体;SimSun" w:cs="宋体;SimSun"/>
        <w:color w:val="000000"/>
      </w:rPr>
      <w:fldChar w:fldCharType="separate"/>
    </w:r>
    <w:r>
      <w:rPr>
        <w:sz w:val="22"/>
        <w:b/>
        <w:rFonts w:ascii="宋体;SimSun" w:hAnsi="宋体;SimSun" w:cs="宋体;SimSun"/>
        <w:color w:val="000000"/>
      </w:rPr>
      <w:t>3</w:t>
    </w:r>
    <w:r>
      <w:rPr>
        <w:sz w:val="22"/>
        <w:b/>
        <w:rFonts w:ascii="宋体;SimSun" w:hAnsi="宋体;SimSun" w:cs="宋体;SimSun"/>
        <w:color w:val="000000"/>
      </w:rPr>
      <w:fldChar w:fldCharType="end"/>
    </w:r>
    <w:r>
      <w:rPr>
        <w:rFonts w:ascii="宋体;SimSun" w:hAnsi="宋体;SimSun" w:cs="宋体;SimSun"/>
        <w:b/>
        <w:color w:val="000000"/>
        <w:sz w:val="22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t>@</w:t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fldChar w:fldCharType="begin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instrText xml:space="preserve"> IF  "" ""</w:instrText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separate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end"/>
    </w:r>
    <w:r>
      <w:rPr>
        <w:rFonts w:eastAsia="HYT_OMR_Jx;MS Reference Specialty" w:cs="HYT_OMR_Jx;MS Reference Specialty" w:ascii="HYT_OMR_Jx;MS Reference Specialty" w:hAnsi="HYT_OMR_Jx;MS Reference Specialty"/>
        <w:color w:val="000000"/>
        <w:sz w:val="24"/>
      </w:rPr>
      <w:t></w:t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fldChar w:fldCharType="begin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instrText xml:space="preserve"> IF  "" ""</w:instrText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separate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end"/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t>2</w:t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fldChar w:fldCharType="begin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instrText xml:space="preserve"> IF  "" ""</w:instrText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separate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end"/>
    </w:r>
    <w:r>
      <w:rPr>
        <w:rFonts w:eastAsia="HYT_OMR_Jx;MS Reference Specialty" w:cs="HYT_OMR_Jx;MS Reference Specialty" w:ascii="HYT_OMR_Jx;MS Reference Specialty" w:hAnsi="HYT_OMR_Jx;MS Reference Specialty"/>
        <w:color w:val="000000"/>
        <w:sz w:val="24"/>
      </w:rPr>
      <w:t></w:t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fldChar w:fldCharType="begin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instrText xml:space="preserve"> IF  "" ""</w:instrText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separate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end"/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t xml:space="preserve"> </w:t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fldChar w:fldCharType="begin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instrText xml:space="preserve"> IF  "" ""</w:instrText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separate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end"/>
    </w:r>
    <w:r>
      <w:rPr>
        <w:rFonts w:eastAsia="HYT_OMR_Jx;MS Reference Specialty" w:cs="HYT_OMR_Jx;MS Reference Specialty" w:ascii="HYT_OMR_Jx;MS Reference Specialty" w:hAnsi="HYT_OMR_Jx;MS Reference Specialty"/>
        <w:color w:val="000000"/>
        <w:sz w:val="24"/>
      </w:rPr>
      <w:t></w:t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fldChar w:fldCharType="begin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instrText xml:space="preserve"> IF  "" ""</w:instrText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separate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end"/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t xml:space="preserve"> </w:t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fldChar w:fldCharType="begin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instrText xml:space="preserve"> IF  "" ""</w:instrText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separate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end"/>
    </w:r>
    <w:r>
      <w:rPr>
        <w:rFonts w:eastAsia="HYT_OMR_Jx;MS Reference Specialty" w:cs="HYT_OMR_Jx;MS Reference Specialty" w:ascii="HYT_OMR_Jx;MS Reference Specialty" w:hAnsi="HYT_OMR_Jx;MS Reference Specialty"/>
        <w:color w:val="000000"/>
        <w:sz w:val="24"/>
      </w:rPr>
      <w:t></w:t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fldChar w:fldCharType="begin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instrText xml:space="preserve"> IF  "" ""</w:instrText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separate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end"/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t xml:space="preserve"> </w:t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fldChar w:fldCharType="begin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instrText xml:space="preserve"> IF  "" ""</w:instrText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separate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end"/>
    </w:r>
    <w:r>
      <w:rPr>
        <w:rFonts w:eastAsia="HYT_OMR_Jx;MS Reference Specialty" w:cs="HYT_OMR_Jx;MS Reference Specialty" w:ascii="HYT_OMR_Jx;MS Reference Specialty" w:hAnsi="HYT_OMR_Jx;MS Reference Specialty"/>
        <w:color w:val="000000"/>
        <w:sz w:val="24"/>
      </w:rPr>
      <w:t></w:t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fldChar w:fldCharType="begin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instrText xml:space="preserve"> IF  "" ""</w:instrText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separate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end"/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t xml:space="preserve"> </w:t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fldChar w:fldCharType="begin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instrText xml:space="preserve"> IF  "" ""</w:instrText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separate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end"/>
    </w:r>
    <w:r>
      <w:rPr>
        <w:rFonts w:eastAsia="HYT_OMR_Jx;MS Reference Specialty" w:cs="HYT_OMR_Jx;MS Reference Specialty" w:ascii="HYT_OMR_Jx;MS Reference Specialty" w:hAnsi="HYT_OMR_Jx;MS Reference Specialty"/>
        <w:color w:val="000000"/>
        <w:sz w:val="24"/>
      </w:rPr>
      <w:t></w:t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fldChar w:fldCharType="begin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instrText xml:space="preserve"> IF  "" ""</w:instrText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separate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end"/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t xml:space="preserve"> </w:t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fldChar w:fldCharType="begin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instrText xml:space="preserve"> IF  "" ""</w:instrText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separate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end"/>
    </w:r>
    <w:r>
      <w:rPr>
        <w:rFonts w:eastAsia="HYT_OMR_Jx;MS Reference Specialty" w:cs="HYT_OMR_Jx;MS Reference Specialty" w:ascii="HYT_OMR_Jx;MS Reference Specialty" w:hAnsi="HYT_OMR_Jx;MS Reference Specialty"/>
        <w:color w:val="000000"/>
        <w:sz w:val="24"/>
      </w:rPr>
      <w:t></w:t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fldChar w:fldCharType="begin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instrText xml:space="preserve"> IF  "" ""</w:instrText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separate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end"/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t xml:space="preserve"> </w:t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fldChar w:fldCharType="begin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instrText xml:space="preserve"> IF  "" ""</w:instrText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separate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end"/>
    </w:r>
    <w:r>
      <w:rPr>
        <w:rFonts w:eastAsia="HYT_OMR_Jx;MS Reference Specialty" w:cs="HYT_OMR_Jx;MS Reference Specialty" w:ascii="HYT_OMR_Jx;MS Reference Specialty" w:hAnsi="HYT_OMR_Jx;MS Reference Specialty"/>
        <w:color w:val="000000"/>
        <w:sz w:val="24"/>
      </w:rPr>
      <w:t></w:t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fldChar w:fldCharType="begin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instrText xml:space="preserve"> IF  "" ""</w:instrText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separate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end"/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t xml:space="preserve"> </w:t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fldChar w:fldCharType="begin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instrText xml:space="preserve"> IF  "" ""</w:instrText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separate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t>@</w:t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fldChar w:fldCharType="begin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instrText xml:space="preserve"> IF  "" ""</w:instrText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separate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end"/>
    </w:r>
    <w:r>
      <w:rPr>
        <w:rFonts w:eastAsia="HYT_OMR_Jx;MS Reference Specialty" w:cs="HYT_OMR_Jx;MS Reference Specialty" w:ascii="HYT_OMR_Jx;MS Reference Specialty" w:hAnsi="HYT_OMR_Jx;MS Reference Specialty"/>
        <w:color w:val="000000"/>
        <w:sz w:val="24"/>
      </w:rPr>
      <w:t></w:t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fldChar w:fldCharType="begin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instrText xml:space="preserve"> IF  "" ""</w:instrText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separate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end"/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t>2</w:t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fldChar w:fldCharType="begin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instrText xml:space="preserve"> IF  "" ""</w:instrText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separate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end"/>
    </w:r>
    <w:r>
      <w:rPr>
        <w:rFonts w:eastAsia="HYT_OMR_Jx;MS Reference Specialty" w:cs="HYT_OMR_Jx;MS Reference Specialty" w:ascii="HYT_OMR_Jx;MS Reference Specialty" w:hAnsi="HYT_OMR_Jx;MS Reference Specialty"/>
        <w:color w:val="000000"/>
        <w:sz w:val="24"/>
      </w:rPr>
      <w:t></w:t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fldChar w:fldCharType="begin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instrText xml:space="preserve"> IF  "" ""</w:instrText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separate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end"/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t xml:space="preserve"> </w:t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fldChar w:fldCharType="begin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instrText xml:space="preserve"> IF  "" ""</w:instrText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separate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end"/>
    </w:r>
    <w:r>
      <w:rPr>
        <w:rFonts w:eastAsia="HYT_OMR_Jx;MS Reference Specialty" w:cs="HYT_OMR_Jx;MS Reference Specialty" w:ascii="HYT_OMR_Jx;MS Reference Specialty" w:hAnsi="HYT_OMR_Jx;MS Reference Specialty"/>
        <w:color w:val="000000"/>
        <w:sz w:val="24"/>
      </w:rPr>
      <w:t></w:t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fldChar w:fldCharType="begin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instrText xml:space="preserve"> IF  "" ""</w:instrText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separate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end"/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t xml:space="preserve"> </w:t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fldChar w:fldCharType="begin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instrText xml:space="preserve"> IF  "" ""</w:instrText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separate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end"/>
    </w:r>
    <w:r>
      <w:rPr>
        <w:rFonts w:eastAsia="HYT_OMR_Jx;MS Reference Specialty" w:cs="HYT_OMR_Jx;MS Reference Specialty" w:ascii="HYT_OMR_Jx;MS Reference Specialty" w:hAnsi="HYT_OMR_Jx;MS Reference Specialty"/>
        <w:color w:val="000000"/>
        <w:sz w:val="24"/>
      </w:rPr>
      <w:t></w:t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fldChar w:fldCharType="begin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instrText xml:space="preserve"> IF  "" ""</w:instrText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separate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end"/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t xml:space="preserve"> </w:t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fldChar w:fldCharType="begin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instrText xml:space="preserve"> IF  "" ""</w:instrText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separate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end"/>
    </w:r>
    <w:r>
      <w:rPr>
        <w:rFonts w:eastAsia="HYT_OMR_Jx;MS Reference Specialty" w:cs="HYT_OMR_Jx;MS Reference Specialty" w:ascii="HYT_OMR_Jx;MS Reference Specialty" w:hAnsi="HYT_OMR_Jx;MS Reference Specialty"/>
        <w:color w:val="000000"/>
        <w:sz w:val="24"/>
      </w:rPr>
      <w:t></w:t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fldChar w:fldCharType="begin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instrText xml:space="preserve"> IF  "" ""</w:instrText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separate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end"/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t xml:space="preserve"> </w:t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fldChar w:fldCharType="begin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instrText xml:space="preserve"> IF  "" ""</w:instrText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separate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end"/>
    </w:r>
    <w:r>
      <w:rPr>
        <w:rFonts w:eastAsia="HYT_OMR_Jx;MS Reference Specialty" w:cs="HYT_OMR_Jx;MS Reference Specialty" w:ascii="HYT_OMR_Jx;MS Reference Specialty" w:hAnsi="HYT_OMR_Jx;MS Reference Specialty"/>
        <w:color w:val="000000"/>
        <w:sz w:val="24"/>
      </w:rPr>
      <w:t></w:t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fldChar w:fldCharType="begin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instrText xml:space="preserve"> IF  "" ""</w:instrText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separate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end"/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t xml:space="preserve"> </w:t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fldChar w:fldCharType="begin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instrText xml:space="preserve"> IF  "" ""</w:instrText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separate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end"/>
    </w:r>
    <w:r>
      <w:rPr>
        <w:rFonts w:eastAsia="HYT_OMR_Jx;MS Reference Specialty" w:cs="HYT_OMR_Jx;MS Reference Specialty" w:ascii="HYT_OMR_Jx;MS Reference Specialty" w:hAnsi="HYT_OMR_Jx;MS Reference Specialty"/>
        <w:color w:val="000000"/>
        <w:sz w:val="24"/>
      </w:rPr>
      <w:t></w:t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fldChar w:fldCharType="begin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instrText xml:space="preserve"> IF  "" ""</w:instrText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separate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end"/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t xml:space="preserve"> </w:t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fldChar w:fldCharType="begin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instrText xml:space="preserve"> IF  "" ""</w:instrText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separate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end"/>
    </w:r>
    <w:r>
      <w:rPr>
        <w:rFonts w:eastAsia="HYT_OMR_Jx;MS Reference Specialty" w:cs="HYT_OMR_Jx;MS Reference Specialty" w:ascii="HYT_OMR_Jx;MS Reference Specialty" w:hAnsi="HYT_OMR_Jx;MS Reference Specialty"/>
        <w:color w:val="000000"/>
        <w:sz w:val="24"/>
      </w:rPr>
      <w:t></w:t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fldChar w:fldCharType="begin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instrText xml:space="preserve"> IF  "" ""</w:instrText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separate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end"/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t xml:space="preserve"> </w:t>
    </w:r>
    <w:r>
      <w:rPr>
        <w:rFonts w:cs="HYT_OMR_Jx;MS Reference Specialty" w:ascii="HYT_OMR_Jx;MS Reference Specialty" w:hAnsi="HYT_OMR_Jx;MS Reference Specialty"/>
        <w:color w:val="000000"/>
        <w:sz w:val="24"/>
        <w:lang w:val="en-US" w:eastAsia="en-US"/>
      </w:rPr>
      <w:fldChar w:fldCharType="begin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instrText xml:space="preserve"> IF  "" ""</w:instrText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separate"/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</w:r>
    <w:r>
      <w:rPr>
        <w:sz w:val="24"/>
        <w:rFonts w:cs="HYT_OMR_Jx;MS Reference Specialty" w:ascii="HYT_OMR_Jx;MS Reference Specialty" w:hAnsi="HYT_OMR_Jx;MS Reference Specialty"/>
        <w:color w:val="000000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image" Target="media/image3.jpeg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s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07:00Z</dcterms:created>
  <dc:creator>微软用户</dc:creator>
  <dc:description/>
  <dc:language>en-US</dc:language>
  <cp:lastModifiedBy>学科网(Zxxk.com)</cp:lastModifiedBy>
  <cp:lastPrinted>2018-08-26T20:04:00Z</cp:lastPrinted>
  <dcterms:modified xsi:type="dcterms:W3CDTF">2021-10-11T07:07:00Z</dcterms:modified>
  <cp:revision>2</cp:revision>
  <dc:subject/>
  <dc:title>题卡设计工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