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44085" cy="700214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4499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700214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5452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72660" cy="694499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695452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698309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685927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45212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老倪膏药(招代理)</cp:lastModifiedBy>
  <dcterms:modified xsi:type="dcterms:W3CDTF">2021-10-17T13:2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