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950700</wp:posOffset>
            </wp:positionH>
            <wp:positionV relativeFrom="page">
              <wp:posOffset>11747500</wp:posOffset>
            </wp:positionV>
            <wp:extent cx="431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0975" cy="68199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4310" cy="63754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7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0262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6346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4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4310" cy="8530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11T10:4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