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4226560" cy="5278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58435" cy="6486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59070" cy="6927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92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67475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4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55895" cy="7127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57165" cy="6784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678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4150" cy="70275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0975" cy="66059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74310" cy="85305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0-11T10:4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