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4005" cy="89281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892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84143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85001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0830" cy="87077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83178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8290" cy="83375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5835" cy="97777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13:00Z</dcterms:created>
  <dc:creator>59110</dc:creator>
  <dc:description/>
  <dc:language>en-US</dc:language>
  <cp:lastModifiedBy>学科网(Zxxk.com)</cp:lastModifiedBy>
  <dcterms:modified xsi:type="dcterms:W3CDTF">2021-08-1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