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3200" cy="92506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53200" cy="92506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53200" cy="925068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45835" cy="97777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977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2:13:00Z</dcterms:created>
  <dc:creator>59110</dc:creator>
  <dc:description/>
  <dc:language>en-US</dc:language>
  <cp:lastModifiedBy>学科网(Zxxk.com)</cp:lastModifiedBy>
  <dcterms:modified xsi:type="dcterms:W3CDTF">2021-08-18T0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