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center"/>
        <w:rPr/>
      </w:pPr>
      <w:r>
        <w:rPr>
          <w:rFonts w:eastAsia="黑体" w:cs="黑体" w:ascii="黑体" w:hAnsi="黑体"/>
          <w:b/>
          <w:bCs w:val="false"/>
          <w:color w:val="000000"/>
          <w:sz w:val="36"/>
          <w:szCs w:val="36"/>
        </w:rPr>
        <w:t>201</w:t>
      </w:r>
      <w:r>
        <w:rPr>
          <w:rFonts w:eastAsia="黑体" w:cs="黑体" w:ascii="黑体" w:hAnsi="黑体"/>
          <w:b/>
          <w:bCs w:val="false"/>
          <w:color w:val="000000"/>
          <w:sz w:val="36"/>
          <w:szCs w:val="36"/>
          <w:lang w:val="en-US" w:eastAsia="zh-CN"/>
        </w:rPr>
        <w:t>2</w:t>
      </w:r>
      <w:r>
        <w:rPr>
          <w:rFonts w:eastAsia="黑体" w:cs="黑体" w:ascii="黑体" w:hAnsi="黑体"/>
          <w:b/>
          <w:bCs w:val="false"/>
          <w:color w:val="000000"/>
          <w:sz w:val="36"/>
          <w:szCs w:val="36"/>
        </w:rPr>
        <w:t>—20</w:t>
      </w:r>
      <w:r>
        <w:rPr>
          <w:rFonts w:eastAsia="黑体" w:cs="黑体" w:ascii="黑体" w:hAnsi="黑体"/>
          <w:b/>
          <w:bCs w:val="false"/>
          <w:color w:val="000000"/>
          <w:sz w:val="36"/>
          <w:szCs w:val="36"/>
          <w:lang w:val="en-US" w:eastAsia="zh-CN"/>
        </w:rPr>
        <w:t>21</w:t>
      </w:r>
      <w:r>
        <w:rPr>
          <w:rFonts w:ascii="黑体" w:hAnsi="黑体" w:cs="黑体" w:eastAsia="黑体"/>
          <w:b/>
          <w:bCs w:val="false"/>
          <w:color w:val="000000"/>
          <w:sz w:val="36"/>
          <w:szCs w:val="36"/>
        </w:rPr>
        <w:t>学年上学期期中调研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黑体" w:hAnsi="黑体" w:eastAsia="黑体" w:cs="黑体"/>
          <w:b/>
          <w:b/>
          <w:bCs w:val="false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36"/>
          <w:szCs w:val="36"/>
        </w:rPr>
        <w:t>七年级语文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12"/>
        <w:textAlignment w:val="bottom"/>
        <w:rPr/>
      </w:pPr>
      <w:r>
        <w:rPr>
          <w:rFonts w:ascii="黑体" w:hAnsi="黑体" w:cs="黑体" w:eastAsia="黑体"/>
          <w:b/>
          <w:bCs w:val="false"/>
          <w:color w:val="000000"/>
          <w:sz w:val="24"/>
          <w:szCs w:val="24"/>
        </w:rPr>
        <w:t>积累与运用。（</w:t>
      </w: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2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(1)B 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每小题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，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分） 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A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每空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）密密地斜织着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(2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落花时节又逢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思而不学则殆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杨花落尽子规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不知何处吹芦管  一夜征人尽望乡  乡书何处达  归雁洛阳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（每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分，共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分）回忆性散文  旧事重提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(2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分）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5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分）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720"/>
        <w:textAlignment w:val="bottom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）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分）“良药苦口利于病，忠言逆耳利于行”，只有真正的好朋友才能这样直言相告。（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合理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对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hanging="0"/>
        <w:textAlignment w:val="bottom"/>
        <w:rPr>
          <w:rFonts w:ascii="黑体" w:hAnsi="黑体" w:eastAsia="黑体" w:cs="黑体"/>
          <w:b/>
          <w:b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二、现代文阅读。（共</w:t>
      </w:r>
      <w:r>
        <w:rPr>
          <w:rFonts w:eastAsia="黑体" w:cs="黑体" w:ascii="黑体" w:hAnsi="黑体"/>
          <w:b/>
          <w:color w:val="00000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共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每空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分）  ②按斑蝥   ④ 摘覆盆子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1465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480"/>
        <w:jc w:val="left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8. 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分）  不能，“窜”字写出了叫天子飞的速度很快，又来得突然，而“飞”字则无法表达出这种效果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1465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right="0" w:firstLine="480"/>
        <w:jc w:val="left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天真活泼，充满好奇心和探索欲，热爱自然的少年儿童形象。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意对即可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共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学会收藏希望；学会收藏美丽，学会收藏歌声，学会感恩与珍惜；学会播种。（少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条扣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不能。 因为桃花、梨花、油菜花是次第开放的，有先后顺序，且和下文中的“粉红、莹白、鹅黄”“它们没有桃花的艳，没有梨花的白， 没有菜花的恢宏”等语句照应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本句运用拟人的修辞手法，生动地写出了春柳的动态美，使之富有人的情态，表达了作者对充满希望的春天的赞美之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本句运用了对比的表现手法，将小野花与桃花、梨花、菜花相比较，突出小野花为春天而美丽绽放的情景，表达了作者对小野花自信、乐观精神的赞扬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这里的“春天”既指春天这个美好的季节，也指人生中的美好时光，“从春天出发”是指在人生旅途的启程时要播种梦想，一路收藏美好与快乐，同时学会感恩与珍惜，收获成长的幸福。（言之有理即可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textAlignment w:val="bottom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三、古诗文阅读。（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/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一）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每题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）正午时分不到，就是没有信用；对着儿子骂父亲，就是没有礼貌。 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）友人感到惭愧，下车拉他的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当客人问元方父亲是否在时，元方的回答表现了他的落落大方彬彬有礼；当客人大怒骂父时，元方据理反驳表现了他的懂礼识仪聪慧勇敢；当客人惭愧拉他示好时，元方入门不顾，表现了他的个性率真，正直不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为人要方正；待人接物要讲究诚信、礼貌，才会得到别人的尊重；要知错就改等等。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点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二）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分） 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D     </w:t>
      </w:r>
    </w:p>
    <w:p>
      <w:pPr>
        <w:sectPr>
          <w:type w:val="nextPage"/>
          <w:pgSz w:w="10318" w:h="1457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5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left="0" w:right="0" w:firstLine="480"/>
        <w:textAlignment w:val="bottom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分）这首诗表现了曹操博大的胸襟和建功立业、一统天下的理想抱负。</w:t>
      </w:r>
    </w:p>
    <w:p>
      <w:pPr>
        <w:pStyle w:val="Normal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drawing>
          <wp:inline distT="0" distB="0" distL="0" distR="0">
            <wp:extent cx="4829810" cy="781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8:00Z</dcterms:created>
  <dc:creator>Administrator</dc:creator>
  <dc:description/>
  <dc:language>en-US</dc:language>
  <cp:lastModifiedBy>dell</cp:lastModifiedBy>
  <dcterms:modified xsi:type="dcterms:W3CDTF">2021-10-14T11:1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