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pacing w:val="20"/>
          <w:sz w:val="30"/>
          <w:szCs w:val="30"/>
        </w:rPr>
      </w:pPr>
      <w:r>
        <w:rPr>
          <w:rFonts w:eastAsia="Times New Roman"/>
          <w:b/>
          <w:spacing w:val="20"/>
          <w:sz w:val="30"/>
          <w:szCs w:val="30"/>
          <w:lang w:val="en-US" w:eastAsia="zh-CN"/>
        </w:rPr>
        <w:t xml:space="preserve">   </w:t>
      </w:r>
      <w:r>
        <w:rPr>
          <w:rFonts w:eastAsia="黑体"/>
          <w:b/>
          <w:spacing w:val="20"/>
          <w:sz w:val="30"/>
          <w:szCs w:val="30"/>
          <w:lang w:val="en-US" w:eastAsia="zh-CN"/>
        </w:rPr>
        <w:t>2020</w:t>
      </w:r>
      <w:r>
        <w:rPr>
          <w:rFonts w:eastAsia="黑体" w:cs="黑体" w:ascii="黑体" w:hAnsi="黑体"/>
          <w:b/>
          <w:spacing w:val="20"/>
          <w:sz w:val="30"/>
          <w:szCs w:val="30"/>
          <w:lang w:val="en-US" w:eastAsia="zh-CN"/>
        </w:rPr>
        <w:t>—</w:t>
      </w:r>
      <w:r>
        <w:rPr>
          <w:rFonts w:eastAsia="黑体"/>
          <w:b/>
          <w:spacing w:val="20"/>
          <w:sz w:val="30"/>
          <w:szCs w:val="30"/>
        </w:rPr>
        <w:t>20</w:t>
      </w:r>
      <w:r>
        <w:rPr>
          <w:rFonts w:eastAsia="黑体"/>
          <w:b/>
          <w:spacing w:val="20"/>
          <w:sz w:val="30"/>
          <w:szCs w:val="30"/>
          <w:lang w:val="en-US" w:eastAsia="zh-CN"/>
        </w:rPr>
        <w:t>21</w:t>
      </w:r>
      <w:r>
        <w:rPr>
          <w:rFonts w:eastAsia="黑体"/>
          <w:b/>
          <w:spacing w:val="20"/>
          <w:sz w:val="30"/>
          <w:szCs w:val="30"/>
          <w:lang w:val="en-US" w:eastAsia="zh-CN"/>
        </w:rPr>
        <w:t>学年度上学期七年级期中检测</w:t>
      </w:r>
    </w:p>
    <w:p>
      <w:pPr>
        <w:pStyle w:val="Normal"/>
        <w:spacing w:lineRule="exact" w:line="400"/>
        <w:ind w:firstLine="2250"/>
        <w:rPr>
          <w:rFonts w:eastAsia="黑体"/>
          <w:b/>
          <w:b/>
          <w:spacing w:val="20"/>
          <w:sz w:val="30"/>
          <w:szCs w:val="30"/>
          <w:u w:val="single"/>
        </w:rPr>
      </w:pPr>
      <w:bookmarkStart w:id="0" w:name="kemu"/>
      <w:bookmarkEnd w:id="0"/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黑体"/>
          <w:b/>
          <w:spacing w:val="20"/>
          <w:sz w:val="30"/>
          <w:szCs w:val="30"/>
        </w:rPr>
        <w:t>数学答题卡</w:t>
      </w:r>
    </w:p>
    <w:p>
      <w:pPr>
        <w:pStyle w:val="Normal"/>
        <w:spacing w:lineRule="exact" w:line="340"/>
        <w:rPr>
          <w:rFonts w:ascii="黑体" w:hAnsi="黑体" w:eastAsia="黑体" w:cs="黑体"/>
          <w:b/>
          <w:b/>
          <w:spacing w:val="20"/>
          <w:sz w:val="30"/>
          <w:szCs w:val="30"/>
          <w:u w:val="single"/>
        </w:rPr>
      </w:pPr>
      <w:r>
        <w:rPr>
          <w:rFonts w:eastAsia="黑体" w:cs="黑体" w:ascii="黑体" w:hAnsi="黑体"/>
          <w:b/>
          <w:spacing w:val="20"/>
          <w:sz w:val="30"/>
          <w:szCs w:val="30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color w:val="FF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99640</wp:posOffset>
                </wp:positionH>
                <wp:positionV relativeFrom="paragraph">
                  <wp:posOffset>-172720</wp:posOffset>
                </wp:positionV>
                <wp:extent cx="2332355" cy="1079500"/>
                <wp:effectExtent l="10160" t="9525" r="10160" b="10160"/>
                <wp:wrapNone/>
                <wp:docPr id="1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1079640"/>
                          <a:chOff x="0" y="0"/>
                          <a:chExt cx="2332440" cy="10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2440" cy="1079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1440"/>
                            <a:ext cx="2133720" cy="8859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贴条形码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由监考员负责粘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173.2pt;margin-top:-13.6pt;width:183.65pt;height:85pt" coordorigin="3464,-272" coordsize="3673,170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4" stroked="t" o:allowincell="f" style="position:absolute;left:3464;top:-272;width:3672;height:1699;mso-wrap-style:none;v-text-anchor:middle" type="_x0000_t176">
                  <v:fill o:detectmouseclick="t" on="false"/>
                  <v:stroke color="red" weight="19080" dashstyle="shortdot" joinstyle="miter" endcap="flat"/>
                  <w10:wrap type="none"/>
                </v:shape>
                <v:shape id="shape_0" ID="流程图: 可选过程 14" stroked="t" o:allowincell="f" style="position:absolute;left:3631;top:-128;width:3359;height:139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贴条形码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由监考员负责粘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/>
          <w:sz w:val="21"/>
          <w:szCs w:val="21"/>
        </w:rPr>
        <w:t xml:space="preserve">姓  名 </w:t>
      </w:r>
      <w:r>
        <w:rPr>
          <w:rFonts w:ascii="黑体" w:hAnsi="黑体" w:cs="黑体" w:eastAsia="黑体"/>
          <w:b/>
          <w:color w:val="FF0000"/>
          <w:sz w:val="18"/>
          <w:szCs w:val="18"/>
          <w:u w:val="single"/>
        </w:rPr>
        <w:t xml:space="preserve">             </w:t>
      </w:r>
      <w:r>
        <w:rPr>
          <w:rFonts w:ascii="黑体" w:hAnsi="黑体" w:cs="黑体" w:eastAsia="黑体"/>
          <w:b/>
          <w:color w:val="FFFFFF"/>
          <w:sz w:val="18"/>
          <w:szCs w:val="18"/>
          <w:u w:val="single"/>
        </w:rPr>
        <w:t>须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sz w:val="18"/>
          <w:szCs w:val="18"/>
          <w:u w:val="single"/>
        </w:rPr>
      </w:pPr>
      <w:r>
        <w:rPr>
          <w:rFonts w:ascii="黑体" w:hAnsi="黑体" w:cs="黑体" w:eastAsia="黑体"/>
          <w:b/>
          <w:sz w:val="21"/>
          <w:szCs w:val="21"/>
        </w:rPr>
        <w:t>考  号</w:t>
      </w:r>
      <w:r>
        <w:rPr>
          <w:rFonts w:ascii="黑体" w:hAnsi="黑体" w:cs="黑体" w:eastAsia="黑体"/>
          <w:b/>
          <w:color w:val="FF0000"/>
          <w:sz w:val="18"/>
          <w:szCs w:val="18"/>
          <w:u w:val="single"/>
        </w:rPr>
        <w:t xml:space="preserve">                           </w:t>
      </w:r>
      <w:r>
        <w:rPr>
          <w:rFonts w:ascii="黑体" w:hAnsi="黑体" w:cs="黑体" w:eastAsia="黑体"/>
          <w:b/>
          <w:color w:val="FFFFFF"/>
          <w:sz w:val="18"/>
          <w:szCs w:val="18"/>
          <w:u w:val="single"/>
        </w:rPr>
        <w:t>高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u w:val="single"/>
        </w:rPr>
      </w:pPr>
      <w:r>
        <w:rPr>
          <w:rFonts w:ascii="黑体" w:hAnsi="黑体" w:cs="黑体" w:eastAsia="黑体"/>
          <w:b/>
          <w:sz w:val="21"/>
          <w:szCs w:val="21"/>
        </w:rPr>
        <w:t>考场号</w:t>
      </w:r>
      <w:r>
        <w:rPr>
          <w:rFonts w:ascii="黑体" w:hAnsi="黑体" w:cs="黑体" w:eastAsia="黑体"/>
          <w:b/>
          <w:sz w:val="18"/>
          <w:szCs w:val="18"/>
          <w:u w:val="single" w:color="FF0000"/>
        </w:rPr>
        <w:t xml:space="preserve">             </w:t>
      </w:r>
      <w:r>
        <w:rPr>
          <w:rFonts w:ascii="黑体" w:hAnsi="黑体" w:cs="黑体" w:eastAsia="黑体"/>
          <w:b/>
          <w:sz w:val="21"/>
          <w:szCs w:val="21"/>
        </w:rPr>
        <w:t>座位号</w:t>
      </w:r>
      <w:r>
        <w:rPr>
          <w:rFonts w:ascii="黑体" w:hAnsi="黑体" w:cs="黑体" w:eastAsia="黑体"/>
          <w:b/>
          <w:color w:val="FF0000"/>
          <w:sz w:val="18"/>
          <w:szCs w:val="18"/>
          <w:u w:val="single"/>
        </w:rPr>
        <w:t xml:space="preserve">        </w:t>
      </w:r>
      <w:r>
        <w:rPr>
          <w:rFonts w:eastAsia="黑体" w:cs="黑体" w:ascii="黑体" w:hAnsi="黑体"/>
          <w:b/>
          <w:color w:val="FFFFFF"/>
          <w:sz w:val="18"/>
          <w:szCs w:val="18"/>
        </w:rPr>
        <w:t>c</w:t>
      </w:r>
      <w:r>
        <w:rPr>
          <w:rFonts w:eastAsia="黑体" w:cs="黑体" w:ascii="黑体" w:hAnsi="黑体"/>
          <w:b/>
          <w:sz w:val="18"/>
          <w:szCs w:val="18"/>
        </w:rPr>
        <w:t xml:space="preserve">  </w:t>
      </w:r>
    </w:p>
    <w:p>
      <w:pPr>
        <w:pStyle w:val="Normal"/>
        <w:snapToGrid w:val="false"/>
        <w:spacing w:lineRule="exact" w:line="20"/>
        <w:rPr>
          <w:rFonts w:ascii="黑体" w:hAnsi="黑体" w:eastAsia="黑体" w:cs="黑体"/>
          <w:b/>
          <w:b/>
          <w:u w:val="single"/>
        </w:rPr>
      </w:pPr>
      <w:r>
        <w:rPr>
          <w:rFonts w:eastAsia="黑体" w:cs="黑体" w:ascii="黑体" w:hAnsi="黑体"/>
          <w:b/>
          <w:u w:val="single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4602480" cy="162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2887"/>
                              <w:gridCol w:w="488"/>
                              <w:gridCol w:w="3359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CFF" w:val="clear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CFF" w:val="clear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CFF" w:val="clear"/>
                                    <w:spacing w:lineRule="exact" w:line="2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CFF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填涂要求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正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71450" cy="7620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474" r="-210" b="-4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7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注意事项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考生须用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黑色字迹签字笔在规定位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227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填写自己的姓名、准考证号。同时，认真核准条形码上的姓名、准考证号及科目，并在规定的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>选择题必须使用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-2"/>
                                      <w:sz w:val="15"/>
                                      <w:szCs w:val="15"/>
                                    </w:rPr>
                                    <w:t>铅笔填涂；非选择题必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225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使用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mm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2"/>
                                      <w:sz w:val="15"/>
                                      <w:szCs w:val="15"/>
                                    </w:rPr>
                                    <w:t>黑色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2"/>
                                      <w:sz w:val="15"/>
                                      <w:szCs w:val="15"/>
                                    </w:rPr>
                                    <w:t>字迹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2"/>
                                      <w:sz w:val="15"/>
                                      <w:szCs w:val="15"/>
                                    </w:rPr>
                                    <w:t xml:space="preserve">签字笔作答，字体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pacing w:val="12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2"/>
                                      <w:sz w:val="15"/>
                                      <w:szCs w:val="15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整、笔迹清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按照题号顺序在各题目的答题区域内作答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225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超出答题区域作答的答案无效；在草稿纸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225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试卷上作答无效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保持卡面清洁，不要折叠、不要弄破。选择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225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题修改时用橡皮擦干净再作答，在答题区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225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修改时禁用涂改液和不干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黑体" w:hAnsi="黑体" w:eastAsia="黑体" w:cs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错误填涂示例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0345" cy="309245"/>
                                        <wp:effectExtent l="0" t="0" r="0" b="0"/>
                                        <wp:docPr id="4" name="图片 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100" r="-21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0345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127.7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2887"/>
                        <w:gridCol w:w="488"/>
                        <w:gridCol w:w="3359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FF" w:val="clear"/>
                              <w:spacing w:lineRule="exac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FF" w:val="clear"/>
                              <w:spacing w:lineRule="exac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FF" w:val="clear"/>
                              <w:spacing w:lineRule="exact" w:line="2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FF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填涂要求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正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确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1450" cy="7620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0" t="-474" r="-210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</w:tc>
                        <w:tc>
                          <w:tcPr>
                            <w:tcW w:w="3359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考生须用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0.5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mm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黑色字迹签字笔在规定位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227" w:hanging="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填写自己的姓名、准考证号。同时，认真核准条形码上的姓名、准考证号及科目，并在规定的位置贴好条形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选择题必须使用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铅笔填涂；非选择题必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2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使用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0.5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mm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黑色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字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 xml:space="preserve">签字笔作答，字体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2"/>
                                <w:sz w:val="15"/>
                                <w:szCs w:val="15"/>
                              </w:rPr>
                              <w:t>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整、笔迹清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按照题号顺序在各题目的答题区域内作答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25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超出答题区域作答的答案无效；在草稿纸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25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试卷上作答无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保持卡面清洁，不要折叠、不要弄破。选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25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题修改时用橡皮擦干净再作答，在答题区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225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修改时禁用涂改液和不干胶。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错误填涂示例</w:t>
                            </w:r>
                          </w:p>
                        </w:tc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59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309245"/>
                                  <wp:effectExtent l="0" t="0" r="0" b="0"/>
                                  <wp:docPr id="6" name="图片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00" r="-2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9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20"/>
        <w:ind w:left="-21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160"/>
        <w:ind w:left="-210" w:firstLine="105"/>
        <w:rPr>
          <w:rFonts w:ascii="宋体" w:hAnsi="宋体"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770</wp:posOffset>
                </wp:positionH>
                <wp:positionV relativeFrom="paragraph">
                  <wp:posOffset>-73025</wp:posOffset>
                </wp:positionV>
                <wp:extent cx="4337050" cy="246380"/>
                <wp:effectExtent l="5080" t="5080" r="5080" b="508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6920" cy="246240"/>
                          <a:chOff x="0" y="0"/>
                          <a:chExt cx="4336920" cy="24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69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此栏考生禁填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3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缺考标记</w:t>
                              </w:r>
                              <w:r>
                                <w:rPr>
                                  <w:kern w:val="2"/>
                                  <w:b/>
                                  <w:sz w:val="15"/>
                                  <w:szCs w:val="15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3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   缺考考生由监考员贴条形码，并用2B铅笔填涂左边的缺考标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103680"/>
                            <a:ext cx="180360" cy="7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5.1pt;margin-top:-5.75pt;width:341.5pt;height:19.4pt" coordorigin="302,-115" coordsize="6830,3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;top:-115;width:682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此栏考生禁填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13"/>
                            <w:szCs w:val="13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缺考标记</w:t>
                        </w:r>
                        <w:r>
                          <w:rPr>
                            <w:kern w:val="2"/>
                            <w:b/>
                            <w:sz w:val="15"/>
                            <w:szCs w:val="15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13"/>
                            <w:szCs w:val="13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   缺考考生由监考员贴条形码，并用2B铅笔填涂左边的缺考标记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52" fillcolor="white" stroked="t" o:allowincell="f" style="position:absolute;left:2624;top:48;width:283;height:117;mso-wrap-style:none;v-text-anchor:middle" type="_x0000_t109"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1450" cy="76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474" r="-21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-210" w:hanging="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31445</wp:posOffset>
                </wp:positionV>
                <wp:extent cx="4588510" cy="1457960"/>
                <wp:effectExtent l="0" t="3175" r="4445" b="3810"/>
                <wp:wrapNone/>
                <wp:docPr id="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1458000"/>
                          <a:chOff x="0" y="0"/>
                          <a:chExt cx="4588560" cy="1458000"/>
                        </a:xfrm>
                      </wpg:grpSpPr>
                      <wpg:grpSp>
                        <wpg:cNvGrpSpPr/>
                        <wpg:grpSpPr>
                          <a:xfrm>
                            <a:off x="503640" y="321480"/>
                            <a:ext cx="3925080" cy="583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43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32920" y="288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2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65480" y="108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75720" y="36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icture 2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78040" y="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21400" y="50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60080" y="0"/>
                              <a:ext cx="1231200" cy="583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Picture 2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2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Picture 2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32920" y="108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Picture 2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65480" y="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Picture 2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668160" y="540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Picture 2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877680" y="432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Picture 2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106640" y="288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2" name="Picture 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692440" y="180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26080" y="36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Picture 2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158280" y="540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 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361680" y="50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Picture 2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571200" y="360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800520" y="25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7960" y="1309320"/>
                            <a:ext cx="3925080" cy="58320"/>
                          </a:xfrm>
                        </wpg:grpSpPr>
                        <pic:pic xmlns:pic="http://schemas.openxmlformats.org/drawingml/2006/picture">
                          <pic:nvPicPr>
                            <pic:cNvPr id="18" name="Picture 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43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2920" y="32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Picture 2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65480" y="14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Picture 2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75720" y="7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Picture 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78400" y="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Picture 2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21400" y="50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60080" y="0"/>
                              <a:ext cx="1231200" cy="583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Picture 2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252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Picture 2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233280" y="144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2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465480" y="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Picture 2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668160" y="576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Picture 2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877680" y="432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Picture 2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1107000" y="3240"/>
                                <a:ext cx="124560" cy="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0" name="Picture 2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692440" y="180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2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926080" y="7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Picture 2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158640" y="576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Picture 2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361680" y="504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Picture 2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571200" y="396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Picture 2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800520" y="2520"/>
                              <a:ext cx="124560" cy="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35160"/>
                            <a:ext cx="174600" cy="886320"/>
                          </a:xfrm>
                        </wpg:grpSpPr>
                        <pic:pic xmlns:pic="http://schemas.openxmlformats.org/drawingml/2006/picture">
                          <pic:nvPicPr>
                            <pic:cNvPr id="36" name="Picture 2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960" y="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Picture 2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520" y="18360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Picture 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520" y="33732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Picture 2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40" y="49536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Picture 2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66420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Picture 2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811080"/>
                              <a:ext cx="1706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50200" y="0"/>
                            <a:ext cx="4338360" cy="145800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第一部分  选择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4.2pt;margin-top:10.35pt;width:361.3pt;height:114.8pt" coordorigin="-84,207" coordsize="7226,2296">
                <v:group id="shape_0" alt="组合 56" style="position:absolute;left:709;top:713;width:6181;height: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709;top:720;width:195;height:8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076;top:718;width:195;height:8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442;top:715;width:195;height:8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773;top:714;width:195;height:82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2092;top:713;width:195;height:82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2475;top:721;width:195;height:82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alt="组合 47" style="position:absolute;left:2851;top:713;width:1939;height:91">
                    <v:shape id="shape_0" ID="Picture 2" stroked="f" o:allowincell="f" style="position:absolute;left:2851;top:717;width:195;height:82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218;top:715;width:195;height:82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584;top:713;width:195;height:82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903;top:722;width:195;height:82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4233;top:720;width:195;height:82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4594;top:718;width:195;height:82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  <v:shape id="shape_0" ID="Picture 2" stroked="f" o:allowincell="f" style="position:absolute;left:4949;top:716;width:195;height:8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5317;top:714;width:195;height:8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5683;top:722;width:195;height:82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003;top:721;width:195;height:82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333;top:719;width:195;height:82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694;top:717;width:195;height:82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group id="shape_0" alt="组合 56" style="position:absolute;left:716;top:2269;width:6181;height:92">
                  <v:shape id="shape_0" ID="Picture 2" stroked="f" o:allowincell="f" style="position:absolute;left:716;top:2276;width:195;height:82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083;top:2274;width:195;height:82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449;top:2271;width:195;height:82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1780;top:2270;width:195;height:82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2099;top:2269;width:195;height:82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2482;top:2277;width:195;height:82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group id="shape_0" alt="组合 47" style="position:absolute;left:2858;top:2269;width:1939;height:92">
                    <v:shape id="shape_0" ID="Picture 2" stroked="f" o:allowincell="f" style="position:absolute;left:2858;top:2273;width:195;height:82;mso-wrap-style:none;v-text-anchor:middle" type="_x0000_t75">
                      <v:imagedata r:id="rId73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225;top:2271;width:195;height:82;mso-wrap-style:none;v-text-anchor:middle" type="_x0000_t75">
                      <v:imagedata r:id="rId74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591;top:2269;width:195;height:82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3910;top:2278;width:195;height:82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4240;top:2276;width:195;height:82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ID="Picture 2" stroked="f" o:allowincell="f" style="position:absolute;left:4601;top:2274;width:195;height:82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</v:group>
                  <v:shape id="shape_0" ID="Picture 2" stroked="f" o:allowincell="f" style="position:absolute;left:4956;top:2272;width:195;height:82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5324;top:2270;width:195;height:82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5690;top:2278;width:195;height:82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010;top:2277;width:195;height:82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340;top:2275;width:195;height:82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701;top:2273;width:195;height:82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</v:group>
                <v:group id="shape_0" alt="组合 85" style="position:absolute;left:-84;top:735;width:276;height:1396">
                  <v:shape id="shape_0" ID="Picture 2" stroked="f" o:allowincell="f" style="position:absolute;left:-78;top:735;width:268;height:118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-80;top:1024;width:268;height:118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-80;top:1266;width:268;height:118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-82;top:1515;width:268;height:118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-84;top:1781;width:268;height:118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-84;top:2012;width:268;height:118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流程图: 可选过程 25" stroked="t" o:allowincell="f" style="position:absolute;left:310;top:207;width:6831;height:229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第一部分  选择题</w:t>
                        </w:r>
                      </w:p>
                    </w:txbxContent>
                  </v:textbox>
                  <v:fill o:detectmouseclick="t" on="false"/>
                  <v:stroke color="red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-21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left="-21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left="-21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ragraph">
                  <wp:posOffset>78740</wp:posOffset>
                </wp:positionV>
                <wp:extent cx="4104640" cy="7747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5"/>
                              <w:gridCol w:w="2889"/>
                            </w:tblGrid>
                            <w:tr>
                              <w:trPr/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nhii-font" w:cs="nhii-font" w:ascii="nhii-font" w:hAnsi="nhii-font"/>
                                      <w:b/>
                                      <w:color w:val="000000"/>
                                      <w:spacing w:val="120"/>
                                      <w:sz w:val="18"/>
                                    </w:rPr>
                                    <w:t xml:space="preserve"> ab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61pt;mso-wrap-distance-left:9pt;mso-wrap-distance-right:9pt;mso-wrap-distance-top:0pt;mso-wrap-distance-bottom:0pt;margin-top:6.2pt;mso-position-vertical-relative:text;margin-left:63.75pt;mso-position-horizontal-relative:page">
                <v:fill opacity="0f"/>
                <v:textbox inset="0in,0in,0in,0in">
                  <w:txbxContent>
                    <w:tbl>
                      <w:tblPr>
                        <w:tblW w:w="6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5"/>
                        <w:gridCol w:w="2889"/>
                      </w:tblGrid>
                      <w:tr>
                        <w:trPr/>
                        <w:tc>
                          <w:tcPr>
                            <w:tcW w:w="357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eastAsia="nhii-font" w:cs="nhii-font" w:ascii="nhii-font" w:hAnsi="nhii-font"/>
                                <w:b/>
                                <w:color w:val="000000"/>
                                <w:spacing w:val="120"/>
                                <w:sz w:val="18"/>
                              </w:rPr>
                              <w:t xml:space="preserve"> ab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-210" w:hanging="0"/>
        <w:rPr/>
      </w:pPr>
      <w:r>
        <w:rPr/>
      </w:r>
    </w:p>
    <w:p>
      <w:pPr>
        <w:pStyle w:val="Normal"/>
        <w:snapToGrid w:val="false"/>
        <w:ind w:left="-210" w:hanging="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4536440" cy="3484880"/>
                <wp:effectExtent l="3175" t="3175" r="3810" b="0"/>
                <wp:wrapNone/>
                <wp:docPr id="11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6360" cy="3484800"/>
                          <a:chOff x="0" y="0"/>
                          <a:chExt cx="4536360" cy="34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6360" cy="3406320"/>
                          </a:xfrm>
                          <a:prstGeom prst="flowChartAlternateProcess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 xml:space="preserve">  第二部分  非选择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二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1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singl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non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1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singl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non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Times New Roman" w:hAnsi="Times New Roman" w:cs="宋体"/>
                                  <w:color w:val="FFFFFF"/>
                                  <w:lang w:val="en-US" w:eastAsia="zh-CN" w:bidi="ar-SA"/>
                                </w:rPr>
                                <w:t xml:space="preserve">。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singl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none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none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single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u w:val="single"/>
                                  <w:rFonts w:eastAsia="宋体" w:ascii="Times New Roman" w:hAnsi="Times New Roman" w:cs="Times New Roman"/>
                                  <w:color w:val="FF0000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non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none"/>
                                  <w:rFonts w:ascii="Times New Roman" w:hAnsi="Times New Roman" w:eastAsia="宋体" w:cs="宋体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FFFFFF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________；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.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.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u w:val="single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b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三、17</w:t>
                              </w:r>
                              <w:r>
                                <w:rPr>
                                  <w:sz w:val="21"/>
                                  <w:kern w:val="2"/>
                                  <w:b/>
                                  <w:szCs w:val="21"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b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084840"/>
                            <a:ext cx="2397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0pt;margin-top:3.4pt;width:357.2pt;height:274.4pt" coordorigin="0,68" coordsize="7144,5488">
                <v:shape id="shape_0" ID="流程图: 可选过程 25" fillcolor="#a6a6a6" stroked="t" o:allowincell="f" style="position:absolute;left:0;top:68;width:7143;height:53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 xml:space="preserve">  第二部分  非选择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二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1．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singl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non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12.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singl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non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Times New Roman" w:hAnsi="Times New Roman" w:cs="宋体"/>
                            <w:color w:val="FFFFFF"/>
                            <w:lang w:val="en-US" w:eastAsia="zh-CN" w:bidi="ar-SA"/>
                          </w:rPr>
                          <w:t xml:space="preserve">。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.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singl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none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none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single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u w:val="single"/>
                            <w:rFonts w:eastAsia="宋体" w:ascii="Times New Roman" w:hAnsi="Times New Roman" w:cs="Times New Roman"/>
                            <w:color w:val="FF0000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non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none"/>
                            <w:rFonts w:ascii="Times New Roman" w:hAnsi="Times New Roman" w:eastAsia="宋体" w:cs="宋体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宋体"/>
                            <w:color w:val="FFFFFF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________；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.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 xml:space="preserve"> .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u w:val="single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b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三、17</w:t>
                        </w:r>
                        <w:r>
                          <w:rPr>
                            <w:sz w:val="21"/>
                            <w:kern w:val="2"/>
                            <w:b/>
                            <w:szCs w:val="21"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b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#595959"/>
                  <v:stroke color="black" weight="6480" joinstyle="miter" endcap="flat"/>
                  <w10:wrap type="none"/>
                </v:shape>
                <v:shape id="shape_0" stroked="f" o:allowincell="f" style="position:absolute;left:1629;top:4926;width:377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-210" w:hanging="0"/>
        <w:rPr/>
      </w:pPr>
      <w:r>
        <w:rPr/>
      </w:r>
    </w:p>
    <w:p>
      <w:pPr>
        <w:pStyle w:val="Normal"/>
        <w:snapToGrid w:val="false"/>
        <w:ind w:left="-210" w:hanging="0"/>
        <w:rPr/>
      </w:pPr>
      <w:r>
        <w:rPr/>
      </w:r>
    </w:p>
    <w:p>
      <w:pPr>
        <w:pStyle w:val="Normal"/>
        <w:snapToGrid w:val="false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>
          <w:b/>
          <w:b/>
          <w:spacing w:val="20"/>
        </w:rPr>
      </w:pPr>
      <w:r>
        <w:rPr>
          <w:b/>
          <w:spacing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9380</wp:posOffset>
                </wp:positionH>
                <wp:positionV relativeFrom="paragraph">
                  <wp:posOffset>-22860</wp:posOffset>
                </wp:positionV>
                <wp:extent cx="4640580" cy="8858250"/>
                <wp:effectExtent l="1905" t="1905" r="2540" b="2540"/>
                <wp:wrapNone/>
                <wp:docPr id="12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8858160"/>
                        </a:xfrm>
                        <a:prstGeom prst="flowChartAlternateProcess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#a6a6a6" stroked="t" o:allowincell="f" style="position:absolute;margin-left:-9.4pt;margin-top:-1.8pt;width:365.35pt;height:697.4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890</wp:posOffset>
                </wp:positionH>
                <wp:positionV relativeFrom="paragraph">
                  <wp:posOffset>-15240</wp:posOffset>
                </wp:positionV>
                <wp:extent cx="7968615" cy="315595"/>
                <wp:effectExtent l="0" t="0" r="0" b="0"/>
                <wp:wrapNone/>
                <wp:docPr id="13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8600" cy="315720"/>
                          <a:chOff x="0" y="0"/>
                          <a:chExt cx="7968600" cy="31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120" y="324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50.7pt;margin-top:-1.2pt;width:627.5pt;height:24.85pt" coordorigin="1014,-24" coordsize="12550,497">
                <v:shape id="shape_0" stroked="f" o:allowincell="f" style="position:absolute;left:1014;top:-24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-19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98770</wp:posOffset>
                </wp:positionH>
                <wp:positionV relativeFrom="paragraph">
                  <wp:posOffset>287655</wp:posOffset>
                </wp:positionV>
                <wp:extent cx="4342130" cy="809688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809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>
                                <w:trHeight w:val="3125" w:hRule="atLeast"/>
                              </w:trPr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eastAsia="宋体" w:cs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eastAsia="宋体" w:cs="宋体"/>
                                      <w:b/>
                                      <w:b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u w:val="singl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eastAsia="宋体" w:cs="宋体"/>
                                      <w:b/>
                                      <w:b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u w:val="singl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none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6" w:hRule="atLeast"/>
                              </w:trPr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eastAsia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eastAsia="宋体"/>
                                      <w:b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0" w:hRule="atLeast"/>
                              </w:trPr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ind w:right="0" w:hanging="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ind w:righ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宋体" w:cs="宋体"/>
                                      <w:b/>
                                      <w:b/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</w:rPr>
                                    <w:t>正有理数集合：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0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  <w:lang w:val="en-US" w:eastAsia="zh-CN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</w:rPr>
                                    <w:t>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0"/>
                                      <w:szCs w:val="21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</w:rPr>
                                    <w:t>负有理数集合：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0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  <w:lang w:val="en-US" w:eastAsia="zh-CN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szCs w:val="21"/>
                                    </w:rPr>
                                    <w:t>｝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637.55pt;mso-wrap-distance-left:9pt;mso-wrap-distance-right:9pt;mso-wrap-distance-top:0pt;mso-wrap-distance-bottom:0pt;margin-top:22.65pt;mso-position-vertical-relative:text;margin-left:425.1pt;mso-position-horizontal-relative:page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>
                          <w:trHeight w:val="3125" w:hRule="atLeast"/>
                        </w:trPr>
                        <w:tc>
                          <w:tcPr>
                            <w:tcW w:w="6838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cs="Times New Roman"/>
                                <w:b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eastAsia="宋体" w:cs="宋体"/>
                                <w:b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eastAsia="宋体" w:cs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eastAsia="宋体" w:cs="宋体"/>
                                <w:b/>
                                <w:b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eastAsia="宋体" w:cs="宋体"/>
                                <w:b/>
                                <w:b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jc w:val="left"/>
                              <w:rPr>
                                <w:rFonts w:eastAsia="宋体"/>
                                <w:b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166" w:hRule="atLeast"/>
                        </w:trPr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eastAsia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eastAsia="宋体"/>
                                <w:b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pacing w:val="20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5450" w:hRule="atLeast"/>
                        </w:trPr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ind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Times New Roman"/>
                                <w:b/>
                                <w:szCs w:val="21"/>
                                <w:u w:val="none"/>
                                <w:lang w:val="en-US" w:eastAsia="zh-CN"/>
                              </w:rPr>
                              <w:t xml:space="preserve">20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ind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宋体" w:cs="宋体"/>
                                <w:b/>
                                <w:b/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</w:rPr>
                              <w:t>正有理数集合：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0"/>
                                <w:szCs w:val="21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  <w:lang w:val="en-US" w:eastAsia="zh-CN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</w:rPr>
                              <w:t>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0"/>
                                <w:szCs w:val="21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</w:rPr>
                              <w:t>负有理数集合：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0"/>
                                <w:szCs w:val="21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  <w:lang w:val="en-US" w:eastAsia="zh-CN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spacing w:val="0"/>
                                <w:szCs w:val="21"/>
                              </w:rPr>
                              <w:t>｝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b/>
                                <w:b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2790</wp:posOffset>
                </wp:positionH>
                <wp:positionV relativeFrom="paragraph">
                  <wp:posOffset>8545195</wp:posOffset>
                </wp:positionV>
                <wp:extent cx="3211195" cy="3130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  <w:t>请在各题目的答题区域内作答，超出边框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24.65pt;mso-wrap-distance-left:9.05pt;mso-wrap-distance-right:9.05pt;mso-wrap-distance-top:0pt;mso-wrap-distance-bottom:0pt;margin-top:672.85pt;mso-position-vertical-relative:text;margin-left:57.7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0000"/>
                          <w:sz w:val="15"/>
                          <w:szCs w:val="15"/>
                        </w:rPr>
                        <w:t>请在各题目的答题区域内作答，超出边框的答案无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color w:val="FF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-3810</wp:posOffset>
                </wp:positionV>
                <wp:extent cx="4410075" cy="8840470"/>
                <wp:effectExtent l="2540" t="1905" r="1905" b="2540"/>
                <wp:wrapNone/>
                <wp:docPr id="16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8840520"/>
                        </a:xfrm>
                        <a:prstGeom prst="flowChartAlternateProcess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#a6a6a6" stroked="t" o:allowincell="f" style="position:absolute;margin-left:-6.1pt;margin-top:-0.3pt;width:347.2pt;height:696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10" w:hanging="0"/>
        <w:rPr>
          <w:rFonts w:ascii="宋体" w:hAnsi="宋体" w:cs="宋体"/>
          <w:sz w:val="18"/>
          <w:szCs w:val="18"/>
          <w:lang w:val="en-US"/>
        </w:rPr>
      </w:pPr>
      <w:r>
        <w:rPr>
          <w:rFonts w:cs="宋体" w:ascii="宋体" w:hAnsi="宋体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241915</wp:posOffset>
                </wp:positionH>
                <wp:positionV relativeFrom="paragraph">
                  <wp:posOffset>5715</wp:posOffset>
                </wp:positionV>
                <wp:extent cx="4121150" cy="823658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823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0"/>
                            </w:tblGrid>
                            <w:tr>
                              <w:trPr>
                                <w:trHeight w:val="5840" w:hRule="atLeast"/>
                              </w:trPr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pacing w:val="2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firstLine="420"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pacing w:val="20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1" w:hRule="atLeast"/>
                              </w:trPr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ind w:firstLine="462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648.55pt;mso-wrap-distance-left:9pt;mso-wrap-distance-right:9pt;mso-wrap-distance-top:0pt;mso-wrap-distance-bottom:0pt;margin-top:0.45pt;mso-position-vertical-relative:text;margin-left:806.45pt;mso-position-horizontal-relative:page">
                <v:fill opacity="0f"/>
                <v:textbox inset="0in,0in,0in,0in">
                  <w:txbxContent>
                    <w:tbl>
                      <w:tblPr>
                        <w:tblW w:w="6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0"/>
                      </w:tblGrid>
                      <w:tr>
                        <w:trPr>
                          <w:trHeight w:val="5840" w:hRule="atLeast"/>
                        </w:trPr>
                        <w:tc>
                          <w:tcPr>
                            <w:tcW w:w="6490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firstLine="420"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121" w:hRule="atLeast"/>
                        </w:trPr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五、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62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</wp:posOffset>
                </wp:positionH>
                <wp:positionV relativeFrom="paragraph">
                  <wp:posOffset>8284210</wp:posOffset>
                </wp:positionV>
                <wp:extent cx="3211195" cy="3130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  <w:t>请在各题目的答题区域内作答，超出边框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24.65pt;mso-wrap-distance-left:9.05pt;mso-wrap-distance-right:9.05pt;mso-wrap-distance-top:0pt;mso-wrap-distance-bottom:0pt;margin-top:652.3pt;mso-position-vertical-relative:text;margin-left:40.2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0000"/>
                          <w:sz w:val="15"/>
                          <w:szCs w:val="15"/>
                        </w:rPr>
                        <w:t>请在各题目的答题区域内作答，超出边框的答案无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color w:val="FF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545320</wp:posOffset>
                </wp:positionH>
                <wp:positionV relativeFrom="paragraph">
                  <wp:posOffset>635</wp:posOffset>
                </wp:positionV>
                <wp:extent cx="4456430" cy="8811895"/>
                <wp:effectExtent l="1905" t="2540" r="2540" b="1905"/>
                <wp:wrapNone/>
                <wp:docPr id="19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8811720"/>
                        </a:xfrm>
                        <a:prstGeom prst="flowChartAlternateProcess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#a6a6a6" stroked="t" o:allowincell="f" style="position:absolute;margin-left:751.6pt;margin-top:0pt;width:350.85pt;height:693.8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-32385</wp:posOffset>
                </wp:positionV>
                <wp:extent cx="4467225" cy="8811895"/>
                <wp:effectExtent l="2540" t="2540" r="1905" b="1905"/>
                <wp:wrapNone/>
                <wp:docPr id="20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811720"/>
                        </a:xfrm>
                        <a:prstGeom prst="flowChartAlternateProcess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#a6a6a6" stroked="t" o:allowincell="f" style="position:absolute;margin-left:1.8pt;margin-top:-2.55pt;width:351.7pt;height:693.8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7365</wp:posOffset>
                </wp:positionH>
                <wp:positionV relativeFrom="paragraph">
                  <wp:posOffset>-15240</wp:posOffset>
                </wp:positionV>
                <wp:extent cx="7968615" cy="315595"/>
                <wp:effectExtent l="0" t="0" r="0" b="0"/>
                <wp:wrapNone/>
                <wp:docPr id="21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8600" cy="315720"/>
                          <a:chOff x="0" y="0"/>
                          <a:chExt cx="7968600" cy="31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120" y="324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439.95pt;margin-top:-1.2pt;width:627.45pt;height:24.85pt" coordorigin="8799,-24" coordsize="12549,497">
                <v:shape id="shape_0" stroked="f" o:allowincell="f" style="position:absolute;left:8799;top:-24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2;top:-19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210800</wp:posOffset>
                </wp:positionH>
                <wp:positionV relativeFrom="paragraph">
                  <wp:posOffset>295910</wp:posOffset>
                </wp:positionV>
                <wp:extent cx="4202430" cy="825182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825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8"/>
                            </w:tblGrid>
                            <w:tr>
                              <w:trPr>
                                <w:trHeight w:val="12985" w:hRule="atLeast"/>
                              </w:trPr>
                              <w:tc>
                                <w:tcPr>
                                  <w:tcW w:w="6618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解答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ind w:left="0" w:right="0" w:firstLine="103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5 \* GB3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⑤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ind w:right="0" w:firstLine="21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6 \* GB3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⑥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en-US"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en-US"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firstLine="88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649.75pt;mso-wrap-distance-left:9pt;mso-wrap-distance-right:9pt;mso-wrap-distance-top:0pt;mso-wrap-distance-bottom:0pt;margin-top:23.3pt;mso-position-vertical-relative:text;margin-left:804pt;mso-position-horizontal-relative:page">
                <v:fill opacity="0f"/>
                <v:textbox inset="0in,0in,0in,0in">
                  <w:txbxContent>
                    <w:tbl>
                      <w:tblPr>
                        <w:tblW w:w="66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8"/>
                      </w:tblGrid>
                      <w:tr>
                        <w:trPr>
                          <w:trHeight w:val="12985" w:hRule="atLeast"/>
                        </w:trPr>
                        <w:tc>
                          <w:tcPr>
                            <w:tcW w:w="6618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解答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ind w:left="0" w:right="0" w:firstLine="103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5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⑤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u w:val="non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ind w:right="0" w:firstLine="21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6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⑥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" w:hAnsi="Times New Roman" w:cs="宋体"/>
                                <w:b/>
                                <w:bCs/>
                                <w:kern w:val="0"/>
                                <w:sz w:val="21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u w:val="non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88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855</wp:posOffset>
                </wp:positionH>
                <wp:positionV relativeFrom="paragraph">
                  <wp:posOffset>-11430</wp:posOffset>
                </wp:positionV>
                <wp:extent cx="3211195" cy="3130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  <w:t>请在各题目的答题区域内作答，超出边框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24.65pt;mso-wrap-distance-left:9.05pt;mso-wrap-distance-right:9.05pt;mso-wrap-distance-top:0pt;mso-wrap-distance-bottom:0pt;margin-top:-0.9pt;mso-position-vertical-relative:text;margin-left: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0000"/>
                          <w:sz w:val="15"/>
                          <w:szCs w:val="15"/>
                        </w:rPr>
                        <w:t>请在各题目的答题区域内作答，超出边框的答案无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color w:val="FF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137160</wp:posOffset>
                </wp:positionH>
                <wp:positionV relativeFrom="paragraph">
                  <wp:posOffset>10795</wp:posOffset>
                </wp:positionV>
                <wp:extent cx="4200525" cy="820547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820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5"/>
                            </w:tblGrid>
                            <w:tr>
                              <w:trPr>
                                <w:trHeight w:val="12912" w:hRule="atLeast"/>
                              </w:trPr>
                              <w:tc>
                                <w:tcPr>
                                  <w:tcW w:w="6615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533650" cy="1514475"/>
                                        <wp:effectExtent l="0" t="0" r="0" b="0"/>
                                        <wp:docPr id="25" name="图片 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4" t="-24" r="-1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0" cy="1514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2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336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646.1pt;mso-wrap-distance-left:9pt;mso-wrap-distance-right:9pt;mso-wrap-distance-top:0pt;mso-wrap-distance-bottom:0pt;margin-top:0.85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6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5"/>
                      </w:tblGrid>
                      <w:tr>
                        <w:trPr>
                          <w:trHeight w:val="12912" w:hRule="atLeast"/>
                        </w:trPr>
                        <w:tc>
                          <w:tcPr>
                            <w:tcW w:w="6615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533650" cy="1514475"/>
                                  <wp:effectExtent l="0" t="0" r="0" b="0"/>
                                  <wp:docPr id="26" name="图片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2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36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34035</wp:posOffset>
                </wp:positionH>
                <wp:positionV relativeFrom="paragraph">
                  <wp:posOffset>3114040</wp:posOffset>
                </wp:positionV>
                <wp:extent cx="3211195" cy="3130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  <w:t>请在各题目的答题区域内作答，超出边框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24.65pt;mso-wrap-distance-left:9.05pt;mso-wrap-distance-right:9.05pt;mso-wrap-distance-top:0pt;mso-wrap-distance-bottom:0pt;margin-top:245.2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0000"/>
                          <w:sz w:val="15"/>
                          <w:szCs w:val="15"/>
                        </w:rPr>
                        <w:t>请在各题目的答题区域内作答，超出边框的答案无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color w:val="FF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3"/>
          <w:footerReference w:type="default" r:id="rId94"/>
          <w:type w:val="nextPage"/>
          <w:pgSz w:orient="landscape" w:w="23811" w:h="16838"/>
          <w:pgMar w:left="851" w:right="851" w:gutter="0" w:header="851" w:top="1440" w:footer="992" w:bottom="1440"/>
          <w:pgNumType w:fmt="decimal"/>
          <w:cols w:num="3" w:space="630" w:equalWidth="true" w:sep="false"/>
          <w:formProt w:val="false"/>
          <w:textDirection w:val="lrTb"/>
          <w:docGrid w:type="lines" w:linePitch="465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635</wp:posOffset>
                </wp:positionV>
                <wp:extent cx="4706620" cy="8801735"/>
                <wp:effectExtent l="1905" t="2540" r="2540" b="1905"/>
                <wp:wrapNone/>
                <wp:docPr id="28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6640" cy="8801640"/>
                        </a:xfrm>
                        <a:prstGeom prst="flowChartAlternateProcess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#a6a6a6" stroked="t" o:allowincell="f" style="position:absolute;margin-left:-11.55pt;margin-top:0.05pt;width:370.55pt;height:693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035</wp:posOffset>
                </wp:positionH>
                <wp:positionV relativeFrom="paragraph">
                  <wp:posOffset>8542655</wp:posOffset>
                </wp:positionV>
                <wp:extent cx="7968615" cy="314960"/>
                <wp:effectExtent l="0" t="0" r="0" b="0"/>
                <wp:wrapNone/>
                <wp:docPr id="2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8600" cy="315000"/>
                          <a:chOff x="0" y="0"/>
                          <a:chExt cx="7968600" cy="3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120" y="2520"/>
                            <a:ext cx="3210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边框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62.05pt;margin-top:672.65pt;width:627.45pt;height:24.8pt" coordorigin="1241,13453" coordsize="12549,496">
                <v:shape id="shape_0" stroked="f" o:allowincell="f" style="position:absolute;left:1241;top:13453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4;top:13457;width:505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请在各题目的答题区域内作答，超出边框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332095</wp:posOffset>
                </wp:positionH>
                <wp:positionV relativeFrom="paragraph">
                  <wp:posOffset>287655</wp:posOffset>
                </wp:positionV>
                <wp:extent cx="4467225" cy="824992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824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5"/>
                            </w:tblGrid>
                            <w:tr>
                              <w:trPr>
                                <w:trHeight w:val="12982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103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六、解答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103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tbl>
                                  <w:tblPr>
                                    <w:tblW w:w="5349" w:type="dxa"/>
                                    <w:jc w:val="left"/>
                                    <w:tblInd w:w="98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9"/>
                                    <w:gridCol w:w="888"/>
                                    <w:gridCol w:w="888"/>
                                    <w:gridCol w:w="888"/>
                                    <w:gridCol w:w="888"/>
                                    <w:gridCol w:w="8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＋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0"/>
                                            <w:position w:val="0"/>
                                            <w:sz w:val="24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firstLine="42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firstLine="42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firstLine="42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700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FF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ind w:firstLine="294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649.6pt;mso-wrap-distance-left:9pt;mso-wrap-distance-right:9pt;mso-wrap-distance-top:0pt;mso-wrap-distance-bottom:0pt;margin-top:22.65pt;mso-position-vertical-relative:text;margin-left:419.85pt;mso-position-horizontal-relative:page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5"/>
                      </w:tblGrid>
                      <w:tr>
                        <w:trPr>
                          <w:trHeight w:val="12982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103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六、解答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103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tbl>
                            <w:tblPr>
                              <w:tblW w:w="5349" w:type="dxa"/>
                              <w:jc w:val="left"/>
                              <w:tblInd w:w="98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888"/>
                              <w:gridCol w:w="888"/>
                              <w:gridCol w:w="888"/>
                              <w:gridCol w:w="888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＋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firstLine="42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firstLine="42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firstLine="42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70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9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870960" cy="626110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6"/>
      <w:footerReference w:type="default" r:id="rId97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nhii-fon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46" name="基准点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1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47" name="基准点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48" name="基准点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3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49" name="基准点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4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3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41" name="基准点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5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42" name="基准点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6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43" name="基准点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7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44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45" name="基准点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8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image" Target="media/image4.jpeg"/><Relationship Id="rId96" Type="http://schemas.openxmlformats.org/officeDocument/2006/relationships/header" Target="header2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23:00Z</dcterms:created>
  <dc:creator>王彩云</dc:creator>
  <dc:description/>
  <dc:language>en-US</dc:language>
  <cp:lastModifiedBy>海鸥飞处</cp:lastModifiedBy>
  <cp:lastPrinted>2017-04-14T10:36:00Z</cp:lastPrinted>
  <dcterms:modified xsi:type="dcterms:W3CDTF">2020-10-27T03:10:17Z</dcterms:modified>
  <cp:revision>22</cp:revision>
  <dc:subject/>
  <dc:title>2016年4月10日敲定修改稿第一次模拟：数学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