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144135" cy="704024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7460" cy="7173595"/>
            <wp:effectExtent l="0" t="0" r="0" b="0"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17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44135" cy="706882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34610" cy="693547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9835" cy="693547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67935" cy="466788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15510" cy="699262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老倪膏药(招代理)</cp:lastModifiedBy>
  <dcterms:modified xsi:type="dcterms:W3CDTF">2021-10-23T08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