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宋体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0198100</wp:posOffset>
            </wp:positionH>
            <wp:positionV relativeFrom="page">
              <wp:posOffset>10947400</wp:posOffset>
            </wp:positionV>
            <wp:extent cx="2540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087" t="-3" r="9544" b="1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052" t="1676" r="46542" b="1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5190" cy="875728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28" t="8751" r="1218" b="54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875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5190" cy="875728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44019" r="3430" b="19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875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758" t="612" r="48908" b="-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9655" t="4602" r="16294" b="-10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497195" cy="889127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195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9:00:56Z</dcterms:created>
  <dc:creator>Administrator</dc:creator>
  <dc:description/>
  <dc:language>en-US</dc:language>
  <cp:lastModifiedBy>DELL</cp:lastModifiedBy>
  <dcterms:modified xsi:type="dcterms:W3CDTF">2021-09-26T03:49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