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720"/>
        <w:jc w:val="center"/>
        <w:textAlignment w:val="center"/>
        <w:rPr/>
      </w:pPr>
      <w:r>
        <w:rPr>
          <w:rFonts w:eastAsia="Times New Roman"/>
          <w:b/>
          <w:color w:val="000000"/>
          <w:position w:val="0"/>
          <w:sz w:val="36"/>
          <w:sz w:val="36"/>
          <w:vertAlign w:val="baseline"/>
        </w:rPr>
        <w:t xml:space="preserve"> </w:t>
      </w:r>
      <w:r>
        <w:rPr>
          <w:b/>
          <w:color w:val="000000"/>
          <w:position w:val="0"/>
          <w:sz w:val="36"/>
          <w:sz w:val="36"/>
          <w:vertAlign w:val="baseline"/>
        </w:rPr>
        <w:t>20</w:t>
      </w:r>
      <w:r>
        <w:rPr>
          <w:b/>
          <w:color w:val="000000"/>
          <w:position w:val="0"/>
          <w:sz w:val="36"/>
          <w:sz w:val="36"/>
          <w:vertAlign w:val="baseline"/>
          <w:lang w:val="en-US" w:eastAsia="zh-CN"/>
        </w:rPr>
        <w:t>20</w:t>
      </w:r>
      <w:r>
        <w:rPr>
          <w:b/>
          <w:color w:val="000000"/>
          <w:position w:val="0"/>
          <w:sz w:val="36"/>
          <w:sz w:val="36"/>
          <w:vertAlign w:val="baseline"/>
        </w:rPr>
        <w:t>--20</w:t>
      </w:r>
      <w:r>
        <w:rPr>
          <w:b/>
          <w:color w:val="000000"/>
          <w:position w:val="0"/>
          <w:sz w:val="36"/>
          <w:sz w:val="36"/>
          <w:vertAlign w:val="baseline"/>
          <w:lang w:val="en-US" w:eastAsia="zh-CN"/>
        </w:rPr>
        <w:t>21</w:t>
      </w:r>
      <w:r>
        <w:rPr>
          <w:b/>
          <w:color w:val="000000"/>
          <w:position w:val="0"/>
          <w:sz w:val="36"/>
          <w:sz w:val="36"/>
          <w:vertAlign w:val="baseline"/>
        </w:rPr>
        <w:t>学年上期期中调研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720"/>
        <w:jc w:val="center"/>
        <w:textAlignment w:val="center"/>
        <w:rPr>
          <w:b/>
          <w:b/>
          <w:color w:val="000000"/>
          <w:position w:val="0"/>
          <w:sz w:val="36"/>
          <w:sz w:val="36"/>
          <w:vertAlign w:val="baseline"/>
        </w:rPr>
      </w:pPr>
      <w:r>
        <w:rPr>
          <w:rFonts w:eastAsia="Times New Roman"/>
          <w:b/>
          <w:color w:val="000000"/>
          <w:position w:val="0"/>
          <w:sz w:val="36"/>
          <w:sz w:val="36"/>
          <w:vertAlign w:val="baseline"/>
        </w:rPr>
        <w:t xml:space="preserve"> </w:t>
      </w:r>
      <w:r>
        <w:rPr>
          <w:b/>
          <w:color w:val="000000"/>
          <w:position w:val="0"/>
          <w:sz w:val="36"/>
          <w:sz w:val="36"/>
          <w:vertAlign w:val="baseline"/>
        </w:rPr>
        <w:t>七年级数学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b/>
          <w:b/>
          <w:color w:val="00000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选择题（每小题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分，共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3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4"/>
        </w:rPr>
        <mc:AlternateContent>
          <mc:Choice Requires="wps">
            <w:drawing>
              <wp:inline distT="0" distB="0" distL="0" distR="0">
                <wp:extent cx="121920" cy="345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204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3pt;width:9.55pt;height:2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2.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;    3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4.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5.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6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7.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8.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D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9.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；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0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 xml:space="preserve">；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二、填空题（每小题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分，共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分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11.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&gt;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2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8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3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1.658×10</w:t>
      </w:r>
      <w:r>
        <w:rPr>
          <w:rFonts w:eastAsia="宋体" w:cs="宋体" w:ascii="宋体" w:hAnsi="宋体"/>
          <w:color w:val="000000"/>
          <w:sz w:val="24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.</w:t>
      </w:r>
      <w:r>
        <w:rPr>
          <w:rFonts w:eastAsia="宋体" w:cs="宋体" w:ascii="宋体" w:hAnsi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1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.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(4m+7n)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题不加括号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三、解答题（共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7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. 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每小题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(1)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解：原式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不简便运算也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2-3+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839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原式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9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-18+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120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-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原式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）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）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-1+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7.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数轴略    ……………………………………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312"/>
        <w:ind w:left="600" w:right="0" w:hanging="0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…………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auto" w:line="312"/>
        <w:ind w:left="60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正数集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负数集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，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12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0.4+0.6-0.2+0.1-0.6-0.3+0.4+0.7-0.3=0.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1771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0×5+0.8=50.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千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1771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答：这十箱猕猴桃的总重为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0.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千克。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本题方法不唯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9.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解：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9-3+5+4-8+6-3-6-4+10=1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千米）…………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答：出租车距离出发地摘星台公园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千米，在摘星台公园的正东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/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5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千米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8×0.1=5.8(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立方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480" w:right="0" w:firstLine="120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答：这天下午该出租车共耗燃气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.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立方米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. 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9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2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0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）    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*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-1-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4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－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－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=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……………………………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/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情况一：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输入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b=0    ……………………………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因为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没有倒数，所以操作无法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/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情况二：输入的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两数相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168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因为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a=b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所以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a-b=0,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而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不能作除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firstLine="9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所以操作无法进行。（答出一种即可给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1.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没加括号不得分） …………………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由题意可得，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4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张桌子可拼成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张大桌子，共可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1771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4+2×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×8=14×8=11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答：共可坐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1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人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.  ……………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2.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）①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 ②1 ③1 ④1 ⑤1  ……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24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）①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 ②1   ……………………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7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24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6     …………………………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9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textAlignment w:val="center"/>
        <w:rPr/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2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.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）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方案一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）</m:t>
            </m:r>
          </m:e>
        </m:d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元  或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80</w:t>
      </w:r>
      <w:r>
        <w:rPr>
          <w:rFonts w:eastAsia="宋体" w:cs="宋体" w:ascii="宋体" w:hAnsi="宋体"/>
          <w:color w:val="000000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+120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1054"/>
        <w:textAlignment w:val="center"/>
        <w:rPr/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方案二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或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）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1054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/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</w:rPr>
        <w:t>当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>=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时  方案一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20000+80×2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360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元）  ……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7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方案二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16000+64×3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=352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元） ……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 ∵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5200&lt;36000          ………………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9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720" w:right="0" w:hanging="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 xml:space="preserve">           ∴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方案二更省钱       ……………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24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）使用方案一购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张桌子，赠送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把椅子，再用方案二购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把椅子最省钱，所需费用为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200×100+80×80%×200=32800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（元）……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  <w:lang w:val="en-US" w:eastAsia="zh-CN"/>
        </w:rPr>
        <w:t>12</w:t>
      </w:r>
      <w:r>
        <w:rPr>
          <w:rFonts w:ascii="宋体" w:hAnsi="宋体" w:cs="宋体"/>
          <w:color w:val="000000"/>
          <w:position w:val="0"/>
          <w:sz w:val="24"/>
          <w:sz w:val="24"/>
          <w:vertAlign w:val="baseline"/>
          <w:lang w:val="en-US" w:eastAsia="zh-CN"/>
        </w:rPr>
        <w:t>分）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0318" w:h="14570"/>
          <w:pgMar w:left="963" w:right="963" w:gutter="0" w:header="566" w:top="1190" w:footer="566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1" w:right="0" w:firstLine="479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vertAlign w:val="baseline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785995" cy="77406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1.2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327650" cy="3956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330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8.35pt;mso-wrap-distance-left:9.05pt;mso-wrap-distance-right:9.05pt;mso-wrap-distance-top:0pt;mso-wrap-distance-bottom:0pt;margin-top:0pt;mso-position-vertical-relative:text;margin-left:18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1.2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330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8.35pt;mso-wrap-distance-left:9.05pt;mso-wrap-distance-right:9.05pt;mso-wrap-distance-top:0pt;mso-wrap-distance-bottom:0pt;margin-top:0pt;mso-position-vertical-relative:text;margin-left:18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1.2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327650" cy="39560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3304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8.35pt;mso-wrap-distance-left:9.05pt;mso-wrap-distance-right:9.05pt;mso-wrap-distance-top:0pt;mso-wrap-distance-bottom:0pt;margin-top:0pt;mso-position-vertical-relative:text;margin-left:14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1.2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327650" cy="39560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1.2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327650" cy="395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1.2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327650" cy="39560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327650" cy="39560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5327640" cy="39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19.45pt;height:31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327650" cy="39560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839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微软雅黑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微软雅黑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微软雅黑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微软雅黑" w:cs="Arial"/>
      <w:sz w:val="28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微软雅黑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53:22Z</dcterms:created>
  <dc:creator>Administrator</dc:creator>
  <dc:description/>
  <dc:language>en-US</dc:language>
  <cp:lastModifiedBy>dell</cp:lastModifiedBy>
  <dcterms:modified xsi:type="dcterms:W3CDTF">2021-10-14T11:1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