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723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1353800</wp:posOffset>
            </wp:positionH>
            <wp:positionV relativeFrom="page">
              <wp:posOffset>11264900</wp:posOffset>
            </wp:positionV>
            <wp:extent cx="457200" cy="368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30" r="-10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</w:rPr>
        <w:t>时间：</w:t>
      </w:r>
      <w:r>
        <w:rPr>
          <w:rFonts w:cs="Times New Roman" w:ascii="Times New Roman" w:hAnsi="Times New Roman"/>
          <w:b/>
          <w:bCs/>
          <w:sz w:val="24"/>
          <w:szCs w:val="24"/>
        </w:rPr>
        <w:t>120</w:t>
      </w:r>
      <w:r>
        <w:rPr>
          <w:rFonts w:ascii="Times New Roman" w:hAnsi="Times New Roman" w:cs="Times New Roman"/>
          <w:b/>
          <w:bCs/>
          <w:sz w:val="24"/>
          <w:szCs w:val="24"/>
        </w:rPr>
        <w:t>分钟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 </w:t>
      </w:r>
      <w:r>
        <w:rPr>
          <w:rFonts w:ascii="Times New Roman" w:hAnsi="Times New Roman" w:cs="Times New Roman"/>
          <w:b/>
          <w:bCs/>
          <w:sz w:val="24"/>
          <w:szCs w:val="24"/>
        </w:rPr>
        <w:t>总分：</w:t>
      </w:r>
      <w:r>
        <w:rPr>
          <w:rFonts w:cs="Times New Roman" w:ascii="Times New Roman" w:hAnsi="Times New Roman"/>
          <w:b/>
          <w:bCs/>
          <w:sz w:val="24"/>
          <w:szCs w:val="24"/>
        </w:rPr>
        <w:t>120</w:t>
      </w:r>
      <w:r>
        <w:rPr>
          <w:rFonts w:ascii="Times New Roman" w:hAnsi="Times New Roman" w:cs="Times New Roman"/>
          <w:b/>
          <w:bCs/>
          <w:sz w:val="24"/>
          <w:szCs w:val="24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温馨提示：此次考试结束只收答题卡，请把第一至第四面答案转抄到答题卡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eastAsia="zh-CN"/>
        </w:rPr>
        <w:t>请按顺序默写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Gg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以后的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个字母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的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大小写。（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______________________________________________________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找出画线部分读音不同的一项。（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（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 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）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1.A. f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ve     B.m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ne     C. 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ce       D. s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x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(    )2.A. m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p      B. t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t     C. D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le       D. bl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ck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(    )3.A.r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ler      B. c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p     C. bl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e       D.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June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(    )4.A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ey       B. mo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er    C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ree     D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at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(    )5.A.zer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     B. t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 xml:space="preserve">oo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    C.t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     D. sc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>oo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l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三、单项选择（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20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(  )6.-Good morning, Frank!     -_________!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7"/>
        </w:numPr>
        <w:kinsoku w:val="true"/>
        <w:overflowPunct w:val="true"/>
        <w:autoSpaceDE w:val="true"/>
        <w:bidi w:val="0"/>
        <w:snapToGrid w:val="true"/>
        <w:spacing w:lineRule="auto" w:line="240"/>
        <w:ind w:left="723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I’m fine, Alice        B. Good afternoon, Alice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723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C.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Bye, Alice           D. Good morning, Alice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(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)7.-_________.  -I’m fine, thanks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8"/>
        </w:numPr>
        <w:kinsoku w:val="true"/>
        <w:overflowPunct w:val="true"/>
        <w:autoSpaceDE w:val="true"/>
        <w:bidi w:val="0"/>
        <w:snapToGrid w:val="true"/>
        <w:spacing w:lineRule="auto" w:line="240"/>
        <w:ind w:left="723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How do you do?     B. What’s this?    C. Hi!     D. How are you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(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)8.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. —What's Tim's ID card number?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—_______ 5720183527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2"/>
        <w:jc w:val="left"/>
        <w:textAlignment w:val="auto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A. He's                B. It's              C. That's             D. This is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(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)9.-How do you ____it? ---M-A-P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1"/>
        </w:numPr>
        <w:kinsoku w:val="true"/>
        <w:overflowPunct w:val="true"/>
        <w:autoSpaceDE w:val="true"/>
        <w:bidi w:val="0"/>
        <w:snapToGrid w:val="true"/>
        <w:spacing w:lineRule="auto" w:line="240"/>
        <w:ind w:left="618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spell     B. say     C. say     D. find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(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)10.-Is ___name Mary?  --Yes, ___ is Mary Brown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auto" w:line="240"/>
        <w:ind w:left="618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she, she    B. her; her    C. her; she    D. she; her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(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)11.-___is Linda Brown. Brown is _____name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513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He, his first     B. He; his last      C. She, her first    D. She; her last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(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)12.-____you Mike? ---Yes, _____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9"/>
        </w:numPr>
        <w:kinsoku w:val="true"/>
        <w:overflowPunct w:val="true"/>
        <w:autoSpaceDE w:val="true"/>
        <w:bidi w:val="0"/>
        <w:snapToGrid w:val="true"/>
        <w:spacing w:lineRule="auto" w:line="240"/>
        <w:ind w:left="618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Are; I am    B. Are; I’m     C. Is; I am    D. Is; I’m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(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)13.That’s ____ eraser. ____ eraser is on the desk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23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the; A     B. a; The    C. an; The    D. a; A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(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)14.-Is Kate your sister?  --_____. She is my cousin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5"/>
        </w:numPr>
        <w:kinsoku w:val="true"/>
        <w:overflowPunct w:val="true"/>
        <w:autoSpaceDE w:val="true"/>
        <w:bidi w:val="0"/>
        <w:snapToGrid w:val="true"/>
        <w:spacing w:lineRule="auto" w:line="240"/>
        <w:ind w:left="618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Yes, she isn’t     B. Yes, she is     C. No, she isn’t    D. No, she is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(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)15.-Look at the photo ____ my family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-Let me see. Who’s the boy _____ the photo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2"/>
        </w:numPr>
        <w:kinsoku w:val="true"/>
        <w:overflowPunct w:val="true"/>
        <w:autoSpaceDE w:val="true"/>
        <w:bidi w:val="0"/>
        <w:snapToGrid w:val="true"/>
        <w:spacing w:lineRule="auto" w:line="240"/>
        <w:ind w:left="723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in; to    B. of; in    C. for; on    D. or; to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(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)16._______my two brothers and ____my sister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auto" w:line="240"/>
        <w:ind w:left="577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That; those     B. Those are; that’s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577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C. Those are; that    D. That’s; those are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(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)17.-_______?  --He’s my uncle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auto" w:line="240"/>
        <w:ind w:left="723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Is he your uncle     B. What is it      C. How’s he     D. Who’s he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(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)18.-The pen is Tom’s. _____ this schoolbag?  --Oh, it’s Linda’s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auto" w:line="240"/>
        <w:ind w:left="723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How is     B. What is     C. What about     D. What color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(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)19.--I lost my English book.  - ____our teacher ____ help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0"/>
        </w:numPr>
        <w:kinsoku w:val="true"/>
        <w:overflowPunct w:val="true"/>
        <w:autoSpaceDE w:val="true"/>
        <w:bidi w:val="0"/>
        <w:snapToGrid w:val="true"/>
        <w:spacing w:lineRule="auto" w:line="240"/>
        <w:ind w:left="723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Call; at      B. Ask, for     C. E-mail , at     D. Say; for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(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)20.--Are those Jenny’s pencils?  --_______. They’re Mary’s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1"/>
        </w:numPr>
        <w:kinsoku w:val="true"/>
        <w:overflowPunct w:val="true"/>
        <w:autoSpaceDE w:val="true"/>
        <w:bidi w:val="0"/>
        <w:snapToGrid w:val="true"/>
        <w:spacing w:lineRule="auto" w:line="240"/>
        <w:ind w:left="723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Yes, they are     B. No, they aren’t    C. No, it isn’t    D. Yes,it is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(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)21.--Is that ____ jacket?   --Yes, it is. It’s _____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240"/>
        <w:ind w:left="828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her; hers    B. hers; her     C. your; my     D. his; him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(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)22.--Thank you for you help . -_______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2"/>
        </w:numPr>
        <w:kinsoku w:val="true"/>
        <w:overflowPunct w:val="true"/>
        <w:autoSpaceDE w:val="true"/>
        <w:bidi w:val="0"/>
        <w:snapToGrid w:val="true"/>
        <w:spacing w:lineRule="auto" w:line="240"/>
        <w:ind w:left="828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Thanks!You,too.     B. Have a good day!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828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C.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You’re welcome     D. I’m fine, thanks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(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)23.—Where is the basketball?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964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zh-CN"/>
        </w:rPr>
        <w:t>—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It’s____the floor (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地板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) , ____the bed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723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A. on; on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　　　　　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B. on; under    C. under; on         D. under; under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(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)24—Where are my shoes?   -_______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A. Yes,  they are</w:t>
        <w:tab/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　　　　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B. Yes,  I don’t know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C. They are under the sofa</w:t>
        <w:tab/>
        <w:t xml:space="preserve">          D. It’s on the table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(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)25.-Where is my pencil, Mom?   -_________. Is it in your pencil box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618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No, it isn’t     B. Yes, it is     C. I don’t know      D. Here it is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四、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完型填空（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Hello, I’m Kate. Welcome to my room. This is my desk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 xml:space="preserve">26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on the desk? It’s my radio. The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 xml:space="preserve">27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is blue. Blue is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 xml:space="preserve"> 28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favorite (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最喜欢的）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color. This is my schoolbag. It is on the chair. A hat, a photo and four CDs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 xml:space="preserve"> 29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in it. The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 xml:space="preserve">30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is from (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来自）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my mother. It’s yellow. The photo is from my father. It’s a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 xml:space="preserve">31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of my family. The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 xml:space="preserve">32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CDs are from Grace. Grace is a nice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 xml:space="preserve">33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. She is my good friend. This is my bed. What are under it? Oh,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 xml:space="preserve"> 34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are my baseball and model plane. The baseball is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 xml:space="preserve">35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and the model plane is red. The white baseball is my favorite toy(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玩具）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(    )26.A. Where’s     B. Where     C.What’s     D. What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(    )27.A.radio        B. bed       C. chair       D. schoolbag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(    )28.A. her         B. his        C. my        D. your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(    )29.A. be         B. am         C. is          D. are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(    )30.A. desk       B. hat         C. baseball      D. CD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(    )31.A.photo       B. game       C. card         D. tape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(    )32.A. two     B. three     C. four      D. five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(    )33.A. teacher     B. girl     C. daughter     D. aunt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(    )34.A. they      B. we       C. you       D. this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(    )35.A. yellow     B.blue      C. red       D. white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五、阅读理解（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30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分）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Good morning! I am an English boy.My name is Frank Smith. My telephone number is  451-3175. My pen is blue and my ruler is white. The girl is Grace Brown. Grace is a niche girl. Her telephone number is 535-9861. Her pen is black and her ruler is red. Grace and I both(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都）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like numbers. Numbers are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>interesting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.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(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)36.Frank’s phone number is _______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618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451-3175    B. 535-9861   C. 415-3175    D. 553-9861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(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)37.The girl’s last name is ______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auto" w:line="360"/>
        <w:ind w:left="618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Frank    B. Smith    C. Grace    D. Brown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(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)38.What color is Grace’s pen?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723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A.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Blue    B. Black    C. White    D. Red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(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)39._____is white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198" w:firstLine="482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A.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Frank’s pen    B. Frank’s ruler    C. Grace’s pen    D. Grace’s ruler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(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)40.What’s the Chinese meaning(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中文意思）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of “interesting”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0"/>
        </w:numPr>
        <w:kinsoku w:val="true"/>
        <w:overflowPunct w:val="true"/>
        <w:autoSpaceDE w:val="true"/>
        <w:bidi w:val="0"/>
        <w:snapToGrid w:val="true"/>
        <w:spacing w:lineRule="auto" w:line="360"/>
        <w:ind w:left="303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兴奋的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B.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悲伤的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C.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有趣的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D.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枯燥的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303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723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B</w:t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7039"/>
      </w:tblGrid>
      <w:tr>
        <w:trPr>
          <w:trHeight w:val="91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drawing>
                <wp:inline distT="0" distB="0" distL="0" distR="0">
                  <wp:extent cx="685800" cy="591820"/>
                  <wp:effectExtent l="0" t="0" r="0" b="0"/>
                  <wp:docPr id="2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Found:A pencil box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It’s blue and white. In it, I find two pencils and a green ruler.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Is it yours? Please call Mary at 498-0752.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drawing>
                <wp:inline distT="0" distB="0" distL="0" distR="0">
                  <wp:extent cx="307975" cy="408940"/>
                  <wp:effectExtent l="0" t="0" r="0" b="0"/>
                  <wp:docPr id="3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drawing>
                <wp:inline distT="0" distB="0" distL="0" distR="0">
                  <wp:extent cx="307975" cy="408940"/>
                  <wp:effectExtent l="0" t="0" r="0" b="0"/>
                  <wp:docPr id="4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Found: Two English books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Are these your books?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My name is John.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My phone number is 498-5241.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drawing>
                <wp:inline distT="0" distB="0" distL="0" distR="0">
                  <wp:extent cx="437515" cy="295275"/>
                  <wp:effectExtent l="0" t="0" r="0" b="0"/>
                  <wp:docPr id="5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Lost: A watch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I’m Jenny. I lost my watch in the library. I must find it.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It’s brown and white.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lease call me at 498-5149.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(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)41.Mary found ______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7"/>
        </w:numPr>
        <w:kinsoku w:val="true"/>
        <w:overflowPunct w:val="true"/>
        <w:autoSpaceDE w:val="true"/>
        <w:bidi w:val="0"/>
        <w:snapToGrid w:val="true"/>
        <w:spacing w:lineRule="auto" w:line="360"/>
        <w:ind w:left="303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a schoolbag   B. a pencil box     C. two books    D. a watch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(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)42.John’s phone number is _____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60"/>
        <w:ind w:left="408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498-5241   B. 498-5149   C. 498-0752   D. 498-7258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(   )43.The watch is ____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8"/>
        </w:numPr>
        <w:kinsoku w:val="true"/>
        <w:overflowPunct w:val="true"/>
        <w:autoSpaceDE w:val="true"/>
        <w:bidi w:val="0"/>
        <w:snapToGrid w:val="true"/>
        <w:spacing w:lineRule="auto" w:line="360"/>
        <w:ind w:left="408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Purple and green    B. red and black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08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C. brown and white    D. blue and white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(   )44.Jenny lost her ____ in the library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4"/>
        </w:numPr>
        <w:kinsoku w:val="true"/>
        <w:overflowPunct w:val="true"/>
        <w:autoSpaceDE w:val="true"/>
        <w:bidi w:val="0"/>
        <w:snapToGrid w:val="true"/>
        <w:spacing w:lineRule="auto" w:line="360"/>
        <w:ind w:left="408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book     B. watch   C.dictionary     D. ruler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(   )45.Jack lost two English books. He can call _____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auto" w:line="360"/>
        <w:ind w:left="513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Eric     B. Mary     C. Jenny     D. John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513" w:firstLine="482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I have two good friends. They are Peter and Gina. Here are two photos. The first one is a photo of Peter’s family, and the next one is a photo of Gina’s room. In the first photo, you can see four people (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人）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. They are Peter’s parents, Peter and his sister. Peter’s father is a teacher. And his mother is a teacher, too. Can you see the boy on the bed? He’s Peter. A red hat is on his head. Who is the girl? Oh, she is Peter’s sister. Her name is Nancy. In the next photo, you can see a tidy room. It’s Gina’s room. A blue desk, a yellow chair, a green bookcase and a white bed are in it. A computer and some CDs are on the desk. Her red schoolbag is on the chair. A dictionary is in the bookcase. Gina’s room is very clean and tidy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513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(    )46.There are (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有）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____people in Peter’s family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3"/>
        </w:numPr>
        <w:kinsoku w:val="true"/>
        <w:overflowPunct w:val="true"/>
        <w:autoSpaceDE w:val="true"/>
        <w:bidi w:val="0"/>
        <w:snapToGrid w:val="true"/>
        <w:spacing w:lineRule="auto" w:line="360"/>
        <w:ind w:left="1236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five    B. two    C. three    D. four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(    )47.Where is Peter in the first photo?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3"/>
        </w:numPr>
        <w:kinsoku w:val="true"/>
        <w:overflowPunct w:val="true"/>
        <w:autoSpaceDE w:val="true"/>
        <w:bidi w:val="0"/>
        <w:snapToGrid w:val="true"/>
        <w:spacing w:lineRule="auto" w:line="360"/>
        <w:ind w:left="1038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He is on the sofa     B. He is on the chair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3"/>
        </w:numPr>
        <w:kinsoku w:val="true"/>
        <w:overflowPunct w:val="true"/>
        <w:autoSpaceDE w:val="true"/>
        <w:bidi w:val="0"/>
        <w:snapToGrid w:val="true"/>
        <w:spacing w:lineRule="auto" w:line="360"/>
        <w:ind w:left="1038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He is on the bed.     D. He is under the desk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(     )48.What color is Peter’s hat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6"/>
        </w:numPr>
        <w:kinsoku w:val="true"/>
        <w:overflowPunct w:val="true"/>
        <w:autoSpaceDE w:val="true"/>
        <w:bidi w:val="0"/>
        <w:snapToGrid w:val="true"/>
        <w:spacing w:lineRule="auto" w:line="360"/>
        <w:ind w:left="1038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It’s red     B. It’s yellow    C. It’s blue    D. It’s white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(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)49._____are on the desk in the next photo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auto" w:line="360"/>
        <w:ind w:left="1038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Some CDs and computer games     B. A dictionary and a computer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auto" w:line="360"/>
        <w:ind w:left="1038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A computer and some CDs           D. Some CDs and books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(    )50.Which of the following is TRUR(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正确的）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1143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You can see a blue desk in the first photo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1143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B.Gina’s schoolbag is on the chair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1143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C.Gina’s room is not tidy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1143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D. Gina doesn’t have a dictionary.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9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短文还原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: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选择恰当的选项补全短文，有一项多余。（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Hello, I’m Susan!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 xml:space="preserve"> 51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. Look!This is my desk. It is nice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 xml:space="preserve">52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It’s red. My English book and my schoolbag are on it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>53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What’s in the schoolbag? A book, a pencil box and two watches are in it. What’s in the pencil box? Three pencils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 xml:space="preserve"> 54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.Where is my key?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 xml:space="preserve"> 55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Is it on the desk? Oh,no, it’s on the floor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（地板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true"/>
        <w:overflowPunct w:val="true"/>
        <w:autoSpaceDE w:val="true"/>
        <w:bidi w:val="0"/>
        <w:snapToGrid w:val="true"/>
        <w:spacing w:lineRule="auto" w:line="360"/>
        <w:ind w:left="303" w:hanging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What color is it?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true"/>
        <w:overflowPunct w:val="true"/>
        <w:autoSpaceDE w:val="true"/>
        <w:bidi w:val="0"/>
        <w:snapToGrid w:val="true"/>
        <w:spacing w:lineRule="auto" w:line="360"/>
        <w:ind w:left="303" w:hanging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It isn’t in my schoolbag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true"/>
        <w:overflowPunct w:val="true"/>
        <w:autoSpaceDE w:val="true"/>
        <w:bidi w:val="0"/>
        <w:snapToGrid w:val="true"/>
        <w:spacing w:lineRule="auto" w:line="360"/>
        <w:ind w:left="303" w:hanging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One pencil is red and two pencils are blue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true"/>
        <w:overflowPunct w:val="true"/>
        <w:autoSpaceDE w:val="true"/>
        <w:bidi w:val="0"/>
        <w:snapToGrid w:val="true"/>
        <w:spacing w:lineRule="auto" w:line="360"/>
        <w:ind w:left="303" w:hanging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What about my books?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true"/>
        <w:overflowPunct w:val="true"/>
        <w:autoSpaceDE w:val="true"/>
        <w:bidi w:val="0"/>
        <w:snapToGrid w:val="true"/>
        <w:spacing w:lineRule="auto" w:line="360"/>
        <w:ind w:left="303" w:hanging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I’m in the classroom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true"/>
        <w:overflowPunct w:val="true"/>
        <w:autoSpaceDE w:val="true"/>
        <w:bidi w:val="0"/>
        <w:snapToGrid w:val="true"/>
        <w:spacing w:lineRule="auto" w:line="360"/>
        <w:ind w:left="303" w:hanging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My schoolbag is black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303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51._____   52._____  53._____  54._____   55.______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9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GB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GB" w:eastAsia="zh-CN"/>
        </w:rPr>
        <w:t>根据句意和首字母补全单词（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分</w:t>
      </w:r>
      <w:r>
        <w:rPr>
          <w:rFonts w:ascii="Times New Roman" w:hAnsi="Times New Roman" w:cs="Times New Roman"/>
          <w:b/>
          <w:bCs/>
          <w:sz w:val="24"/>
          <w:szCs w:val="24"/>
          <w:lang w:val="en-GB"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56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.Nice to m______you, Tom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57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.Tom is my good f________. He is in China now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58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.Tom and Susan are my p_________. I love my family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59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.I t________my hat is on my brother’s bed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60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.Lucy is my d________.I’m her mother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GB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GB" w:eastAsia="zh-CN"/>
        </w:rPr>
        <w:t>八、句型转换。（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分</w:t>
      </w:r>
      <w:r>
        <w:rPr>
          <w:rFonts w:ascii="Times New Roman" w:hAnsi="Times New Roman" w:cs="Times New Roman"/>
          <w:b/>
          <w:bCs/>
          <w:sz w:val="24"/>
          <w:szCs w:val="24"/>
          <w:lang w:val="en-GB"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.The baseball is under the bed. (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改为否定句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The baseball _____  _____ the bed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8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Are these pens in your pencil box?(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做否定回答）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No, _____   ______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8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Those are ID cards. (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改为单数句子）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41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______   _____ ID card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8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This is my ruler. (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同义句）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41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This ruler _____  ______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8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My eraser is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>on the desk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. (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对画线部分提问）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______  ______ eraser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九．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语法填空（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阅读下面的短文，在短文空白处填入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个适当的单词或括号内单词的正确形式，将所填答案填写在相应题号的横线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I’m Kate Brown, Kate is my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>66</w:t>
      </w:r>
      <w:r>
        <w:rPr>
          <w:rFonts w:cs="Times New Roman" w:ascii="Times New Roman" w:hAnsi="Times New Roman"/>
          <w:b/>
          <w:bCs/>
          <w:sz w:val="24"/>
          <w:szCs w:val="24"/>
          <w:u w:val="none"/>
          <w:lang w:val="en-US" w:eastAsia="zh-CN"/>
        </w:rPr>
        <w:t xml:space="preserve"> (one)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name. And my sister is Gina. I’m tidy,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>67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Gina is not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In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>68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(we)room, my books and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>69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(tape)are in the bookcase. My keys are in my schoolbag. I have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 xml:space="preserve"> 7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clock. It’s on the desk. My three model planes are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 xml:space="preserve"> 7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it, too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(Gina)books are everywhere-on her bed, on the sofa and under the chair. The white model plane is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 xml:space="preserve"> 7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(she). It’s under the desk. “Where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>74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(be)my keys? Where’s my ruler? Where’s my schoolbag?”Gina always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>75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ask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66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.______   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67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.______   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68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.______  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69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.____________     7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.________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______     7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.______     7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______     7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.____________  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75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.________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补全句子（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76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.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这用英语怎么说？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in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）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_____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 ______  _____   ________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77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.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她是他的妹妹吗？（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his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）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____  ____  _____  ______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78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打扰一下，那些是你的铅笔吗？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excuse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____ _____, ____ ____  _____  ______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79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.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你可以向你的弟弟要你的字典（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ask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You can ____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_____  _____  ______  _____ ______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80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.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我的收音机没在我祖父母的房间里。（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not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My radio  _____  ____  ______  ______  ______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书面表达（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0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请根据下面的表格内容写一篇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50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词左右的英语短文来介绍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Kate. </w:t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311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字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Kate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龄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3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当前所在地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eijing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成员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arents and sister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号码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879-1865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业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English teacher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房间内物品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 computer, a bed, a desk and a chair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七年级英语参考答案</w:t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1-5   DCBCA</w:t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6-10  DDBAC     11-15  DACCB</w:t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16-20  BDCBB     21-25  ACBCC</w:t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26-30  CACDB      31-35  ACBAD</w:t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36-40  ADBBC      41-45  BACBD     46-50  DCACB</w:t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51-55  EAFCB</w:t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56. meet    57.friend  58 parents   59. think    60. daughter</w:t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61. isn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’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t under     62. they aren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’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t    63. That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’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s an   </w:t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64. is mine        65. where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’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s your </w:t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66.first    67. but   68. our    69. tapes    70. a</w:t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71. on     72.Gina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’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s    73. hers   74. are   75. asks</w:t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76.What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’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s this in English?</w:t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77.Is she your sister?</w:t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78.Excuse me, are those your pencils?</w:t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79.ask your brother for your dictionary</w:t>
      </w:r>
    </w:p>
    <w:p>
      <w:pPr>
        <w:sectPr>
          <w:headerReference w:type="default" r:id="rId7"/>
          <w:footerReference w:type="default" r:id="rId8"/>
          <w:type w:val="nextPage"/>
          <w:pgSz w:orient="landscape" w:w="20863" w:h="14740"/>
          <w:pgMar w:left="1440" w:right="1440" w:gutter="0" w:header="851" w:top="1803" w:footer="992" w:bottom="1803"/>
          <w:pgNumType w:fmt="decimal"/>
          <w:cols w:num="2" w:space="426" w:equalWidth="true" w:sep="false"/>
          <w:formProt w:val="false"/>
          <w:textDirection w:val="lrTb"/>
          <w:docGrid w:type="lines" w:linePitch="316" w:charSpace="0"/>
        </w:sect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80.isn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’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t in my grandparents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’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ro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om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drawing>
          <wp:inline distT="0" distB="0" distL="0" distR="0">
            <wp:extent cx="4370705" cy="7070090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707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20863" w:h="147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894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858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sz w:val="52"/>
        <w:szCs w:val="52"/>
        <w:lang w:val="en-US" w:eastAsia="zh-CN"/>
      </w:rPr>
      <w:t>2021</w:t>
    </w:r>
    <w:r>
      <w:rPr>
        <w:rFonts w:ascii="Times New Roman" w:hAnsi="Times New Roman" w:cs="Times New Roman"/>
        <w:b/>
        <w:bCs/>
        <w:sz w:val="52"/>
        <w:szCs w:val="52"/>
        <w:lang w:val="en-US" w:eastAsia="zh-CN"/>
      </w:rPr>
      <w:t>年秋七</w:t>
    </w:r>
    <w:r>
      <w:rPr>
        <w:rFonts w:ascii="Times New Roman" w:hAnsi="Times New Roman" w:cs="Times New Roman"/>
        <w:b/>
        <w:bCs/>
        <w:sz w:val="52"/>
        <w:szCs w:val="52"/>
        <w:lang w:val="en-US" w:eastAsia="zh-CN"/>
      </w:rPr>
      <w:t>年级英语</w:t>
    </w:r>
    <w:r>
      <w:rPr>
        <w:rFonts w:ascii="Times New Roman" w:hAnsi="Times New Roman" w:cs="Times New Roman"/>
        <w:b/>
        <w:bCs/>
        <w:sz w:val="52"/>
        <w:szCs w:val="52"/>
        <w:lang w:val="en-US" w:eastAsia="zh-CN"/>
      </w:rPr>
      <w:t>期中考试试卷</w:t>
    </w:r>
    <w:r>
      <w:rPr>
        <w:rFonts w:ascii="Times New Roman" w:hAnsi="Times New Roman" w:cs="Times New Roman"/>
        <w:b/>
        <w:bCs/>
        <w:sz w:val="52"/>
        <w:szCs w:val="52"/>
        <w:lang w:val="en-US" w:eastAsia="zh-CN"/>
      </w:rPr>
      <w:t>（</w:t>
    </w:r>
    <w:r>
      <w:rPr>
        <w:rFonts w:ascii="Times New Roman" w:hAnsi="Times New Roman" w:cs="Times New Roman"/>
        <w:b/>
        <w:bCs/>
        <w:sz w:val="52"/>
        <w:szCs w:val="52"/>
        <w:lang w:val="en-US" w:eastAsia="zh-CN"/>
      </w:rPr>
      <w:t>预备篇</w:t>
    </w:r>
    <w:r>
      <w:rPr>
        <w:rFonts w:cs="Times New Roman" w:ascii="Times New Roman" w:hAnsi="Times New Roman"/>
        <w:b/>
        <w:bCs/>
        <w:sz w:val="52"/>
        <w:szCs w:val="52"/>
        <w:lang w:val="en-US" w:eastAsia="zh-CN"/>
      </w:rPr>
      <w:t>-Unit</w:t>
    </w:r>
    <w:r>
      <w:rPr>
        <w:rFonts w:cs="Times New Roman" w:ascii="Times New Roman" w:hAnsi="Times New Roman"/>
        <w:b/>
        <w:bCs/>
        <w:sz w:val="52"/>
        <w:szCs w:val="52"/>
        <w:lang w:val="en-US" w:eastAsia="zh-CN"/>
      </w:rPr>
      <w:t>4</w:t>
    </w:r>
    <w:r>
      <w:rPr>
        <w:rFonts w:ascii="Times New Roman" w:hAnsi="Times New Roman" w:cs="Times New Roman"/>
        <w:b/>
        <w:bCs/>
        <w:sz w:val="52"/>
        <w:szCs w:val="52"/>
        <w:lang w:val="en-US" w:eastAsia="zh-CN"/>
      </w:rPr>
      <w:t>）</w:t>
    </w:r>
    <w:r>
      <mc:AlternateContent>
        <mc:Choice Requires="wps">
          <w:drawing>
            <wp:anchor behindDoc="1" distT="0" distB="0" distL="114935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0pt;mso-wrap-distance-top:0pt;mso-wrap-distance-bottom:0pt;margin-top:0pt;mso-position-vertical-relative:text;margin-left:894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sz w:val="52"/>
        <w:szCs w:val="52"/>
        <w:lang w:val="en-US" w:eastAsia="zh-CN"/>
      </w:rPr>
      <w:t>2021</w:t>
    </w:r>
    <w:r>
      <w:rPr>
        <w:rFonts w:ascii="Times New Roman" w:hAnsi="Times New Roman" w:cs="Times New Roman"/>
        <w:b/>
        <w:bCs/>
        <w:sz w:val="52"/>
        <w:szCs w:val="52"/>
        <w:lang w:val="en-US" w:eastAsia="zh-CN"/>
      </w:rPr>
      <w:t>年秋七</w:t>
    </w:r>
    <w:r>
      <w:rPr>
        <w:rFonts w:ascii="Times New Roman" w:hAnsi="Times New Roman" w:cs="Times New Roman"/>
        <w:b/>
        <w:bCs/>
        <w:sz w:val="52"/>
        <w:szCs w:val="52"/>
        <w:lang w:val="en-US" w:eastAsia="zh-CN"/>
      </w:rPr>
      <w:t>年级英语</w:t>
    </w:r>
    <w:r>
      <w:rPr>
        <w:rFonts w:ascii="Times New Roman" w:hAnsi="Times New Roman" w:cs="Times New Roman"/>
        <w:b/>
        <w:bCs/>
        <w:sz w:val="52"/>
        <w:szCs w:val="52"/>
        <w:lang w:val="en-US" w:eastAsia="zh-CN"/>
      </w:rPr>
      <w:t>期中考试试卷</w:t>
    </w:r>
    <w:r>
      <w:rPr>
        <w:rFonts w:ascii="Times New Roman" w:hAnsi="Times New Roman" w:cs="Times New Roman"/>
        <w:b/>
        <w:bCs/>
        <w:sz w:val="52"/>
        <w:szCs w:val="52"/>
        <w:lang w:val="en-US" w:eastAsia="zh-CN"/>
      </w:rPr>
      <w:t>（</w:t>
    </w:r>
    <w:r>
      <w:rPr>
        <w:rFonts w:ascii="Times New Roman" w:hAnsi="Times New Roman" w:cs="Times New Roman"/>
        <w:b/>
        <w:bCs/>
        <w:sz w:val="52"/>
        <w:szCs w:val="52"/>
        <w:lang w:val="en-US" w:eastAsia="zh-CN"/>
      </w:rPr>
      <w:t>预备篇</w:t>
    </w:r>
    <w:r>
      <w:rPr>
        <w:rFonts w:cs="Times New Roman" w:ascii="Times New Roman" w:hAnsi="Times New Roman"/>
        <w:b/>
        <w:bCs/>
        <w:sz w:val="52"/>
        <w:szCs w:val="52"/>
        <w:lang w:val="en-US" w:eastAsia="zh-CN"/>
      </w:rPr>
      <w:t>-Unit</w:t>
    </w:r>
    <w:r>
      <w:rPr>
        <w:rFonts w:cs="Times New Roman" w:ascii="Times New Roman" w:hAnsi="Times New Roman"/>
        <w:b/>
        <w:bCs/>
        <w:sz w:val="52"/>
        <w:szCs w:val="52"/>
        <w:lang w:val="en-US" w:eastAsia="zh-CN"/>
      </w:rPr>
      <w:t>4</w:t>
    </w:r>
    <w:r>
      <w:rPr>
        <w:rFonts w:ascii="Times New Roman" w:hAnsi="Times New Roman" w:cs="Times New Roman"/>
        <w:b/>
        <w:bCs/>
        <w:sz w:val="52"/>
        <w:szCs w:val="52"/>
        <w:lang w:val="en-US" w:eastAsia="zh-CN"/>
      </w:rPr>
      <w:t>）</w:t>
    </w:r>
    <w:r>
      <mc:AlternateContent>
        <mc:Choice Requires="wps">
          <w:drawing>
            <wp:anchor behindDoc="1" distT="0" distB="0" distL="114935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0pt;mso-wrap-distance-top:0pt;mso-wrap-distance-bottom:0pt;margin-top:0pt;mso-position-vertical-relative:text;margin-left:858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618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0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2．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（%3）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EnclosedCircle"/>
      <w:suff w:val="nothing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5）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Letter"/>
      <w:suff w:val="nothing"/>
      <w:lvlText w:val="%6．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lowerLetter"/>
      <w:suff w:val="nothing"/>
      <w:lvlText w:val="%7）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Roman"/>
      <w:suff w:val="nothing"/>
      <w:lvlText w:val="%8．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suff w:val="nothing"/>
      <w:lvlText w:val="%9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513" w:hanging="0"/>
      </w:pPr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1143" w:hanging="0"/>
      </w:pPr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618" w:hanging="0"/>
      </w:pPr>
    </w:lvl>
  </w:abstractNum>
  <w:abstractNum w:abstractNumId="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408" w:hanging="0"/>
      </w:pPr>
    </w:lvl>
  </w:abstractNum>
  <w:abstractNum w:abstractNumId="8">
    <w:lvl w:ilvl="0">
      <w:start w:val="6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828" w:hanging="0"/>
      </w:pPr>
    </w:lvl>
  </w:abstractNum>
  <w:abstractNum w:abstractNumId="10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723" w:hanging="0"/>
      </w:pPr>
    </w:lvl>
  </w:abstractNum>
  <w:abstractNum w:abstractNumId="1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513" w:hanging="0"/>
      </w:pPr>
    </w:lvl>
  </w:abstractNum>
  <w:abstractNum w:abstractNumId="1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1038" w:hanging="0"/>
      </w:pPr>
    </w:lvl>
  </w:abstractNum>
  <w:abstractNum w:abstractNumId="1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618" w:hanging="0"/>
      </w:pPr>
    </w:lvl>
  </w:abstractNum>
  <w:abstractNum w:abstractNumId="1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577" w:hanging="0"/>
      </w:pPr>
    </w:lvl>
  </w:abstractNum>
  <w:abstractNum w:abstractNumId="1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618" w:hanging="0"/>
      </w:pPr>
    </w:lvl>
  </w:abstractNum>
  <w:abstractNum w:abstractNumId="1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723" w:hanging="0"/>
      </w:pPr>
    </w:lvl>
  </w:abstractNum>
  <w:abstractNum w:abstractNumId="1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723" w:hanging="0"/>
      </w:pPr>
    </w:lvl>
  </w:abstractNum>
  <w:abstractNum w:abstractNumId="18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408" w:hanging="0"/>
      </w:pPr>
    </w:lvl>
  </w:abstractNum>
  <w:abstractNum w:abstractNumId="19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618" w:hanging="0"/>
      </w:pPr>
    </w:lvl>
  </w:abstractNum>
  <w:abstractNum w:abstractNumId="20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723" w:hanging="0"/>
      </w:pPr>
    </w:lvl>
  </w:abstractNum>
  <w:abstractNum w:abstractNumId="2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723" w:hanging="0"/>
      </w:pPr>
    </w:lvl>
  </w:abstractNum>
  <w:abstractNum w:abstractNumId="2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723" w:hanging="0"/>
      </w:pPr>
    </w:lvl>
  </w:abstractNum>
  <w:abstractNum w:abstractNumId="2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1038" w:hanging="0"/>
      </w:pPr>
    </w:lvl>
  </w:abstractNum>
  <w:abstractNum w:abstractNumId="2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408" w:hanging="0"/>
      </w:pPr>
    </w:lvl>
  </w:abstractNum>
  <w:abstractNum w:abstractNumId="2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1038" w:hanging="0"/>
      </w:pPr>
    </w:lvl>
  </w:abstractNum>
  <w:abstractNum w:abstractNumId="2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303" w:hanging="0"/>
      </w:pPr>
    </w:lvl>
  </w:abstractNum>
  <w:abstractNum w:abstractNumId="28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723" w:hanging="0"/>
      </w:pPr>
    </w:lvl>
  </w:abstractNum>
  <w:abstractNum w:abstractNumId="29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0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303" w:hanging="0"/>
      </w:pPr>
    </w:lvl>
  </w:abstractNum>
  <w:abstractNum w:abstractNumId="3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618" w:hanging="0"/>
      </w:pPr>
    </w:lvl>
  </w:abstractNum>
  <w:abstractNum w:abstractNumId="3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828" w:hanging="0"/>
      </w:pPr>
    </w:lvl>
  </w:abstractNum>
  <w:abstractNum w:abstractNumId="3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1236" w:hanging="0"/>
      </w:pPr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618" w:hanging="0"/>
      </w:p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29z0">
    <w:name w:val="WW8Num2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样式"/>
    <w:basedOn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5.jpe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1:45:33Z</dcterms:created>
  <dc:creator>Administrator</dc:creator>
  <dc:description/>
  <dc:language>en-US</dc:language>
  <cp:lastModifiedBy>Administrator</cp:lastModifiedBy>
  <dcterms:modified xsi:type="dcterms:W3CDTF">2021-11-01T09:13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