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2522200</wp:posOffset>
            </wp:positionH>
            <wp:positionV relativeFrom="page">
              <wp:posOffset>11010900</wp:posOffset>
            </wp:positionV>
            <wp:extent cx="3683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290820" cy="76441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776" r="5774" b="6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764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419725" cy="675894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823" r="4189" b="11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75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73675" cy="70326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03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74310" cy="85305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59:00Z</dcterms:created>
  <dc:creator>蒋荣斌</dc:creator>
  <dc:description/>
  <dc:language>en-US</dc:language>
  <cp:lastModifiedBy>蒋荣斌</cp:lastModifiedBy>
  <dcterms:modified xsi:type="dcterms:W3CDTF">2021-10-31T07:38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