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490200</wp:posOffset>
            </wp:positionH>
            <wp:positionV relativeFrom="page">
              <wp:posOffset>102362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《细菌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和</w:t>
      </w:r>
      <w:r>
        <w:rPr>
          <w:rFonts w:ascii="Times New Roman" w:hAnsi="Times New Roman" w:cs="Times New Roman" w:eastAsia="新宋体"/>
          <w:b/>
          <w:sz w:val="30"/>
          <w:szCs w:val="30"/>
        </w:rPr>
        <w:t>真菌</w:t>
      </w:r>
      <w:r>
        <w:rPr>
          <w:rFonts w:ascii="Times New Roman" w:hAnsi="Times New Roman" w:cs="Times New Roman" w:eastAsia="新宋体"/>
          <w:b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新宋体"/>
          <w:b/>
          <w:sz w:val="30"/>
          <w:szCs w:val="30"/>
        </w:rPr>
        <w:t>病毒》单元练习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同学们饮用的盒装牛奶，其常用的保存方法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冷冻法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脱水法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巴氏消毒法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真空包装法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细菌的三种基本形态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球形、线形、螺旋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球形、杆形、长方形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球形、线形、长方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球形、杆形、螺旋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风味独特的酸奶，其制作是利用某种微生物进行发酵，如图中的食物或药品和酸奶运用的微生物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58991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</w:rPr>
        <w:t>面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</w:rPr>
        <w:t>酸菜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668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</w:rPr>
        <w:t>腐乳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64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</w:rPr>
        <w:t>青霉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下列属于新冠病毒这一生物的特征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不需要营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没有细胞结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不能繁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生活在水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禽流感主要发生在鸡、鸭、鹅、鸽等禽类身上，是由禽流感病毒引起的。这种病毒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植物病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动物病毒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噬菌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烟草花叶病毒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馒头放久了表面会长出“黑毛”，这些“黑毛”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青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根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酵母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乳酸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大肠杆菌、青霉的生殖方式分别属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裂生殖、孢子生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孢子生殖、出芽生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出芽生殖、分裂生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有性生殖、无性生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从细胞结构看，与酵母菌相比，大肠杆菌的结构中没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胞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胞膜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成形的细胞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叶绿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在制作馒头时，会使用酵母菌，这是因为酵母菌产生的气体能使馒头松软多孔，这种气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氧气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空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酒精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二氧化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从</w:t>
      </w:r>
      <w:r>
        <w:rPr>
          <w:rFonts w:eastAsia="新宋体" w:cs="Times New Roman" w:ascii="Times New Roman" w:hAnsi="Times New Roman"/>
          <w:sz w:val="21"/>
          <w:szCs w:val="21"/>
        </w:rPr>
        <w:t>2019</w:t>
      </w:r>
      <w:r>
        <w:rPr>
          <w:rFonts w:ascii="Times New Roman" w:hAnsi="Times New Roman" w:cs="Times New Roman" w:eastAsia="新宋体"/>
          <w:sz w:val="21"/>
          <w:szCs w:val="21"/>
        </w:rPr>
        <w:t>年底至今，“新冠”疫情一直影响着世界各地。我国是第一个成功战胜疫情的国家。新冠病毒是一种新型病毒，开学初期我们都进行了新冠核酸检测。核酸检测中用到的培养液是为了促进病毒的繁殖，你认为该培养液是下列哪一种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冷冻牛肉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多种无机盐营养液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琼脂培养液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活的动物胚组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下列微生物中，属于原核生物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青霉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酵母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狂犬病毒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大肠杆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葡萄球菌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下列关于食品制作和食品保存的说法中，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57425" cy="1323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制作泡菜的坛子加水密封，防止外界空气进入，是为图中生物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制造坛内缺氧的环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风干保存食物是因为干燥环境不利于细菌和真菌的繁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冷冻保存食物主要是低温可抑制细菌和真菌的生长和繁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制醋和酿酒均需要图中微生物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参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如图所示，在巴斯德曲颈瓶实验中，甲瓶瓶口竖直向上，乙瓶瓶口呈拉长的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型；将两瓶内的肉汤同时煮沸放凉，观察变化。本实验的结论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95400" cy="1190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使肉汤腐败的微生物来自空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微生物由肉汤原有的细菌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微生物的繁殖需要漫长的时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微生物由营养丰富的肉汤产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为了探究有关食品腐败的问题，李敏同学取三个相同的锥形瓶，各加入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毫升牛奶，高温煮沸后按如表要求进行处理。下列分析错误的是（　　）</w:t>
      </w:r>
    </w:p>
    <w:tbl>
      <w:tblPr>
        <w:tblW w:w="36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75"/>
        <w:gridCol w:w="675"/>
        <w:gridCol w:w="145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瓶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瓶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瓶口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敞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敞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消毒棉球塞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</w:tr>
    </w:tbl>
    <w:p>
      <w:pPr>
        <w:pStyle w:val="Normal"/>
        <w:spacing w:lineRule="auto" w:line="360"/>
        <w:ind w:firstLine="273"/>
        <w:jc w:val="left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实验前将锥形瓶中的牛奶高温煮沸，目的是杀灭原有的细菌等微生物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瓶与乙瓶形成—组对照实验，探究的是温度对食品腐败速度的影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瓶与丙瓶不能形成对照，原因是有多个变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本实验只能说明低温有利于食品保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为酵母菌发酵现象的装置，瓶内加入了适量温开水、糖和酵母，下列分析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19250" cy="1800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瓶中加入温开水的目的是给酵母菌提供水分和适宜的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酵母菌以瓶中的糖作为营养，这种营养方式属于自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气球胀大说明酵母菌发酵产生了气体，经检验是二氧化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取下气球能闻到酒味，说明酵母菌发酵产生了酒精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下列有关生活中生物技术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制作泡菜的坛子加水密封隔绝空气主要是为了防止杂菌的侵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冷藏食物不易变质是由于低温抑制了细菌等微生物的生长和繁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制作酸奶时，将牛奶加热煮沸是为了杀死其中的杂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制作馒头时，利用酵母菌产生了二氧化碳气体使馒头变得膨大松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分别是细菌、酵母菌、动物细胞和植物细胞的结构示意图，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43960" cy="1552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③④</w:t>
      </w:r>
      <w:r>
        <w:rPr>
          <w:rFonts w:ascii="Times New Roman" w:hAnsi="Times New Roman" w:cs="Times New Roman" w:eastAsia="新宋体"/>
          <w:sz w:val="21"/>
          <w:szCs w:val="21"/>
        </w:rPr>
        <w:t>都有细胞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④</w:t>
      </w:r>
      <w:r>
        <w:rPr>
          <w:rFonts w:ascii="Times New Roman" w:hAnsi="Times New Roman" w:cs="Times New Roman" w:eastAsia="新宋体"/>
          <w:sz w:val="21"/>
          <w:szCs w:val="21"/>
        </w:rPr>
        <w:t>是构成生物体的基本单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</w:t>
      </w:r>
      <w:r>
        <w:rPr>
          <w:rFonts w:ascii="Times New Roman" w:hAnsi="Times New Roman" w:cs="Times New Roman" w:eastAsia="新宋体"/>
          <w:sz w:val="21"/>
          <w:szCs w:val="21"/>
        </w:rPr>
        <w:t>是由细胞直接构成的生物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无成形的细胞核，属于原核生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表示发面时温度对面团中二氧化碳产生量的影响。以下分析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34435" cy="1552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分析此图能大致判断发面的最适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发面效果会明显好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的环境中酵母菌不能存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发面过程中不可能产生酒精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表示的是一种真菌的形态和结构，下列描述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7850" cy="1924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从形态上看，该真菌是曲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从图中可以看出这种真菌是多细胞生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图中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表示的结构是孢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图示真菌的营养方式为自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老师在教学《细菌和真菌在自然界中的作用》一节时，用概念图的方式进行了如图板书，请你帮忙完成老师留下的空白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86860" cy="1381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屎壳郎、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引起动植物和人患病、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与动植物共生、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根瘤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牛肝菌、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引起动植物和人患病、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与动植物共生、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根瘤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乳酸菌、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与动植物共生、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引起动植物和人患病、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大肠杆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酵母菌、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引起动植物和人患病、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与动植物共生、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结核杆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某同学将装有培养基的培养皿暴露在空气中一段时间后进行培养，结果如图所示，有关描述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91460" cy="18192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菌和霉菌都是单细胞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可通过观察菌落的大小、形状和颜色，区别细菌和霉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细菌需要从培养基中获取营养，营养方式为异养；霉菌则为自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在显微镜下观察细菌和霉菌，可发现它们细胞的基本结构相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结合图，对细菌知识的叙述，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71675" cy="1409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菌有单细胞的，也有多细胞的，能独立生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所有的细菌都有结构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有保护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用放大镜可观察细菌结构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是线粒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杀死细菌或抑制其生长繁殖可以防止食品腐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如图比较了三种严重影响人身体健康的微生物，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1150" cy="1457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表示可以独立生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表示没有细胞结构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表示都营寄生生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表示都有遗传物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图一是米酒的制作过程简图，图二表示酒精发酵时酒精度（酒精浓度）与发酵时间的关系。下列说法正确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44035" cy="1543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一中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制曲过程，此过程中酵母菌将葡萄糖转化为酒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图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过程都需要无氧环境和适应的温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图二酒精发酵过程中会产生气泡，是二氧化碳的原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图二中曲线</w:t>
      </w:r>
      <w:r>
        <w:rPr>
          <w:rFonts w:eastAsia="新宋体" w:cs="Times New Roman" w:ascii="Times New Roman" w:hAnsi="Times New Roman"/>
          <w:sz w:val="21"/>
          <w:szCs w:val="21"/>
        </w:rPr>
        <w:t>96</w:t>
      </w:r>
      <w:r>
        <w:rPr>
          <w:rFonts w:ascii="Times New Roman" w:hAnsi="Times New Roman" w:cs="Times New Roman" w:eastAsia="新宋体"/>
          <w:sz w:val="21"/>
          <w:szCs w:val="21"/>
        </w:rPr>
        <w:t>小时后不再继续上升，原因是温度太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下列微生物与其制作的食品或调味剂对应有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青霉菌——葡萄酒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醋酸菌——食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乳酸菌——酸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黄色短杆菌——味精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如图为某些生物结构示意图，据图回答问题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48935" cy="16192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以上几种生物在生物分类上都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图片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是在电子显微镜下观察到的大肠杆菌噬菌体，它是细菌病毒，不具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一般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组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观察图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形态结构图，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生物在细胞结构上最主要的区别是</w:t>
      </w:r>
      <w:r>
        <w:rPr>
          <w:rFonts w:eastAsia="新宋体" w:cs="Times New Roman" w:ascii="Times New Roman" w:hAnsi="Times New Roman"/>
          <w:sz w:val="21"/>
          <w:szCs w:val="21"/>
        </w:rPr>
        <w:t xml:space="preserve">A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能在不良环境中能形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菌体都是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构成，生殖方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的生活方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这种生活方式的微生物，可将自然界中生物遗体中的有机物分解成水、无机盐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归还到大自然中，被绿色植物再利用来制造有机物。由此可见，这些生物对于自然界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循环起着重要作用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新冠疫情在世界各地蔓延，截至十二月底，全球新冠肺炎现有确诊病例已超过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多万例。肆虐全球的新冠肺炎是由新型冠状病毒引起的（如图所示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新冠病毒主要通过口腔、鼻腔或眼部的黏膜侵入人体。病毒侵入活细胞后利用细胞内部的物质进行复制，并在细胞内部进行组装。之后，寄主细胞裂解，释放出大量子代病毒。每个被病毒感染的细胞都会产生成千上万个病毒颗粒蔓延到气管，支气管，最终到达肺泡引发肺炎。新冠肺炎患者的临床表现主要为：发热、乏力、干咳等，严重时会出现缺氧低氧状态。危及生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根据所学知识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新冠病毒个体十分微小，必须借助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才能观察到新冠病毒的表面有突起，类似皇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新冠病毒结构简单，没有细胞结构，仅由蛋白质外壳和内部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部分组成；病毒不能独立生活，必须寄生在其他生物的活细胞内。如果离开了活细胞，通常会变成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条件适宜时，再侵入活细胞，生命活动重新开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从真菌中提取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可以治疗普通的由于细菌感染的肺炎，但是不能治疗由病毒引起的疾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我国人民众志成城、共克时艰，我国疫情防控取得了阶段性成效，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日，我国国务院联防联控机制宣布中国新冠疫苗上市，并将为全民免费提供。通常疫苗是经过人工处理的减毒或无毒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接种疫苗可以有效的预防疾病。日常生活中为预防新冠肺炎我们也要做好个人防护，请你说说你是如何做的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1600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如图为细菌结构示意图，请据图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填写图中各部分名称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细胞壁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遗传物质存在于符号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所指的结构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这种细菌能运动是根据图中符号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所代表的结构做出的判断。当符号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所指的结构增厚时，细菌能够形成休眠体—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以抵抗不良环境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细菌的结构与动植物细胞的结构的主要区别是细菌没有成形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此外，细菌没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不能自己制造有机物，只能利用现成的有机物生活，并把有机物分解为简单的无机物，它们是生态系统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根据该细菌的形状判断，它应属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71675" cy="1343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有人模拟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时的啤酒酿造（步骤Ⅰ﹣Ⅲ）和啤酒的保存（步骤Ⅳ和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）过程进行了以下实验。用显微镜检查，在样本甲中未发现微生物，在样本乙中发现了乳酸杆菌。请分析回答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39410" cy="1743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麦芽糖汁为酵母菌的生存提供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等条件；需要冷却是因为酵母菌生存还需要适宜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等条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步骤Ⅱ相当于培养细菌、真菌一般方法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步骤Ⅲ是一组对照实验，该实验探究的问题是酵母菌的发酵是否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步骤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也是一组对照实验，该实验的变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样本乙变酸是因为乳酸杆菌将葡萄糖转化为乳酸，这一转化过程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有”或“无”）氧条件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某实验小组为验证酵母菌的发酵作用及其影响因素，设计了如表中的实验方案。在五个相同的瓶子中，分别装人等量的相应物质，搅拌均匀，在五个瓶口处套上相同的气球并密封，置于相应的温度下，一段时间后观察到如下现象。请分析回答下列问题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3122"/>
        <w:gridCol w:w="954"/>
        <w:gridCol w:w="3118"/>
      </w:tblGrid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装置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现象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葡萄糖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酵母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气泡产生，气球胀大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葡萄糖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没有气泡产生，气球不胀大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酵母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没有气泡产生，气球不胀大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④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葡萄糖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酵母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没有气泡产生，气球不胀大</w:t>
            </w:r>
          </w:p>
        </w:tc>
      </w:tr>
      <w:tr>
        <w:trPr/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⑤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葡萄糖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酵母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没有气泡产生，气球不胀大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表中可作为验证酵母菌发酵作用的对照实验是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填装置序号）；可作为探究影响酵母菌发酵因素的对照实验有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组与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组为对照实验时，变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根据上述实验，推断出酵母菌生存需要的条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酿酒的过程中，从密封的发酵罐中检测到氧气、二氧化碳和酒精三种化学物质，其浓度变化如图所示，其中表示酒精的曲线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77110" cy="15906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某校生物兴趣小组对“检测不同环境中的细菌和真菌探究实验作了如下设计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一步：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装有牛肉汁培养基的培养皿（已高温灭菌）贴上标签纸后分为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组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组编码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号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号，用于检测教室内空气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组编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号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号，用于检测笔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步：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培养皿做如下处理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1"/>
        <w:gridCol w:w="1177"/>
        <w:gridCol w:w="6098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培养皿号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操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置于教室讲桌上，打开盖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钟后盖盖，置培养箱培养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置于教室讲桌上，不做处理，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一起置培养箱培养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打开盖，将笔帽在培养基上轻压一下后盖盖，置培养箱培养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打开盖，不做其他处理，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同时盖盖，置培养箱培养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第三步：每天观察一次，并做好记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根据上述实验设计，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你认为这两组实验的对照组应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号。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组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组实验的变量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号培养皿，置于教师讲桌上，打开盖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分钟后盖盖，这是培养细菌和真菌方法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过程。有同学认为，只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号培养皿也做“打开盖”这一步，才能控制单一变量，你认为这样操作正确吗？为什么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实验用的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装有牛肉汁培养基的培养皿需高温灭菌，其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如图是三天后观察到的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两组实验现象，根据实验现象你得出的实验结论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在观察实验现象时，同学们发现培养基上的菌落都较小且表面光滑粘稠，可判断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增殖的结果，这种生物在遇到外界不良环境时能形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91710" cy="876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后续培养中，同学们又发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号培养基上长出了一个“独特”的菌落，该菌落体积大、形状不规则，有毛绒绒的丝状物，这个菌落可能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菌落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《细菌、真菌和病毒》单元练习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微生物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细胞结构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蛋白质和遗传物质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没有成形的细胞核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芽孢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菌丝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孢子生殖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腐生生活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二氧化碳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碳（物质）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电子显微镜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遗传物质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结晶体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抗生素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病毒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戴口罩、勤洗手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DN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细胞膜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荚膜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细胞质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鞭毛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  <w:u w:val="single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芽孢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细胞核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叶绿体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分解者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杆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水分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有机物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温度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接种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空气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微生物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无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  <w:u w:val="single"/>
        </w:rPr>
        <w:t>①②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  <w:u w:val="single"/>
        </w:rPr>
        <w:t>①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和</w:t>
      </w:r>
      <w:r>
        <w:rPr>
          <w:rFonts w:ascii="Times New Roman" w:hAnsi="Times New Roman" w:cs="Times New Roman" w:eastAsia="Calibri"/>
          <w:sz w:val="21"/>
          <w:szCs w:val="21"/>
          <w:u w:val="single"/>
        </w:rPr>
        <w:t>①④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温度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水分、适宜的温度、有机物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是否接种细菌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接种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正确，保证变量唯一，作对照作用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高温灭菌，减少其他杂菌的干扰，保持单一变量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不同环境中的细菌和真菌数量和菌落不同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细菌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芽孢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真菌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7:09:32Z</dcterms:created>
  <dc:creator>©2010-2021 jyeoo.com</dc:creator>
  <dc:description/>
  <cp:keywords>jyeoo 菁优网</cp:keywords>
  <dc:language>en-US</dc:language>
  <cp:lastModifiedBy>Administrator</cp:lastModifiedBy>
  <cp:lastPrinted>2021-10-23T01:09:00Z</cp:lastPrinted>
  <dcterms:modified xsi:type="dcterms:W3CDTF">2021-11-04T08:52:29Z</dcterms:modified>
  <cp:revision>1</cp:revision>
  <dc:subject/>
  <dc:title>《细菌、真菌和病毒》单元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