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color w:val="FF0000"/>
          <w:kern w:val="0"/>
          <w:sz w:val="32"/>
          <w:szCs w:val="32"/>
          <w:lang w:val="en-US"/>
        </w:rPr>
      </w:pPr>
      <w:r>
        <w:rPr>
          <w:rFonts w:cs="宋体" w:ascii="宋体" w:hAnsi="宋体"/>
          <w:color w:val="FF0000"/>
          <w:kern w:val="0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125200</wp:posOffset>
            </wp:positionH>
            <wp:positionV relativeFrom="page">
              <wp:posOffset>10744200</wp:posOffset>
            </wp:positionV>
            <wp:extent cx="342900" cy="3048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6755</wp:posOffset>
                </wp:positionH>
                <wp:positionV relativeFrom="paragraph">
                  <wp:posOffset>285750</wp:posOffset>
                </wp:positionV>
                <wp:extent cx="4686300" cy="9201785"/>
                <wp:effectExtent l="5080" t="5715" r="5715" b="5080"/>
                <wp:wrapNone/>
                <wp:docPr id="2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20196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216760"/>
                            <a:gd name="textAreaBottom" fmla="*/ 5192280 h 5216760"/>
                          </a:gdLst>
                          <a:ahLst/>
                          <a:rect l="textAreaLeft" t="textAreaTop" r="textAreaRight" b="textAreaBottom"/>
                          <a:pathLst>
                            <a:path w="21600" h="4241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1729"/>
                              </a:lnTo>
                              <a:arcTo wR="681" hR="681" stAng="10800000" swAng="-5400000"/>
                              <a:lnTo>
                                <a:pt x="20919" y="4241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355.65pt;margin-top:22.5pt;width:368.95pt;height:72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长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四中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-202</w:t>
      </w:r>
      <w:r>
        <w:rPr>
          <w:rFonts w:eastAsia="黑体" w:cs="宋体" w:ascii="黑体" w:hAnsi="黑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第一学年第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学期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FF000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级语文（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上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/>
          <w:sz w:val="32"/>
          <w:szCs w:val="32"/>
          <w:lang w:val="en-US" w:eastAsia="zh-CN"/>
        </w:rPr>
        <w:t>第一次月考</w:t>
      </w:r>
      <w:r>
        <w:rPr>
          <w:rFonts w:eastAsia="黑体"/>
          <w:sz w:val="32"/>
          <w:szCs w:val="32"/>
        </w:rPr>
        <w:t>试卷</w:t>
      </w:r>
      <w:r>
        <w:rPr>
          <w:rFonts w:eastAsia="黑体"/>
          <w:sz w:val="32"/>
          <w:szCs w:val="32"/>
        </w:rPr>
        <w:t>·</w:t>
      </w:r>
      <w:r>
        <w:rPr>
          <w:rFonts w:ascii="宋体" w:hAnsi="宋体" w:cs="宋体"/>
          <w:color w:val="FF0000"/>
          <w:sz w:val="32"/>
          <w:szCs w:val="32"/>
        </w:rPr>
        <w:t>答题卡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155</wp:posOffset>
                </wp:positionH>
                <wp:positionV relativeFrom="paragraph">
                  <wp:posOffset>76200</wp:posOffset>
                </wp:positionV>
                <wp:extent cx="2526030" cy="543560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543600"/>
                          <a:chOff x="0" y="0"/>
                          <a:chExt cx="252612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6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01960"/>
                            <a:ext cx="40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.65pt;margin-top:6pt;width:198.9pt;height:42.8pt" coordorigin="-153,120" coordsize="3978,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0;width:397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;top:438;width:631;height:5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4583430" cy="2491740"/>
                <wp:effectExtent l="5080" t="5080" r="5080" b="508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3520" cy="2491920"/>
                          <a:chOff x="0" y="0"/>
                          <a:chExt cx="4583520" cy="2491920"/>
                        </a:xfrm>
                      </wpg:grpSpPr>
                      <wps:wsp>
                        <wps:cNvSpPr txBox="1"/>
                        <wps:spPr>
                          <a:xfrm>
                            <a:off x="2598480" y="0"/>
                            <a:ext cx="198504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贴条形码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918360"/>
                            <a:ext cx="1985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FF0000"/>
                                  <w:lang w:val="en-US" w:eastAsia="zh-CN" w:bidi="ar-SA"/>
                                </w:rPr>
                                <w:t>考生禁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>： 缺考标记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违纪标记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以上标志由监考人员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楷体_GB2312;楷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铅笔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填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794600"/>
                            <a:ext cx="19850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FF0000"/>
                                  <w:lang w:val="en-US" w:eastAsia="zh-CN" w:bidi="ar-SA"/>
                                </w:rPr>
                                <w:t>选择题填涂样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alibri" w:hAnsi="Calibri" w:cs="Times New Roman" w:eastAsia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错误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涂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 xml:space="preserve">  [×]  [√]  [／]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" descr="复件 12 - 副本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6920" y="320760"/>
                            <a:ext cx="18097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98320"/>
                            <a:ext cx="2533680" cy="189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7960"/>
                              <a:ext cx="2533680" cy="165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1．答题前，考生先将自己的姓名，准考证号填写清楚，并认真核准条形码上的姓名、准考证号，在规定位置贴好条形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2．选择题必须用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铅笔填涂；非选择题必须用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.5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m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黑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色签字笔答题，不得用铅笔或圆珠笔答题；字体工整、笔迹清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3．请按题号顺序在各题目的答题区域内作答，超出区域书写的答案无效；在草稿纸、试题卷上答题无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黑体" w:cs="Times New Roman"/>
                                    <w:color w:val="FF0000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cs="Times New Roman" w:eastAsia="宋体"/>
                                    <w:color w:val="FF0000"/>
                                    <w:lang w:val="en-US" w:eastAsia="zh-CN" w:bidi="ar-SA"/>
                                  </w:rPr>
                                  <w:t>．保持卡面清洁，不要折叠、不要弄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54000" rIns="5400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0"/>
                              <a:ext cx="2520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" w:hAnsi="黑体" w:eastAsia="黑体" w:cs="Times New Roman"/>
                                    <w:color w:val="FF0000"/>
                                    <w:lang w:val="en-US" w:eastAsia="zh-CN" w:bidi="ar-SA"/>
                                  </w:rPr>
                                  <w:t>注意事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.25pt;margin-top:6.6pt;width:360.9pt;height:196.2pt" coordorigin="-105,132" coordsize="7218,3924">
                <v:shape id="shape_0" fillcolor="white" stroked="t" o:allowincell="f" style="position:absolute;left:3987;top:132;width:3125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FF0000"/>
                            <w:lang w:val="en-US" w:eastAsia="zh-CN" w:bidi="ar-SA"/>
                          </w:rPr>
                          <w:t>贴条形码区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" joinstyle="miter" endcap="flat"/>
                  <w10:wrap type="none"/>
                </v:shape>
                <v:shape id="shape_0" fillcolor="white" stroked="t" o:allowincell="f" style="position:absolute;left:3987;top:1578;width:3125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FF0000"/>
                            <w:lang w:val="en-US" w:eastAsia="zh-CN" w:bidi="ar-SA"/>
                          </w:rPr>
                          <w:t>考生禁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>： 缺考标记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违纪标记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以上标志由监考人员用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楷体_GB2312;楷体" w:cs="Times New Roman" w:ascii="Calibri" w:hAnsi="Calibri"/>
                            <w:color w:val="auto"/>
                            <w:lang w:val="en-US" w:eastAsia="zh-CN" w:bidi="ar-SA"/>
                          </w:rPr>
                          <w:t>2B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 w:bidi="ar-SA"/>
                          </w:rPr>
                          <w:t>铅笔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 w:bidi="ar-SA"/>
                          </w:rPr>
                          <w:t>填涂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987;top:2958;width:3125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FF0000"/>
                            <w:lang w:val="en-US" w:eastAsia="zh-CN" w:bidi="ar-SA"/>
                          </w:rPr>
                          <w:t>选择题填涂样例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0"/>
                            <w:sz w:val="20"/>
                            <w:szCs w:val="20"/>
                            <w:rFonts w:ascii="Calibri" w:hAnsi="Calibri" w:cs="Times New Roman" w:eastAsia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错误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涂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 xml:space="preserve">  [×]  [√]  [／] 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914;top:637;width:2849;height:3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alt="组合 9" style="position:absolute;left:-105;top:1074;width:3990;height:2982">
                  <v:shape id="shape_0" fillcolor="white" stroked="t" o:allowincell="f" style="position:absolute;left:-105;top:1449;width:3989;height:2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1．答题前，考生先将自己的姓名，准考证号填写清楚，并认真核准条形码上的姓名、准考证号，在规定位置贴好条形码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2．选择题必须用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铅笔填涂；非选择题必须用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0.5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m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黑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色签字笔答题，不得用铅笔或圆珠笔答题；字体工整、笔迹清晰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FF0000"/>
                              <w:lang w:val="en-US" w:eastAsia="zh-CN" w:bidi="ar-SA"/>
                            </w:rPr>
                            <w:t>3．请按题号顺序在各题目的答题区域内作答，超出区域书写的答案无效；在草稿纸、试题卷上答题无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黑体" w:cs="Times New Roman"/>
                              <w:color w:val="FF0000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cs="Times New Roman" w:eastAsia="宋体"/>
                              <w:color w:val="FF0000"/>
                              <w:lang w:val="en-US" w:eastAsia="zh-CN" w:bidi="ar-SA"/>
                            </w:rPr>
                            <w:t>．保持卡面清洁，不要折叠、不要弄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-97;top:1074;width:396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" w:hAnsi="黑体" w:eastAsia="黑体" w:cs="Times New Roman"/>
                              <w:color w:val="FF0000"/>
                              <w:lang w:val="en-US" w:eastAsia="zh-CN" w:bidi="ar-SA"/>
                            </w:rPr>
                            <w:t>注意事项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2080</wp:posOffset>
                </wp:positionH>
                <wp:positionV relativeFrom="paragraph">
                  <wp:posOffset>193675</wp:posOffset>
                </wp:positionV>
                <wp:extent cx="4686300" cy="5701030"/>
                <wp:effectExtent l="5080" t="5080" r="5715" b="5715"/>
                <wp:wrapNone/>
                <wp:docPr id="5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0096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3232080"/>
                            <a:gd name="textAreaBottom" fmla="*/ 3207600 h 3232080"/>
                          </a:gdLst>
                          <a:ahLst/>
                          <a:rect l="textAreaLeft" t="textAreaTop" r="textAreaRight" b="textAreaBottom"/>
                          <a:pathLst>
                            <a:path w="21600" h="26276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5595"/>
                              </a:lnTo>
                              <a:arcTo wR="681" hR="681" stAng="10800000" swAng="-5400000"/>
                              <a:lnTo>
                                <a:pt x="20919" y="26276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15.25pt;width:368.95pt;height:44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4622800" cy="1961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Arial" w:eastAsia="黑体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客观题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24"/>
                              <w:ind w:left="0" w:hanging="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HYT_OMR_Big" w:hAnsi="HYT_OMR_Big" w:cs="HYT_OMR_Big" w:eastAsia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HYT_OMR_Big" w:hAnsi="HYT_OMR_Big" w:cs="HYT_OMR_Big" w:eastAsia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甲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HYT_OMR_Big" w:hAnsi="HYT_OMR_Big" w:cs="HYT_OMR_Big" w:eastAsia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HYT_OMR_Big" w:hAnsi="HYT_OMR_Big" w:cs="HYT_OMR_Big" w:eastAsia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HYT_OMR_Big" w:hAnsi="HYT_OMR_Big" w:cs="HYT_OMR_Big" w:eastAsia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cs="HYT_OMR_Big" w:ascii="HYT_OMR_Big" w:hAnsi="HYT_OMR_Big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9.   </w:t>
                            </w: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HYT_OMR_Big" w:hAnsi="HYT_OMR_Big" w:cs="HYT_OMR_Big" w:eastAsia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 xml:space="preserve">16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pt;height:154.45pt;mso-wrap-distance-left:9.05pt;mso-wrap-distance-right:9.05pt;mso-wrap-distance-top:0pt;mso-wrap-distance-bottom:0pt;margin-top:-0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Arial" w:eastAsia="黑体"/>
                          <w:b/>
                          <w:color w:val="000000"/>
                          <w:sz w:val="22"/>
                          <w:szCs w:val="22"/>
                        </w:rPr>
                        <w:t>客观题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24"/>
                        <w:ind w:left="0" w:hanging="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HYT_OMR_Big" w:hAnsi="HYT_OMR_Big" w:cs="HYT_OMR_Big" w:eastAsia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HYT_OMR_Big" w:hAnsi="HYT_OMR_Big" w:cs="HYT_OMR_Big" w:eastAsia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 w:val="20"/>
                          <w:szCs w:val="20"/>
                        </w:rPr>
                        <w:t>甲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HYT_OMR_Big" w:hAnsi="HYT_OMR_Big" w:cs="HYT_OMR_Big" w:eastAsia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乙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HYT_OMR_Big" w:hAnsi="HYT_OMR_Big" w:cs="HYT_OMR_Big" w:eastAsia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HYT_OMR_Big" w:hAnsi="HYT_OMR_Big" w:cs="HYT_OMR_Big" w:eastAsia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rFonts w:cs="HYT_OMR_Big" w:ascii="HYT_OMR_Big" w:hAnsi="HYT_OMR_Big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HYT_OMR_Big" w:cs="HYT_OMR_Big" w:ascii="HYT_OMR_Big" w:hAnsi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HYT_OMR_Big" w:cs="HYT_OMR_Big" w:ascii="HYT_OMR_Big" w:hAnsi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lang w:val="en-US" w:eastAsia="zh-CN"/>
                        </w:rPr>
                        <w:t xml:space="preserve">9.   </w:t>
                      </w:r>
                      <w:r>
                        <w:rPr>
                          <w:rFonts w:eastAsia="HYT_OMR_Big" w:cs="HYT_OMR_Big" w:ascii="HYT_OMR_Big" w:hAnsi="HYT_OMR_Big"/>
                          <w:sz w:val="24"/>
                        </w:rPr>
                        <w:t>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HYT_OMR_Big" w:hAnsi="HYT_OMR_Big" w:cs="HYT_OMR_Big" w:eastAsia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 xml:space="preserve">16 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>.</w:t>
                      </w:r>
                      <w:r>
                        <w:rPr>
                          <w:rFonts w:eastAsia="HYT_OMR_Big" w:cs="HYT_OMR_Big" w:ascii="HYT_OMR_Big" w:hAnsi="HYT_OMR_Big"/>
                          <w:sz w:val="24"/>
                        </w:rPr>
                        <w:t>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firstLine="21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4615</wp:posOffset>
                </wp:positionH>
                <wp:positionV relativeFrom="paragraph">
                  <wp:posOffset>88900</wp:posOffset>
                </wp:positionV>
                <wp:extent cx="4598035" cy="3520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Arial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积累与运用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</w:rPr>
                              <w:t>__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eastAsia="黑体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05pt;height:277.2pt;mso-wrap-distance-left:9.05pt;mso-wrap-distance-right:9.05pt;mso-wrap-distance-top:0pt;mso-wrap-distance-bottom:0pt;margin-top:7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>
                          <w:rFonts w:ascii="黑体" w:hAnsi="黑体" w:cs="Arial" w:eastAsia="黑体"/>
                          <w:b/>
                          <w:color w:val="000000"/>
                          <w:sz w:val="28"/>
                          <w:szCs w:val="28"/>
                        </w:rPr>
                        <w:t>积累与运用</w:t>
                      </w:r>
                      <w:r>
                        <w:rPr>
                          <w:rFonts w:eastAsia="黑体"/>
                          <w:szCs w:val="21"/>
                        </w:rPr>
                        <w:t>（</w:t>
                      </w:r>
                      <w:r>
                        <w:rPr>
                          <w:rFonts w:eastAsia="黑体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/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</w:rPr>
                        <w:t>__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eastAsia="黑体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7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5"/>
                        <w:rPr>
                          <w:rFonts w:eastAsia="黑体"/>
                          <w:szCs w:val="21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341630</wp:posOffset>
                </wp:positionV>
                <wp:extent cx="3867150" cy="156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26.9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4470</wp:posOffset>
                </wp:positionH>
                <wp:positionV relativeFrom="paragraph">
                  <wp:posOffset>40005</wp:posOffset>
                </wp:positionV>
                <wp:extent cx="4588510" cy="9125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Cs w:val="21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二、阅读（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一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阅读下面这首诗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二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阅读下面的文言文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eastAsia="宋体" w:cs="宋体"/>
                                <w:color w:val="FF000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0"/>
                                <w:szCs w:val="20"/>
                              </w:rPr>
                              <w:t>（三）阅读下面的文字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0"/>
                                <w:szCs w:val="20"/>
                              </w:rPr>
                              <w:t>题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 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1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18.55pt;mso-wrap-distance-left:9.05pt;mso-wrap-distance-right:9.05pt;mso-wrap-distance-top:0pt;mso-wrap-distance-bottom:0pt;margin-top:3.15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szCs w:val="21"/>
                          <w:u w:val="none"/>
                          <w:lang w:val="en-US" w:eastAsia="zh-CN"/>
                        </w:rPr>
                        <w:t>2.</w:t>
                      </w:r>
                      <w:r>
                        <w:rPr>
                          <w:szCs w:val="21"/>
                          <w:u w:val="none"/>
                        </w:rPr>
                        <w:t>（</w:t>
                      </w:r>
                      <w:r>
                        <w:rPr>
                          <w:szCs w:val="21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u w:val="none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0"/>
                          <w:szCs w:val="30"/>
                        </w:rPr>
                        <w:t>二、阅读（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>0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一）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阅读下面这首诗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-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>________________________________________________________________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二）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阅读下面的文言文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-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6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ind w:firstLine="210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>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48"/>
                        <w:ind w:firstLine="210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eastAsia="宋体" w:cs="宋体"/>
                          <w:color w:val="FF000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  <w:lang w:val="en-US" w:eastAsia="zh-CN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 w:val="20"/>
                          <w:szCs w:val="20"/>
                        </w:rPr>
                        <w:t>（三）阅读下面的文字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 w:val="20"/>
                          <w:szCs w:val="20"/>
                          <w:lang w:val="en-US" w:eastAsia="zh-CN"/>
                        </w:rPr>
                        <w:t>9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0"/>
                          <w:szCs w:val="20"/>
                        </w:rPr>
                        <w:t>题。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 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Calibri" w:cs="Calibri"/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11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>________________________________________________________________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6050</wp:posOffset>
                </wp:positionH>
                <wp:positionV relativeFrom="paragraph">
                  <wp:posOffset>130175</wp:posOffset>
                </wp:positionV>
                <wp:extent cx="5932805" cy="9383395"/>
                <wp:effectExtent l="5080" t="5715" r="0" b="0"/>
                <wp:wrapNone/>
                <wp:docPr id="10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383400"/>
                          <a:chOff x="0" y="0"/>
                          <a:chExt cx="5932800" cy="938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3567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304600"/>
                              <a:gd name="textAreaBottom" fmla="*/ 5280120 h 53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24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2443"/>
                                </a:lnTo>
                                <a:arcTo wR="681" hR="681" stAng="10800000" swAng="-5400000"/>
                                <a:lnTo>
                                  <a:pt x="20919" y="43124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095760"/>
                            <a:ext cx="5544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-11.5pt;margin-top:10.25pt;width:467.15pt;height:738.85pt" coordorigin="-230,205" coordsize="9343,14777">
                <v:roundrect id="shape_0" ID="自选图形 2959" stroked="t" o:allowincell="f" style="position:absolute;left:-230;top:205;width:7379;height:147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381;top:14529;width:873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0</wp:posOffset>
                </wp:positionH>
                <wp:positionV relativeFrom="paragraph">
                  <wp:posOffset>125730</wp:posOffset>
                </wp:positionV>
                <wp:extent cx="4588510" cy="91255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315" w:hanging="315"/>
                              <w:jc w:val="left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宋体"/>
                                <w:szCs w:val="21"/>
                                <w:u w:val="single" w:color="FF0000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105" w:hanging="105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105" w:hanging="105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（四）阅读下面的文字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630" w:hanging="63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48"/>
                              <w:ind w:left="-630" w:hanging="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宋体"/>
                                <w:szCs w:val="21"/>
                                <w:u w:val="single" w:color="FF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Cs w:val="21"/>
                                <w:u w:val="single" w:color="FF0000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eastAsia="宋体" w:cs="宋体"/>
                                <w:color w:val="FF000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五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阅读下面材料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8-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bookmarkStart w:id="0" w:name="_Hlk478375230"/>
                            <w:bookmarkEnd w:id="0"/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Cs w:val="21"/>
                                <w:u w:val="single" w:color="FF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Calibri" w:cs="Calibri"/>
                                <w:szCs w:val="21"/>
                                <w:u w:val="single" w:color="FF0000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（六）名著阅读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bookmarkStart w:id="1" w:name="_Hlk478375230"/>
                            <w:bookmarkEnd w:id="1"/>
                            <w:r>
                              <w:rPr>
                                <w:szCs w:val="21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68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18.55pt;mso-wrap-distance-left:9.05pt;mso-wrap-distance-right:9.05pt;mso-wrap-distance-top:0pt;mso-wrap-distance-bottom:0pt;margin-top:9.9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Calibri" w:cs="Calibri"/>
                          <w:szCs w:val="21"/>
                          <w:u w:val="single" w:color="FF0000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ind w:left="315" w:hanging="315"/>
                        <w:jc w:val="left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Calibri" w:cs="Calibri"/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宋体"/>
                          <w:szCs w:val="21"/>
                          <w:u w:val="single" w:color="FF0000"/>
                          <w:lang w:val="en-US" w:eastAsia="zh-CN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48"/>
                        <w:ind w:left="105" w:hanging="105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105" w:hanging="105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（四）阅读下面的文字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-1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ind w:left="630" w:hanging="63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48"/>
                        <w:ind w:left="-630" w:hanging="0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宋体"/>
                          <w:szCs w:val="21"/>
                          <w:u w:val="single" w:color="FF0000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Calibri" w:cs="Calibri"/>
                          <w:szCs w:val="21"/>
                          <w:u w:val="single" w:color="FF0000"/>
                          <w:lang w:val="en-US"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宋体"/>
                          <w:szCs w:val="21"/>
                          <w:u w:val="single" w:color="FF0000"/>
                          <w:lang w:val="en-US" w:eastAsia="zh-CN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eastAsia="宋体" w:cs="宋体"/>
                          <w:color w:val="FF000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五）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阅读下面材料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8-20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17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bookmarkStart w:id="2" w:name="_Hlk478375230"/>
                      <w:bookmarkEnd w:id="2"/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FF0000"/>
                          <w:lang w:val="en-US" w:eastAsia="zh-CN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18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FF0000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宋体"/>
                          <w:szCs w:val="21"/>
                          <w:u w:val="single" w:color="FF0000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Cs w:val="21"/>
                          <w:u w:val="single" w:color="FF0000"/>
                        </w:rPr>
                        <w:t xml:space="preserve">                                                          </w:t>
                      </w:r>
                      <w:r>
                        <w:rPr>
                          <w:rFonts w:eastAsia="Calibri" w:cs="Calibri"/>
                          <w:szCs w:val="21"/>
                          <w:u w:val="single" w:color="FF0000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（六）名著阅读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bookmarkStart w:id="3" w:name="_Hlk478375230"/>
                      <w:bookmarkEnd w:id="3"/>
                      <w:r>
                        <w:rPr>
                          <w:szCs w:val="21"/>
                          <w:lang w:val="en-US" w:eastAsia="zh-CN"/>
                        </w:rPr>
                        <w:t>19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FF0000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68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cs="Calibri" w:eastAsia="Calibri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13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15pt;height:761pt" coordorigin="14984,731" coordsize="9343,15220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0</wp:posOffset>
                </wp:positionH>
                <wp:positionV relativeFrom="paragraph">
                  <wp:posOffset>-97790</wp:posOffset>
                </wp:positionV>
                <wp:extent cx="4686300" cy="963803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3792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64080"/>
                            <a:gd name="textAreaBottom" fmla="*/ 5439600 h 5464080"/>
                          </a:gdLst>
                          <a:ahLst/>
                          <a:rect l="textAreaLeft" t="textAreaTop" r="textAreaRight" b="textAreaBottom"/>
                          <a:pathLst>
                            <a:path w="21600" h="44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739"/>
                              </a:lnTo>
                              <a:arcTo wR="681" hR="681" stAng="10800000" swAng="-5400000"/>
                              <a:lnTo>
                                <a:pt x="20919" y="44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7.7pt;width:368.95pt;height:7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-90805</wp:posOffset>
                </wp:positionV>
                <wp:extent cx="4436110" cy="275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7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3820</wp:posOffset>
                </wp:positionH>
                <wp:positionV relativeFrom="paragraph">
                  <wp:posOffset>154940</wp:posOffset>
                </wp:positionV>
                <wp:extent cx="4588510" cy="922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640"/>
                              <w:jc w:val="left"/>
                              <w:textAlignment w:val="center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三、作文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【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val="en-US" w:eastAsia="zh-CN"/>
                              </w:rPr>
                              <w:t>分书写分，内容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995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题目：         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48"/>
                              <w:rPr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26.7pt;mso-wrap-distance-left:9.05pt;mso-wrap-distance-right:9.05pt;mso-wrap-distance-top:0pt;mso-wrap-distance-bottom:0pt;margin-top:12.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ind w:firstLine="640"/>
                        <w:jc w:val="left"/>
                        <w:textAlignment w:val="center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三、作文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【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lang w:val="en-US" w:eastAsia="zh-CN"/>
                        </w:rPr>
                        <w:t>分书写分，内容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55</w:t>
                      </w:r>
                      <w:r>
                        <w:rPr>
                          <w:rFonts w:ascii="宋体" w:hAnsi="宋体" w:cs="宋体"/>
                          <w:color w:val="000000"/>
                          <w:lang w:val="en-US" w:eastAsia="zh-CN"/>
                        </w:rPr>
                        <w:t>分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/>
                        <w:t>60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995"/>
                        <w:rPr/>
                      </w:pP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题目：         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Calibri" w:eastAsia="Calibri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48"/>
                        <w:rPr>
                          <w:color w:val="FF0000"/>
                          <w:lang w:val="pt-BR"/>
                        </w:rPr>
                      </w:pPr>
                      <w:r>
                        <w:rPr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9705</wp:posOffset>
                </wp:positionH>
                <wp:positionV relativeFrom="paragraph">
                  <wp:posOffset>100330</wp:posOffset>
                </wp:positionV>
                <wp:extent cx="4686300" cy="9626600"/>
                <wp:effectExtent l="5080" t="5080" r="5715" b="5715"/>
                <wp:wrapNone/>
                <wp:docPr id="17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2676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57600"/>
                            <a:gd name="textAreaBottom" fmla="*/ 5433120 h 5457600"/>
                          </a:gdLst>
                          <a:ahLst/>
                          <a:rect l="textAreaLeft" t="textAreaTop" r="textAreaRight" b="textAreaBottom"/>
                          <a:pathLst>
                            <a:path w="21600" h="44368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687"/>
                              </a:lnTo>
                              <a:arcTo wR="681" hR="681" stAng="10800000" swAng="-5400000"/>
                              <a:lnTo>
                                <a:pt x="20919" y="44368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6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4.15pt;margin-top:7.9pt;width:368.95pt;height:7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600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-92710</wp:posOffset>
                </wp:positionV>
                <wp:extent cx="4472305" cy="2851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15pt;height:22.45pt;mso-wrap-distance-left:9.05pt;mso-wrap-distance-right:9.05pt;mso-wrap-distance-top:0pt;mso-wrap-distance-bottom:0pt;margin-top:-7.3pt;mso-position-vertical-relative:text;margin-left:-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185</wp:posOffset>
                </wp:positionH>
                <wp:positionV relativeFrom="paragraph">
                  <wp:posOffset>154940</wp:posOffset>
                </wp:positionV>
                <wp:extent cx="4594225" cy="9229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75pt;height:726.7pt;mso-wrap-distance-left:9.05pt;mso-wrap-distance-right:9.05pt;mso-wrap-distance-top:0pt;mso-wrap-distance-bottom:0pt;margin-top:12.2pt;mso-position-vertical-relative:text;margin-left:-6.55pt;mso-position-horizontal-relative:text">
                <v:fill opacity="0f"/>
                <v:textbox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9535</wp:posOffset>
                </wp:positionH>
                <wp:positionV relativeFrom="paragraph">
                  <wp:posOffset>60960</wp:posOffset>
                </wp:positionV>
                <wp:extent cx="4686300" cy="9638030"/>
                <wp:effectExtent l="5080" t="5080" r="5715" b="5715"/>
                <wp:wrapNone/>
                <wp:docPr id="20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3792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64080"/>
                            <a:gd name="textAreaBottom" fmla="*/ 5439600 h 5464080"/>
                          </a:gdLst>
                          <a:ahLst/>
                          <a:rect l="textAreaLeft" t="textAreaTop" r="textAreaRight" b="textAreaBottom"/>
                          <a:pathLst>
                            <a:path w="21600" h="44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739"/>
                              </a:lnTo>
                              <a:arcTo wR="681" hR="681" stAng="10800000" swAng="-5400000"/>
                              <a:lnTo>
                                <a:pt x="20919" y="44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7.05pt;margin-top:4.8pt;width:368.95pt;height:7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8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3888740" cy="2965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4.8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3980</wp:posOffset>
                </wp:positionH>
                <wp:positionV relativeFrom="paragraph">
                  <wp:posOffset>154940</wp:posOffset>
                </wp:positionV>
                <wp:extent cx="4580890" cy="9229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26.7pt;mso-wrap-distance-left:9.05pt;mso-wrap-distance-right:9.05pt;mso-wrap-distance-top:0pt;mso-wrap-distance-bottom:0pt;margin-top:12.2pt;mso-position-vertical-relative:text;margin-left:-7.4pt;mso-position-horizontal-relative:text">
                <v:fill opacity="0f"/>
                <v:textbox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992" w:right="992" w:gutter="0" w:header="851" w:top="964" w:footer="992" w:bottom="1048"/>
          <w:pgNumType w:fmt="decimal"/>
          <w:cols w:num="3" w:space="630" w:equalWidth="true" w:sep="false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165</wp:posOffset>
                </wp:positionH>
                <wp:positionV relativeFrom="paragraph">
                  <wp:posOffset>5369560</wp:posOffset>
                </wp:positionV>
                <wp:extent cx="3876675" cy="29654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3.35pt;mso-wrap-distance-left:9.05pt;mso-wrap-distance-right:9.05pt;mso-wrap-distance-top:0pt;mso-wrap-distance-bottom:0pt;margin-top:422.8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183515" cy="296545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HYT_OMR_Big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91795</wp:posOffset>
              </wp:positionH>
              <wp:positionV relativeFrom="paragraph">
                <wp:posOffset>438785</wp:posOffset>
              </wp:positionV>
              <wp:extent cx="14352905" cy="154305"/>
              <wp:effectExtent l="0" t="0" r="0" b="0"/>
              <wp:wrapNone/>
              <wp:docPr id="48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9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30.85pt;margin-top:34.55pt;width:1130.15pt;height:12.15pt" coordorigin="-617,691" coordsize="22603,243">
              <v:shape id="shape_0" ID="图片 150" stroked="f" o:allowincell="f" style="position:absolute;left:-617;top:710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862;top:710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281;top:69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596;top:72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91795</wp:posOffset>
              </wp:positionH>
              <wp:positionV relativeFrom="paragraph">
                <wp:posOffset>438785</wp:posOffset>
              </wp:positionV>
              <wp:extent cx="14352905" cy="154305"/>
              <wp:effectExtent l="0" t="0" r="0" b="0"/>
              <wp:wrapNone/>
              <wp:docPr id="5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17" name="图片 5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图片 6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图片 7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0" name="图片 9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-30.85pt;margin-top:34.55pt;width:1130.15pt;height:12.15pt" coordorigin="-617,691" coordsize="22603,243">
              <v:shape id="shape_0" ID="图片 5" stroked="f" o:allowincell="f" style="position:absolute;left:-617;top:710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6" stroked="f" o:allowincell="f" style="position:absolute;left:6862;top:710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7" stroked="f" o:allowincell="f" style="position:absolute;left:14281;top:69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9" stroked="f" o:allowincell="f" style="position:absolute;left:21596;top:72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015</wp:posOffset>
              </wp:positionH>
              <wp:positionV relativeFrom="paragraph">
                <wp:posOffset>-344170</wp:posOffset>
              </wp:positionV>
              <wp:extent cx="14352905" cy="154305"/>
              <wp:effectExtent l="0" t="0" r="0" b="0"/>
              <wp:wrapNone/>
              <wp:docPr id="23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19.45pt;margin-top:-27.1pt;width:1130.15pt;height:12.15pt" coordorigin="-389,-542" coordsize="22603,243">
              <v:shape id="shape_0" ID="图片 150" stroked="f" o:allowincell="f" style="position:absolute;left:-389;top:-523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7090;top:-523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509;top:-542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824;top:-509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015</wp:posOffset>
              </wp:positionH>
              <wp:positionV relativeFrom="paragraph">
                <wp:posOffset>-313690</wp:posOffset>
              </wp:positionV>
              <wp:extent cx="14352905" cy="154305"/>
              <wp:effectExtent l="0" t="0" r="0" b="0"/>
              <wp:wrapNone/>
              <wp:docPr id="24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19.45pt;margin-top:-24.7pt;width:1130.15pt;height:12.15pt" coordorigin="-389,-494" coordsize="22603,243">
              <v:shape id="shape_0" ID="图片 150" stroked="f" o:allowincell="f" style="position:absolute;left:-389;top:-475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7090;top:-475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509;top:-49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824;top:-46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3245</wp:posOffset>
              </wp:positionH>
              <wp:positionV relativeFrom="paragraph">
                <wp:posOffset>3888740</wp:posOffset>
              </wp:positionV>
              <wp:extent cx="456565" cy="176022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1760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图片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图片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图片 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图片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图片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图片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图片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图片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图片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图片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图片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图片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图片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38.6pt;mso-wrap-distance-left:9.05pt;mso-wrap-distance-right:9.05pt;mso-wrap-distance-top:0pt;mso-wrap-distance-bottom:0pt;margin-top:306.2pt;mso-position-vertical-relative:text;margin-left:-4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图片 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图片 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图片 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图片 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图片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图片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47015</wp:posOffset>
              </wp:positionH>
              <wp:positionV relativeFrom="paragraph">
                <wp:posOffset>-344170</wp:posOffset>
              </wp:positionV>
              <wp:extent cx="14352905" cy="154305"/>
              <wp:effectExtent l="0" t="0" r="0" b="0"/>
              <wp:wrapNone/>
              <wp:docPr id="5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13" name="图片 1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图片 11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图片 12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图片 13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19.45pt;margin-top:-27.1pt;width:1130.1pt;height:12.15pt" coordorigin="-389,-542" coordsize="22602,243">
              <v:shape id="shape_0" ID="图片 10" stroked="f" o:allowincell="f" style="position:absolute;left:-389;top:-523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1" stroked="f" o:allowincell="f" style="position:absolute;left:7090;top:-523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2" stroked="f" o:allowincell="f" style="position:absolute;left:14509;top:-542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3" stroked="f" o:allowincell="f" style="position:absolute;left:21824;top:-509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7" w:after="0"/>
      <w:ind w:left="120" w:hanging="0"/>
      <w:jc w:val="left"/>
    </w:pPr>
    <w:rPr>
      <w:rFonts w:ascii="楷体" w:hAnsi="楷体" w:eastAsia="楷体" w:cs="楷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53:00Z</dcterms:created>
  <dc:creator>MC SYSTEM</dc:creator>
  <dc:description/>
  <dc:language>en-US</dc:language>
  <cp:lastModifiedBy>涂宣水</cp:lastModifiedBy>
  <cp:lastPrinted>2020-10-12T15:29:00Z</cp:lastPrinted>
  <dcterms:modified xsi:type="dcterms:W3CDTF">2021-09-17T01:01:04Z</dcterms:modified>
  <cp:revision>2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