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年贵州省黔东南州中考数学模拟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：（每个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个小题共</w:t>
      </w:r>
      <w:r>
        <w:rPr>
          <w:rFonts w:eastAsia="新宋体"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352425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02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5242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/>
        <w:drawing>
          <wp:inline distT="0" distB="0" distL="0" distR="0">
            <wp:extent cx="3524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运算结果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直线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分别相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的垂线交直线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28775" cy="981075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8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4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一个根为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方程的另一个根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将一副直角三角板按如图所示的方式叠放在一起，则图中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38275" cy="933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5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长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中点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对角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上的动点，则四边形</w:t>
      </w:r>
      <w:r>
        <w:rPr>
          <w:rFonts w:eastAsia="新宋体" w:cs="Times New Roman" w:ascii="Times New Roman" w:hAnsi="Times New Roman"/>
          <w:i/>
          <w:szCs w:val="21"/>
        </w:rPr>
        <w:t>PECF</w:t>
      </w:r>
      <w:r>
        <w:rPr>
          <w:rFonts w:ascii="Times New Roman" w:hAnsi="Times New Roman" w:cs="Times New Roman" w:eastAsia="新宋体"/>
          <w:szCs w:val="21"/>
        </w:rPr>
        <w:t>周长的最小值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85850" cy="10763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+2</w:t>
      </w:r>
      <w:r>
        <w:rPr/>
        <w:drawing>
          <wp:inline distT="0" distB="0" distL="0" distR="0">
            <wp:extent cx="190500" cy="1714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+4</w:t>
      </w:r>
      <w:r>
        <w:rPr/>
        <w:drawing>
          <wp:inline distT="0" distB="0" distL="0" distR="0">
            <wp:extent cx="190500" cy="1714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切点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O</w:t>
      </w:r>
      <w:r>
        <w:rPr>
          <w:rFonts w:ascii="Times New Roman" w:hAnsi="Times New Roman" w:cs="Times New Roman" w:eastAsia="新宋体"/>
          <w:szCs w:val="21"/>
        </w:rPr>
        <w:t>的延长线交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的动点，若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CQA</w:t>
      </w:r>
      <w:r>
        <w:rPr>
          <w:rFonts w:ascii="Times New Roman" w:hAnsi="Times New Roman" w:cs="Times New Roman" w:eastAsia="新宋体"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76400" cy="904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图象如图所示，则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与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在同一平面直角坐标系中的图象可能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7775" cy="7334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14400" cy="7048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66775" cy="7048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66775" cy="714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04900" cy="7620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若将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折叠，使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重合，折痕为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那么折痕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19225" cy="9144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9075" cy="3524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9075" cy="3524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算式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21</w:t>
      </w:r>
      <w:r>
        <w:rPr>
          <w:rFonts w:ascii="Times New Roman" w:hAnsi="Times New Roman" w:cs="Times New Roman" w:eastAsia="新宋体"/>
          <w:szCs w:val="21"/>
        </w:rPr>
        <w:t>值的个位数字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：（每个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个小题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计算：﹣</w:t>
      </w:r>
      <w:r>
        <w:rPr>
          <w:rFonts w:eastAsia="新宋体" w:cs="Times New Roman" w:ascii="Times New Roman" w:hAnsi="Times New Roman"/>
          <w:szCs w:val="21"/>
        </w:rPr>
        <w:t>5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在实数范围内分解因式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不等式组</w:t>
      </w:r>
      <w:r>
        <w:rPr/>
        <w:drawing>
          <wp:inline distT="0" distB="0" distL="0" distR="0">
            <wp:extent cx="800100" cy="4095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1" t="-275" r="-141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集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在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已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请添加一个条件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使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为平行四边形（不再添加任何辅助线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52575" cy="6381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/>
        <w:drawing>
          <wp:inline distT="0" distB="0" distL="0" distR="0">
            <wp:extent cx="342900" cy="1714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9" t="-658" r="-32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|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2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一个不透明的盒子中装有黑、白小球各两个，它们除颜色外无其它差别，从盒子中随机摸出一个小球，记下颜色不放回，然后摇匀后再随机摸出一个小球，则两次摸出的球都是白球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由若干个小正方体组成的几何体的三视图如图所示，则组成这个几何体的小正方体的个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76400" cy="14859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若三角形每条边的长都是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根，则这个三角形的周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若实数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满足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代数式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90500" cy="171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中点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52550" cy="12477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：（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个小题，共</w:t>
      </w:r>
      <w:r>
        <w:rPr>
          <w:rFonts w:eastAsia="新宋体" w:cs="Times New Roman" w:ascii="Times New Roman" w:hAnsi="Times New Roman"/>
          <w:b/>
          <w:szCs w:val="21"/>
        </w:rPr>
        <w:t>8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计算：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3.1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|</w:t>
      </w:r>
      <w:r>
        <w:rPr/>
        <w:drawing>
          <wp:inline distT="0" distB="0" distL="0" distR="0">
            <wp:extent cx="190500" cy="1714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sin60°+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1238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先化简，再求值：</w:t>
      </w:r>
      <w:r>
        <w:rPr/>
        <w:drawing>
          <wp:inline distT="0" distB="0" distL="0" distR="0">
            <wp:extent cx="1524000" cy="438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257" r="-74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1907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黔东南州某校为了解九年级学生的体质健康状况，随机抽取了九年级学生的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进行测试，将这些学生的测试成绩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分）分为优秀、良好、合格、不合格四个等级（优秀、良好、合格、不合格分别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表示）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等级：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等级：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等级：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等级：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．并绘制成不完整的统计图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620260" cy="12858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根据上面的统计图解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扇形统计图中的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补全条形统计图，并直接回答所抽取的这部分学生测试成绩的中位数落在哪个等级内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该校九年级有多少名学生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若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等级的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名学生中抽取三名学生参加全州中学生运动会，求抽取的三名学生恰好是二男一女的概率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直径的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线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81175" cy="17526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黔东南州某超市准备购进甲、乙两种商品进行销售，若甲种商品的进价比乙种商品的进价每件少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元，且用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元购进甲种商品的数量与用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元购进乙种商品的数量相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甲、乙两种商品每件的进价分别是多少元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该超市购进甲种商品的数量是乙种商品数量的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倍少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件，两种商品的总件数不超过</w:t>
      </w:r>
      <w:r>
        <w:rPr>
          <w:rFonts w:eastAsia="新宋体" w:cs="Times New Roman" w:ascii="Times New Roman" w:hAnsi="Times New Roman"/>
          <w:szCs w:val="21"/>
        </w:rPr>
        <w:t>95</w:t>
      </w:r>
      <w:r>
        <w:rPr>
          <w:rFonts w:ascii="Times New Roman" w:hAnsi="Times New Roman" w:cs="Times New Roman" w:eastAsia="新宋体"/>
          <w:szCs w:val="21"/>
        </w:rPr>
        <w:t>件，该超市甲种商品的销售单价为每件</w:t>
      </w: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元，乙种商品的销售单价为每件</w:t>
      </w: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 w:eastAsia="新宋体"/>
          <w:szCs w:val="21"/>
        </w:rPr>
        <w:t>元，若购进的甲乙两种商品全部售出后，可使销售的总利润超过</w:t>
      </w:r>
      <w:r>
        <w:rPr>
          <w:rFonts w:eastAsia="新宋体" w:cs="Times New Roman" w:ascii="Times New Roman" w:hAnsi="Times New Roman"/>
          <w:szCs w:val="21"/>
        </w:rPr>
        <w:t>371</w:t>
      </w:r>
      <w:r>
        <w:rPr>
          <w:rFonts w:ascii="Times New Roman" w:hAnsi="Times New Roman" w:cs="Times New Roman" w:eastAsia="新宋体"/>
          <w:szCs w:val="21"/>
        </w:rPr>
        <w:t>元，请你通过计算求出该超市购进甲乙两种商品有哪几种方案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黔东南州某校杨老师组织数学兴趣小组开展探究代数式</w:t>
      </w:r>
      <w:r>
        <w:rPr/>
        <w:drawing>
          <wp:inline distT="0" distB="0" distL="0" distR="0">
            <wp:extent cx="1285875" cy="2286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7" t="-493" r="-8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最小值，王老师巧妙的运用了“数形结合”的思想，具体做法是：如图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线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上一动点，分别过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设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447675" cy="2286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493" r="-252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647700" cy="1714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4" t="-658" r="-17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问题转化成求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最小值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【探究发现】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我们知道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同一直线上时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值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最小，于是可求得</w:t>
      </w:r>
      <w:r>
        <w:rPr/>
        <w:drawing>
          <wp:inline distT="0" distB="0" distL="0" distR="0">
            <wp:extent cx="447675" cy="2286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493" r="-252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647700" cy="171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4" t="-658" r="-17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最小值等于，此时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你利用上述方法和结论，试构图求出代数式</w:t>
      </w:r>
      <w:r>
        <w:rPr/>
        <w:drawing>
          <wp:inline distT="0" distB="0" distL="0" distR="0">
            <wp:extent cx="447675" cy="2286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2" t="-493" r="-252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828675" cy="2286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6" t="-493" r="-136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最小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【拓展迁移】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请你用构图的方法试求</w:t>
      </w:r>
      <w:r>
        <w:rPr/>
        <w:drawing>
          <wp:inline distT="0" distB="0" distL="0" distR="0">
            <wp:extent cx="647700" cy="1714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4" t="-658" r="-17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/>
        <w:drawing>
          <wp:inline distT="0" distB="0" distL="0" distR="0">
            <wp:extent cx="447675" cy="228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2" t="-493" r="-252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最大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9775" cy="10096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，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ascii="Times New Roman" w:hAnsi="Times New Roman" w:cs="Times New Roman" w:eastAsia="新宋体"/>
          <w:szCs w:val="21"/>
        </w:rPr>
        <w:t>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试判断△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的形状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曲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抛物线上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到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曲线，在曲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是否存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使得四边形</w:t>
      </w:r>
      <w:r>
        <w:rPr>
          <w:rFonts w:eastAsia="新宋体" w:cs="Times New Roman" w:ascii="Times New Roman" w:hAnsi="Times New Roman"/>
          <w:i/>
          <w:szCs w:val="21"/>
        </w:rPr>
        <w:t>OAPB</w:t>
      </w:r>
      <w:r>
        <w:rPr>
          <w:rFonts w:ascii="Times New Roman" w:hAnsi="Times New Roman" w:cs="Times New Roman" w:eastAsia="新宋体"/>
          <w:szCs w:val="21"/>
        </w:rPr>
        <w:t>的面积最大，若存在，求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；若不存在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72360" cy="14668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2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1:19:00Z</dcterms:created>
  <dc:creator>学科网(Zxxk.com)</dc:creator>
  <dc:description/>
  <dc:language>en-US</dc:language>
  <cp:lastModifiedBy>学科网(Zxxk.com)</cp:lastModifiedBy>
  <cp:lastPrinted>2021-05-20T17:16:00Z</cp:lastPrinted>
  <dcterms:modified xsi:type="dcterms:W3CDTF">2021-05-20T0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