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10553700</wp:posOffset>
            </wp:positionH>
            <wp:positionV relativeFrom="page">
              <wp:posOffset>10680700</wp:posOffset>
            </wp:positionV>
            <wp:extent cx="4953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20—2021</w:t>
      </w:r>
      <w:r>
        <w:rPr>
          <w:rFonts w:ascii="宋体" w:hAnsi="宋体" w:cs="宋体"/>
          <w:b/>
          <w:sz w:val="24"/>
        </w:rPr>
        <w:t>学年度第一学期学业水平测评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八年级数学试题</w:t>
      </w:r>
    </w:p>
    <w:tbl>
      <w:tblPr>
        <w:tblW w:w="87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27"/>
        <w:gridCol w:w="749"/>
        <w:gridCol w:w="715"/>
        <w:gridCol w:w="716"/>
        <w:gridCol w:w="715"/>
        <w:gridCol w:w="716"/>
        <w:gridCol w:w="716"/>
        <w:gridCol w:w="715"/>
        <w:gridCol w:w="716"/>
        <w:gridCol w:w="716"/>
        <w:gridCol w:w="861"/>
      </w:tblGrid>
      <w:tr>
        <w:trPr>
          <w:trHeight w:val="454" w:hRule="exac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分</w:t>
            </w:r>
          </w:p>
        </w:tc>
      </w:tr>
      <w:tr>
        <w:trPr>
          <w:trHeight w:val="45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bCs/>
          <w:sz w:val="24"/>
        </w:rPr>
        <w:t>选</w:t>
      </w:r>
      <w:r>
        <w:rPr>
          <w:rFonts w:ascii="宋体" w:hAnsi="宋体" w:cs="宋体"/>
          <w:b/>
          <w:bCs/>
          <w:sz w:val="24"/>
        </w:rPr>
        <w:t>择题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sz w:val="24"/>
        </w:rPr>
        <w:t>下列手机软件图标中，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638175"/>
            <wp:effectExtent l="0" t="0" r="0" b="0"/>
            <wp:docPr id="2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6" r="1437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95325" cy="608965"/>
            <wp:effectExtent l="0" t="0" r="0" b="0"/>
            <wp:docPr id="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8" r="1379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657225"/>
            <wp:effectExtent l="0" t="0" r="0" b="0"/>
            <wp:docPr id="4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4" r="1437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33425" cy="647700"/>
            <wp:effectExtent l="0" t="0" r="0" b="0"/>
            <wp:docPr id="5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5" r="1211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kern w:val="0"/>
          <w:sz w:val="24"/>
        </w:rPr>
        <w:t>下列线段长能构成三角形的是（　　）</w:t>
      </w:r>
    </w:p>
    <w:p>
      <w:pPr>
        <w:pStyle w:val="Normal"/>
        <w:tabs>
          <w:tab w:val="clear" w:pos="420"/>
          <w:tab w:val="left" w:pos="2535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1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下列运算正确的是（   ）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i/>
          <w:i/>
          <w:sz w:val="24"/>
          <w:vertAlign w:val="superscript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i/>
          <w:sz w:val="24"/>
        </w:rPr>
        <w:t xml:space="preserve">  </w:t>
      </w:r>
      <w:r>
        <w:rPr>
          <w:rFonts w:ascii="宋体" w:hAnsi="宋体" w:cs="宋体"/>
          <w:i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 w:ascii="宋体" w:hAnsi="宋体"/>
          <w:sz w:val="24"/>
          <w:vertAlign w:val="superscript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Style15"/>
        <w:rPr/>
      </w:pPr>
      <w:r>
        <w:rPr>
          <w:rFonts w:cs="宋体"/>
        </w:rPr>
        <w:t>4.</w:t>
      </w:r>
      <w:r>
        <w:rPr/>
        <w:t>下列式子是分式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firstLine="36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 xml:space="preserve">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/>
        <w:t xml:space="preserve">     </w:t>
      </w:r>
      <w:r>
        <w:rPr/>
        <w:t>C</w:t>
      </w:r>
      <w:r>
        <w:rPr/>
        <w:t xml:space="preserve">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</w:t>
      </w:r>
      <w:r>
        <w:rPr/>
        <w:t xml:space="preserve"> </w:t>
      </w:r>
      <w:r>
        <w:rPr/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小华在计算四个多边形的内角和时，得到下列四个答案，则他计算不对的是 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00°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20°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80°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440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已知的</w:t>
      </w:r>
      <w:r>
        <w:rPr>
          <w:rFonts w:ascii="宋体" w:hAnsi="宋体" w:cs="Cambria Math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按以下步骤作图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分别以</w:t>
      </w:r>
      <w:r>
        <w:rPr>
          <w:rFonts w:cs="宋体" w:ascii="宋体" w:hAnsi="宋体"/>
          <w:sz w:val="24"/>
        </w:rPr>
        <w:t>B,C</w:t>
      </w:r>
      <w:r>
        <w:rPr>
          <w:rFonts w:ascii="宋体" w:hAnsi="宋体" w:cs="宋体"/>
          <w:sz w:val="24"/>
        </w:rPr>
        <w:t>为圆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大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长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为半径作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两弧相交于两点</w:t>
      </w:r>
      <w:r>
        <w:rPr>
          <w:rFonts w:cs="宋体" w:ascii="宋体" w:hAnsi="宋体"/>
          <w:sz w:val="24"/>
        </w:rPr>
        <w:t>M,N;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作直线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D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CD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CD=AC,</w:t>
      </w:r>
    </w:p>
    <w:p>
      <w:pPr>
        <w:pStyle w:val="Normal"/>
        <w:spacing w:lineRule="auto" w:line="360"/>
        <w:ind w:left="4320" w:hanging="4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CB</w:t>
      </w:r>
      <w:r>
        <w:rPr>
          <w:rFonts w:ascii="宋体" w:hAnsi="宋体" w:cs="宋体"/>
          <w:sz w:val="24"/>
        </w:rPr>
        <w:t>的度数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 xml:space="preserve">) 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A.90°</w:t>
        <w:tab/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B.95°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C.100°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.105°</w:t>
      </w:r>
    </w:p>
    <w:p>
      <w:pPr>
        <w:pStyle w:val="Normal"/>
        <w:spacing w:lineRule="auto" w:line="360"/>
        <w:ind w:left="4320" w:hanging="433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</w:t>
      </w:r>
    </w:p>
    <w:p>
      <w:pPr>
        <w:pStyle w:val="Normal"/>
        <w:spacing w:lineRule="auto" w:line="360"/>
        <w:ind w:left="4320" w:hanging="4320"/>
        <w:rPr>
          <w:rFonts w:ascii="宋体" w:hAnsi="宋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05915</wp:posOffset>
                </wp:positionH>
                <wp:positionV relativeFrom="paragraph">
                  <wp:posOffset>-39370</wp:posOffset>
                </wp:positionV>
                <wp:extent cx="1125855" cy="1667510"/>
                <wp:effectExtent l="0" t="0" r="0" b="8255"/>
                <wp:wrapNone/>
                <wp:docPr id="6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1667520"/>
                          <a:chOff x="0" y="0"/>
                          <a:chExt cx="1125720" cy="1667520"/>
                        </a:xfrm>
                      </wpg:grpSpPr>
                      <wps:wsp>
                        <wps:cNvSpPr txBox="1"/>
                        <wps:spPr>
                          <a:xfrm>
                            <a:off x="69120" y="1383120"/>
                            <a:ext cx="788040" cy="28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5720" cy="14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7200" y="1175400"/>
                              <a:ext cx="308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1222200"/>
                              <a:ext cx="308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789840"/>
                              <a:ext cx="308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" y="799560"/>
                              <a:ext cx="30852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8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800" y="206280"/>
                              <a:ext cx="749880" cy="10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89360" cy="109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120" y="1058760"/>
                                <a:ext cx="5436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531360" cy="74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742320"/>
                                <a:ext cx="34236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240" y="690480"/>
                                <a:ext cx="4132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743040"/>
                                <a:ext cx="21852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126.45pt;margin-top:-3.1pt;width:88.65pt;height:131.35pt" coordorigin="2529,-62" coordsize="1773,26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8;top:2116;width:124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24" style="position:absolute;left:2529;top:-62;width:1773;height:2324">
                  <v:shape id="shape_0" fillcolor="white" stroked="f" o:allowincell="f" style="position:absolute;left:3816;top:1789;width:48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4;top:1863;width:48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74;top:1182;width:48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86;top:1197;width:4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9;top:-62;width:48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30" style="position:absolute;left:2702;top:263;width:1180;height:1719">
                    <v:line id="shape_0" from="2702,264" to="2999,1982" ID="直线 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1930" to="3864,1970" ID="直线 23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11,263" to="3547,1443" ID="直线 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8,1432" to="3546,1961" ID="直线 2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7,1350" to="3527,1443" ID="直线 2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1433" to="3882,1920" ID="直线 2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94355</wp:posOffset>
                </wp:positionH>
                <wp:positionV relativeFrom="paragraph">
                  <wp:posOffset>163830</wp:posOffset>
                </wp:positionV>
                <wp:extent cx="1544320" cy="1443355"/>
                <wp:effectExtent l="5080" t="5080" r="5080" b="8255"/>
                <wp:wrapNone/>
                <wp:docPr id="7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443240"/>
                          <a:chOff x="0" y="0"/>
                          <a:chExt cx="1544400" cy="1443240"/>
                        </a:xfrm>
                      </wpg:grpSpPr>
                      <wps:wsp>
                        <wps:cNvSpPr txBox="1"/>
                        <wps:spPr>
                          <a:xfrm>
                            <a:off x="301680" y="1158840"/>
                            <a:ext cx="788040" cy="28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44400" cy="11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41760"/>
                              <a:ext cx="2379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655200"/>
                              <a:ext cx="2379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07800"/>
                              <a:ext cx="2379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080" y="880200"/>
                              <a:ext cx="2379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60" y="0"/>
                              <a:ext cx="2379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520" y="254160"/>
                              <a:ext cx="1181880" cy="766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20" y="0"/>
                                <a:ext cx="425520" cy="76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746640" cy="72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9360"/>
                                <a:ext cx="11818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229680"/>
                                <a:ext cx="8827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40000">
                                <a:off x="316440" y="184680"/>
                                <a:ext cx="59040" cy="6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6400"/>
                                <a:ext cx="68400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243.65pt;margin-top:12.9pt;width:121.6pt;height:113.65pt" coordorigin="4873,258" coordsize="2432,2273">
                <v:shape id="shape_0" fillcolor="white" stroked="t" o:allowincell="f" style="position:absolute;left:5348;top:2083;width:124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53" style="position:absolute;left:4873;top:258;width:2432;height:1877">
                  <v:shape id="shape_0" fillcolor="white" stroked="t" o:allowincell="f" style="position:absolute;left:4873;top:1741;width:37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82;top:1290;width:37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87;top:743;width:37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30;top:1644;width:37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625;top:258;width:37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259" style="position:absolute;left:5132;top:658;width:1860;height:1206">
                    <v:line id="shape_0" from="5139,658" to="5808,1864" ID="直线 2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658" to="6984,1803" ID="直线 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2,1807" to="6992,1860" ID="直线 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2,1020" to="6991,1813" ID="直线 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264" fillcolor="white" stroked="t" o:allowincell="f" style="position:absolute;left:5630;top:949;width:92;height:100;mso-wrap-style:none;v-text-anchor:middle;rotation:2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32,1361" to="6208,1859" ID="直线 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left="4320" w:hanging="4337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981075" cy="981075"/>
            <wp:effectExtent l="0" t="0" r="0" b="0"/>
            <wp:docPr id="8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                     </w:t>
      </w:r>
    </w:p>
    <w:p>
      <w:pPr>
        <w:pStyle w:val="Normal"/>
        <w:spacing w:lineRule="auto" w:line="480"/>
        <w:ind w:left="4320" w:hanging="4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7015</wp:posOffset>
                </wp:positionH>
                <wp:positionV relativeFrom="paragraph">
                  <wp:posOffset>29845</wp:posOffset>
                </wp:positionV>
                <wp:extent cx="803910" cy="3003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003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63.3pt;height:23.65pt;mso-wrap-distance-left:9.05pt;mso-wrap-distance-right:9.05pt;mso-wrap-distance-top:0pt;mso-wrap-distance-bottom:0pt;margin-top:2.35pt;mso-position-vertical-relative:text;margin-left:19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31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如图，在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CB=100°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=2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一点，将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沿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折</w:t>
      </w:r>
    </w:p>
    <w:p>
      <w:pPr>
        <w:pStyle w:val="Normal"/>
        <w:spacing w:lineRule="auto" w:line="360"/>
        <w:ind w:left="-31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叠，使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落在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边上的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处，则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D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0°</w:t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°</w:t>
        <w:tab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5°</w:t>
        <w:tab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°</w:t>
      </w: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如图，已知在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iCs/>
          <w:sz w:val="24"/>
        </w:rPr>
        <w:t>CD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iCs/>
          <w:sz w:val="24"/>
        </w:rPr>
        <w:t>AB</w:t>
      </w:r>
      <w:r>
        <w:rPr>
          <w:rFonts w:ascii="宋体" w:hAnsi="宋体" w:cs="宋体"/>
          <w:sz w:val="24"/>
        </w:rPr>
        <w:t>边上的高线，</w:t>
      </w:r>
      <w:r>
        <w:rPr>
          <w:rFonts w:cs="宋体" w:ascii="宋体" w:hAnsi="宋体"/>
          <w:iCs/>
          <w:sz w:val="24"/>
        </w:rPr>
        <w:t>BE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，交</w:t>
      </w:r>
      <w:r>
        <w:rPr>
          <w:rFonts w:cs="宋体" w:ascii="宋体" w:hAnsi="宋体"/>
          <w:iCs/>
          <w:sz w:val="24"/>
        </w:rPr>
        <w:t>CD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iCs/>
          <w:sz w:val="24"/>
        </w:rPr>
        <w:t>E</w:t>
      </w:r>
      <w:r>
        <w:rPr>
          <w:rFonts w:ascii="宋体" w:hAnsi="宋体" w:cs="宋体"/>
          <w:iCs/>
          <w:sz w:val="24"/>
        </w:rPr>
        <w:t>，</w:t>
      </w:r>
      <w:r>
        <w:rPr>
          <w:rFonts w:cs="宋体" w:ascii="宋体" w:hAnsi="宋体"/>
          <w:iCs/>
          <w:sz w:val="24"/>
        </w:rPr>
        <w:t>BC</w:t>
      </w:r>
      <w:r>
        <w:rPr>
          <w:rFonts w:cs="宋体" w:ascii="宋体" w:hAnsi="宋体"/>
          <w:sz w:val="24"/>
        </w:rPr>
        <w:t>=5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iCs/>
          <w:sz w:val="24"/>
        </w:rPr>
        <w:t>DE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则△</w:t>
      </w:r>
      <w:r>
        <w:rPr>
          <w:rFonts w:cs="宋体" w:ascii="宋体" w:hAnsi="宋体"/>
          <w:iCs/>
          <w:sz w:val="24"/>
        </w:rPr>
        <w:t>BC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的面积等于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4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．甲乙两地相距</w:t>
      </w:r>
      <w:r>
        <w:rPr>
          <w:rFonts w:cs="宋体" w:ascii="宋体" w:hAnsi="宋体"/>
          <w:color w:val="000000"/>
          <w:kern w:val="0"/>
          <w:sz w:val="24"/>
          <w:szCs w:val="24"/>
        </w:rPr>
        <w:t>420</w:t>
      </w:r>
      <w:r>
        <w:rPr>
          <w:rFonts w:ascii="宋体" w:hAnsi="宋体" w:cs="宋体"/>
          <w:color w:val="000000"/>
          <w:kern w:val="0"/>
          <w:sz w:val="24"/>
          <w:szCs w:val="24"/>
        </w:rPr>
        <w:t>千米，新修的高速公路开通后，在甲、乙两地行驶的长途客运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车平均速度是原来的</w:t>
      </w:r>
      <w:r>
        <w:rPr>
          <w:rFonts w:cs="宋体" w:ascii="宋体" w:hAnsi="宋体"/>
          <w:color w:val="000000"/>
          <w:kern w:val="0"/>
          <w:sz w:val="24"/>
          <w:szCs w:val="24"/>
        </w:rPr>
        <w:t>1.5</w:t>
      </w:r>
      <w:r>
        <w:rPr>
          <w:rFonts w:ascii="宋体" w:hAnsi="宋体" w:cs="宋体"/>
          <w:color w:val="000000"/>
          <w:kern w:val="0"/>
          <w:sz w:val="24"/>
          <w:szCs w:val="24"/>
        </w:rPr>
        <w:t>倍，进而从甲地到乙地的时间缩短了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小时．设原来的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平均速度为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千米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时，可列方程为（　　  ）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uto" w:line="480"/>
        <w:ind w:firstLine="240"/>
        <w:jc w:val="left"/>
        <w:rPr>
          <w:sz w:val="24"/>
          <w:vertAlign w:val="superscript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  <w:vertAlign w:val="superscript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snapToGrid w:val="false"/>
        <w:spacing w:lineRule="auto" w:line="360" w:before="0" w:after="0"/>
        <w:rPr>
          <w:rFonts w:cs="宋体"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2845</wp:posOffset>
                </wp:positionH>
                <wp:positionV relativeFrom="paragraph">
                  <wp:posOffset>183515</wp:posOffset>
                </wp:positionV>
                <wp:extent cx="1980565" cy="1607185"/>
                <wp:effectExtent l="5080" t="5080" r="5080" b="8255"/>
                <wp:wrapNone/>
                <wp:docPr id="10" name="组合 8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607040"/>
                          <a:chOff x="0" y="0"/>
                          <a:chExt cx="1980720" cy="1607040"/>
                        </a:xfrm>
                      </wpg:grpSpPr>
                      <wps:wsp>
                        <wps:cNvSpPr txBox="1"/>
                        <wps:spPr>
                          <a:xfrm>
                            <a:off x="733320" y="1305720"/>
                            <a:ext cx="796320" cy="30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0720" cy="134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760" y="109872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892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36396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880" y="58536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71640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108792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680" y="26424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360" y="241200"/>
                              <a:ext cx="1732320" cy="90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2320" cy="89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0"/>
                                  <a:ext cx="502200" cy="87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527760" cy="88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3360"/>
                                  <a:ext cx="173232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720" y="241560"/>
                                  <a:ext cx="34668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4120" y="246600"/>
                                  <a:ext cx="354240" cy="64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560" y="249120"/>
                                <a:ext cx="135936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2160"/>
                                <a:ext cx="122220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6000" y="397440"/>
                                <a:ext cx="1476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512640"/>
                                <a:ext cx="4172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3720" y="0"/>
                              <a:ext cx="212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7" style="position:absolute;margin-left:292.35pt;margin-top:14.45pt;width:155.95pt;height:126.55pt" coordorigin="5847,289" coordsize="3119,2531">
                <v:shape id="shape_0" fillcolor="white" stroked="t" o:allowincell="f" style="position:absolute;left:7002;top:2345;width:125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849" style="position:absolute;left:5847;top:289;width:3119;height:2120">
                  <v:shape id="shape_0" fillcolor="white" stroked="t" o:allowincell="f" style="position:absolute;left:7486;top:2019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847;top:1988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71;top:862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35;top:1211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035;top:1417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631;top:2002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023;top:705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857" style="position:absolute;left:6046;top:669;width:2727;height:1423">
                    <v:group id="shape_0" alt="组合 858" style="position:absolute;left:6046;top:669;width:2727;height:1415">
                      <v:line id="shape_0" from="6050,669" to="6840,2047" ID="直线 8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5,669" to="7665,2067" ID="直线 8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6,2044" to="8773,2083" ID="直线 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3,1049" to="8208,2064" ID="直线 8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0,1057" to="8767,2077" ID="直线 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058,1061" to="8198,2035" ID="直线 8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3,672" to="8767,2091" ID="直线 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1,1295" to="7683,2060" ID="直线 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476" to="7964,1508" ID="直线 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656;top:289;width:3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/>
          <w:iCs/>
        </w:rPr>
        <w:t xml:space="preserve">10 . </w:t>
      </w:r>
      <w:r>
        <w:rPr>
          <w:rFonts w:cs="宋体"/>
          <w:iCs/>
        </w:rPr>
        <w:t>如图</w:t>
      </w:r>
      <w:r>
        <w:rPr>
          <w:rFonts w:cs="宋体"/>
          <w:iCs/>
        </w:rPr>
        <w:t>,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/>
          <w:iCs/>
        </w:rPr>
        <w:t>在同一条直线上</w:t>
      </w:r>
      <w:r>
        <w:rPr>
          <w:rFonts w:cs="宋体"/>
          <w:iCs/>
        </w:rPr>
        <w:t>,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rFonts w:cs="宋体"/>
          <w:iCs/>
        </w:rPr>
        <w:t>均为</w:t>
      </w:r>
    </w:p>
    <w:p>
      <w:pPr>
        <w:pStyle w:val="Style15"/>
        <w:snapToGrid w:val="false"/>
        <w:spacing w:lineRule="auto" w:line="360" w:before="0" w:after="0"/>
        <w:rPr>
          <w:rFonts w:cs="宋体"/>
          <w:iCs/>
        </w:rPr>
      </w:pPr>
      <w:r>
        <w:rPr>
          <w:rFonts w:cs="宋体"/>
          <w:iCs/>
        </w:rPr>
        <w:t>等边三角形</w:t>
      </w:r>
      <w:r>
        <w:rPr>
          <w:rFonts w:cs="宋体"/>
          <w:iCs/>
        </w:rPr>
        <w:t>,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宋体"/>
          <w:iCs/>
        </w:rPr>
        <w:t xml:space="preserve"> </w:t>
      </w:r>
      <w:r>
        <w:rPr>
          <w:rFonts w:cs="宋体"/>
          <w:iCs/>
        </w:rPr>
        <w:t>交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/>
          <w:iCs/>
        </w:rPr>
        <w:t>于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"/>
          <w:iCs/>
        </w:rPr>
        <w:t>,</w:t>
      </w:r>
      <w:r>
        <w:rPr>
          <w:rFonts w:cs="宋体"/>
          <w:iCs/>
        </w:rPr>
        <w:t>交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iCs/>
        </w:rPr>
        <w:t>于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iCs/>
        </w:rPr>
        <w:t>,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iCs/>
        </w:rPr>
        <w:t>交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宋体"/>
          <w:iCs/>
        </w:rPr>
        <w:t>于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宋体"/>
          <w:iCs/>
        </w:rPr>
        <w:t>,</w:t>
      </w:r>
    </w:p>
    <w:p>
      <w:pPr>
        <w:pStyle w:val="Style15"/>
        <w:snapToGrid w:val="false"/>
        <w:spacing w:lineRule="auto" w:line="360" w:before="0" w:after="0"/>
        <w:rPr>
          <w:rFonts w:cs="宋体"/>
          <w:iCs/>
        </w:rPr>
      </w:pPr>
      <w:r>
        <w:rPr>
          <w:rFonts w:cs="宋体"/>
          <w:iCs/>
        </w:rPr>
        <w:t>下面的结论</w:t>
      </w:r>
      <w:r>
        <w:rPr>
          <w:rFonts w:cs="宋体"/>
          <w:iCs/>
        </w:rPr>
        <w:t xml:space="preserve">: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/>
          <w:iCs/>
        </w:rPr>
        <w:t>图中有两对全等的三角形</w:t>
      </w:r>
      <w:r>
        <w:rPr>
          <w:rFonts w:cs="宋体"/>
          <w:iCs/>
        </w:rPr>
        <w:t>;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Calibri" w:ascii="Calibri" w:hAnsi="Calibri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Calibri" w:ascii="Calibri" w:hAnsi="Calibri"/>
          <w:iCs/>
        </w:rPr>
        <w:t>;</w:t>
      </w:r>
      <w:r>
        <w:rPr>
          <w:rFonts w:cs="宋体"/>
          <w:iCs/>
        </w:rPr>
        <w:t xml:space="preserve"> </w:t>
      </w:r>
    </w:p>
    <w:p>
      <w:pPr>
        <w:pStyle w:val="Style15"/>
        <w:snapToGrid w:val="false"/>
        <w:spacing w:lineRule="auto" w:line="360" w:before="0" w:after="0"/>
        <w:rPr>
          <w:rFonts w:cs="宋体"/>
          <w:iCs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Calibri" w:ascii="Calibri" w:hAnsi="Calibri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  <w:iCs/>
        </w:rPr>
        <w:t>;</w:t>
      </w:r>
      <w:r>
        <w:rPr>
          <w:rFonts w:cs="宋体"/>
          <w:iCs/>
        </w:rPr>
        <w:t xml:space="preserve">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宋体"/>
          <w:iCs/>
        </w:rPr>
        <w:t>点</w:t>
      </w:r>
      <w:r>
        <w:rPr>
          <w:rFonts w:cs="宋体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/>
          <w:iCs/>
        </w:rPr>
        <w:t>到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宋体"/>
          <w:iCs/>
        </w:rPr>
        <w:t>、</w:t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iCs/>
        </w:rPr>
        <w:t>的距离相等；</w:t>
      </w:r>
    </w:p>
    <w:p>
      <w:pPr>
        <w:pStyle w:val="Style15"/>
        <w:snapToGrid w:val="false"/>
        <w:spacing w:lineRule="auto" w:line="360" w:before="0" w:after="0"/>
        <w:rPr>
          <w:rFonts w:cs="宋体"/>
          <w:iCs/>
        </w:rPr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cs="宋体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宋体"/>
          <w:iCs/>
        </w:rPr>
        <w:t>其中正确的有（     ）</w:t>
      </w:r>
    </w:p>
    <w:p>
      <w:pPr>
        <w:pStyle w:val="Style15"/>
        <w:snapToGrid w:val="false"/>
        <w:spacing w:lineRule="auto" w:line="360" w:before="0" w:after="0"/>
        <w:ind w:firstLine="240"/>
        <w:rPr>
          <w:rFonts w:cs="宋体"/>
          <w:iCs/>
        </w:rPr>
      </w:pPr>
      <w:r>
        <w:rPr>
          <w:rFonts w:cs="宋体"/>
          <w:iCs/>
        </w:rPr>
        <w:t>A.5</w:t>
      </w:r>
      <w:r>
        <w:rPr>
          <w:rFonts w:cs="宋体"/>
          <w:iCs/>
        </w:rPr>
        <w:t xml:space="preserve">个    </w:t>
      </w:r>
      <w:r>
        <w:rPr>
          <w:rFonts w:cs="宋体"/>
          <w:iCs/>
        </w:rPr>
        <w:t>B.4</w:t>
      </w:r>
      <w:r>
        <w:rPr>
          <w:rFonts w:cs="宋体"/>
          <w:iCs/>
        </w:rPr>
        <w:t xml:space="preserve">个   </w:t>
      </w:r>
      <w:r>
        <w:rPr>
          <w:rFonts w:cs="宋体"/>
          <w:iCs/>
        </w:rPr>
        <w:t>C.3</w:t>
      </w:r>
      <w:r>
        <w:rPr>
          <w:rFonts w:cs="宋体"/>
          <w:iCs/>
        </w:rPr>
        <w:t xml:space="preserve">个   </w:t>
      </w:r>
      <w:r>
        <w:rPr>
          <w:rFonts w:cs="宋体"/>
          <w:iCs/>
        </w:rPr>
        <w:t>D.2</w:t>
      </w:r>
      <w:r>
        <w:rPr>
          <w:rFonts w:cs="宋体"/>
          <w:iCs/>
        </w:rPr>
        <w:t>个</w:t>
      </w:r>
    </w:p>
    <w:p>
      <w:pPr>
        <w:pStyle w:val="Style15"/>
        <w:snapToGrid w:val="false"/>
        <w:spacing w:lineRule="exact" w:line="420" w:before="0" w:after="0"/>
        <w:ind w:left="470" w:hanging="472"/>
        <w:rPr>
          <w:b/>
          <w:b/>
          <w:bCs/>
          <w:spacing w:val="2"/>
          <w:w w:val="99"/>
          <w:position w:val="-22"/>
        </w:rPr>
      </w:pPr>
      <w:r>
        <w:rPr>
          <w:b/>
          <w:bCs/>
        </w:rPr>
        <w:t>二、填空题</w:t>
      </w:r>
      <w:r>
        <w:rPr>
          <w:b/>
          <w:bCs/>
        </w:rPr>
        <w:t>:</w:t>
      </w:r>
      <w:r>
        <w:rPr>
          <w:b/>
          <w:bCs/>
        </w:rPr>
        <w:t xml:space="preserve"> (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  <w:spacing w:val="2"/>
          <w:w w:val="99"/>
          <w:position w:val="-22"/>
        </w:rPr>
        <w:t xml:space="preserve"> </w:t>
      </w:r>
    </w:p>
    <w:p>
      <w:pPr>
        <w:pStyle w:val="Style16"/>
        <w:rPr/>
      </w:pPr>
      <w:r>
        <w:rPr/>
        <w:t>11.</w:t>
      </w:r>
      <w:r>
        <w:rPr/>
        <w:t>已知点</w:t>
      </w:r>
      <w:r>
        <w:rPr/>
        <w:t>A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  <w:t>2020</w:t>
      </w:r>
      <w:r>
        <w:rPr/>
        <w:t>）与点</w:t>
      </w:r>
      <w:r>
        <w:rPr/>
        <w:t>B</w:t>
      </w:r>
      <w:r>
        <w:rPr/>
        <w:t>（</w:t>
      </w:r>
      <w:r>
        <w:rPr/>
        <w:t>2021</w:t>
      </w:r>
      <w:r>
        <w:rPr/>
        <w:t>，</w:t>
      </w:r>
      <w:r>
        <w:rPr/>
        <w:t>b</w:t>
      </w:r>
      <w:r>
        <w:rPr/>
        <w:t>）关于</w:t>
      </w:r>
      <w:r>
        <w:rPr/>
        <w:t>x</w:t>
      </w:r>
      <w:r>
        <w:rPr/>
        <w:t>轴对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+b</w:t>
      </w:r>
      <w:r>
        <w:rPr/>
        <w:t>的值为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36"/>
        <w:ind w:left="451" w:hanging="451"/>
        <w:rPr>
          <w:bCs/>
          <w:sz w:val="24"/>
        </w:rPr>
      </w:pPr>
      <w:r>
        <w:rPr>
          <w:bCs/>
          <w:sz w:val="24"/>
        </w:rPr>
        <w:t>12.</w:t>
      </w:r>
      <w:r>
        <w:rPr>
          <w:bCs/>
          <w:sz w:val="24"/>
        </w:rPr>
        <w:t>式子</w:t>
      </w:r>
      <w:r>
        <w:rPr>
          <w:bCs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>在实数范围内有意义</w:t>
      </w:r>
      <w:r>
        <w:rPr>
          <w:bCs/>
          <w:sz w:val="24"/>
        </w:rPr>
        <w:t>,</w:t>
      </w:r>
      <w:r>
        <w:rPr>
          <w:bCs/>
          <w:sz w:val="24"/>
        </w:rPr>
        <w:t>则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的取值范围是</w:t>
      </w:r>
      <w:r>
        <w:rPr>
          <w:rFonts w:eastAsia="Times New Roman"/>
          <w:bCs/>
          <w:sz w:val="24"/>
          <w:u w:val="single"/>
        </w:rPr>
        <w:t xml:space="preserve">                  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36"/>
        <w:ind w:left="451" w:hanging="451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7720</wp:posOffset>
                </wp:positionH>
                <wp:positionV relativeFrom="paragraph">
                  <wp:posOffset>199390</wp:posOffset>
                </wp:positionV>
                <wp:extent cx="2327910" cy="1431290"/>
                <wp:effectExtent l="0" t="0" r="0" b="0"/>
                <wp:wrapNone/>
                <wp:docPr id="1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1431360"/>
                          <a:chOff x="0" y="0"/>
                          <a:chExt cx="2327760" cy="143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7760" cy="127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4160" y="948600"/>
                              <a:ext cx="341640" cy="31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960840"/>
                              <a:ext cx="341640" cy="31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6120" y="904320"/>
                              <a:ext cx="341640" cy="326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8520"/>
                              <a:ext cx="341640" cy="31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200" y="0"/>
                              <a:ext cx="341640" cy="315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0240" y="257040"/>
                              <a:ext cx="1833840" cy="76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5800" y="90360"/>
                                <a:ext cx="22032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33840" cy="76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4360" y="92160"/>
                                  <a:ext cx="275760" cy="2217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33840" cy="765000"/>
                                </a:xfrm>
                              </wpg:grpSpPr>
                              <wps:wsp>
                                <wps:cNvSpPr/>
                                <wps:spPr>
                                  <a:xfrm rot="6720000">
                                    <a:off x="985680" y="115560"/>
                                    <a:ext cx="640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3840" cy="76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3840" cy="76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884520" cy="7588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9480" y="0"/>
                                        <a:ext cx="953640" cy="7131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712440"/>
                                        <a:ext cx="1833120" cy="450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9360" y="720"/>
                                        <a:ext cx="340920" cy="7383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9480" y="0"/>
                                        <a:ext cx="433080" cy="7264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9840000">
                                      <a:off x="750960" y="110880"/>
                                      <a:ext cx="572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60400" y="1141200"/>
                            <a:ext cx="832320" cy="29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63.6pt;margin-top:15.7pt;width:183.25pt;height:112.7pt" coordorigin="5272,314" coordsize="3665,2254">
                <v:group id="shape_0" alt="组合 4" style="position:absolute;left:5272;top:314;width:3665;height:2010">
                  <v:shape id="shape_0" fillcolor="white" stroked="f" o:allowincell="f" style="position:absolute;left:7515;top:1808;width:537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6268;top:1827;width:537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8400;top:1738;width:537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5272;top:1792;width:537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6800;top:314;width:537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group id="shape_0" alt="组合 10" style="position:absolute;left:5603;top:719;width:2887;height:1204">
                    <v:shape id="shape_0" fillcolor="white" stroked="f" o:allowincell="f" style="position:absolute;left:7108;top:861;width:346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color2="white"/>
                      <v:stroke color="#3465a4" joinstyle="round" endcap="flat"/>
                      <w10:wrap type="none"/>
                    </v:shape>
                    <v:group id="shape_0" alt="组合 12" style="position:absolute;left:5603;top:719;width:2887;height:1204">
                      <v:shape id="shape_0" fillcolor="white" stroked="f" o:allowincell="f" style="position:absolute;left:6539;top:864;width:433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color2="white"/>
                        <v:stroke color="#3465a4" joinstyle="round" endcap="flat"/>
                        <w10:wrap type="none"/>
                      </v:shape>
                      <v:group id="shape_0" alt="组合 14" style="position:absolute;left:5603;top:719;width:2887;height:1204">
                        <v:rect id="shape_0" ID="弧形 15" coordsize="10800,10800" path="l0,21600xee" fillcolor="white" stroked="t" o:allowincell="f" style="position:absolute;left:7155;top:901;width:100;height:81;mso-wrap-style:none;v-text-anchor:middle;rotation:112">
                          <v:fill o:detectmouseclick="t" color2="white"/>
                          <v:stroke color="black" weight="15840" joinstyle="miter" endcap="flat"/>
                          <w10:wrap type="none"/>
                        </v:rect>
                        <v:group id="shape_0" alt="组合 16" style="position:absolute;left:5603;top:719;width:2887;height:1204">
                          <v:group id="shape_0" alt="组合 17" style="position:absolute;left:5603;top:719;width:2887;height:1204">
                            <v:line id="shape_0" from="5603,729" to="6995,1923" ID="直线 18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988,719" to="8489,1841" ID="直线 19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604,1841" to="8490,1911" ID="直线 20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468,720" to="7004,1882" ID="直线 21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988,719" to="7669,1862" ID="直线 22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弧形 23" coordsize="10800,10800" path="l0,21600xee" fillcolor="white" stroked="t" o:allowincell="f" style="position:absolute;left:6785;top:893;width:89;height:91;mso-wrap-style:none;v-text-anchor:middle;rotation:164">
                            <v:fill o:detectmouseclick="t" color2="white"/>
                            <v:stroke color="black" weight="1584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shape id="shape_0" fillcolor="white" stroked="f" o:allowincell="f" style="position:absolute;left:6627;top:2111;width:1310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石墨烯是现在世界上最薄的纳米材料，其理论厚度仅是</w:t>
      </w:r>
      <w:r>
        <w:rPr>
          <w:rFonts w:cs="宋体" w:ascii="宋体" w:hAnsi="宋体"/>
          <w:sz w:val="24"/>
        </w:rPr>
        <w:t>0.0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5240"/>
            <wp:effectExtent l="0" t="0" r="0" b="0"/>
            <wp:docPr id="12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00 000 000 </w:t>
      </w:r>
      <w:r>
        <w:rPr>
          <w:rFonts w:cs="宋体" w:ascii="宋体" w:hAnsi="宋体"/>
          <w:sz w:val="24"/>
        </w:rPr>
        <w:t>335</w:t>
      </w:r>
      <w:r>
        <w:rPr>
          <w:rFonts w:cs="宋体" w:ascii="宋体" w:hAnsi="宋体"/>
          <w:i/>
          <w:sz w:val="24"/>
        </w:rPr>
        <w:t>m</w:t>
      </w:r>
      <w:r>
        <w:rPr>
          <w:rFonts w:ascii="宋体" w:hAnsi="宋体" w:cs="宋体"/>
          <w:sz w:val="24"/>
        </w:rPr>
        <w:t>，这个数用科学记数法表示正确的是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.</w:t>
      </w:r>
    </w:p>
    <w:p>
      <w:pPr>
        <w:pStyle w:val="Normal"/>
        <w:spacing w:lineRule="exact" w:line="520"/>
        <w:ind w:left="451" w:hanging="45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如图，点</w:t>
      </w:r>
      <w:r>
        <w:rPr>
          <w:rFonts w:cs="Calibri" w:ascii="宋体" w:hAnsi="宋体"/>
          <w:sz w:val="24"/>
        </w:rPr>
        <w:t>C</w:t>
      </w:r>
      <w:r>
        <w:rPr>
          <w:rFonts w:ascii="宋体" w:hAnsi="宋体" w:cs="Calibri"/>
          <w:sz w:val="24"/>
        </w:rPr>
        <w:t>、</w:t>
      </w:r>
      <w:r>
        <w:rPr>
          <w:rFonts w:cs="Calibri" w:ascii="宋体" w:hAnsi="宋体"/>
          <w:sz w:val="24"/>
        </w:rPr>
        <w:t>D</w:t>
      </w:r>
      <w:r>
        <w:rPr>
          <w:rFonts w:ascii="宋体" w:hAnsi="宋体" w:cs="宋体"/>
          <w:sz w:val="24"/>
        </w:rPr>
        <w:t>在</w:t>
      </w:r>
      <w:r>
        <w:rPr>
          <w:rFonts w:cs="Calibri" w:ascii="宋体" w:hAnsi="宋体"/>
          <w:sz w:val="24"/>
        </w:rPr>
        <w:t>BE</w:t>
      </w:r>
      <w:r>
        <w:rPr>
          <w:rFonts w:ascii="宋体" w:hAnsi="宋体" w:cs="宋体"/>
          <w:color w:val="000000"/>
          <w:sz w:val="24"/>
        </w:rPr>
        <w:t>上，</w:t>
      </w:r>
      <w:r>
        <w:rPr>
          <w:rFonts w:cs="Calibri" w:ascii="宋体" w:hAnsi="宋体"/>
          <w:color w:val="000000"/>
          <w:sz w:val="24"/>
        </w:rPr>
        <w:t>BC=D</w:t>
      </w:r>
      <w:r>
        <w:rPr>
          <w:rFonts w:cs="Calibri" w:ascii="宋体" w:hAnsi="宋体"/>
          <w:sz w:val="24"/>
        </w:rPr>
        <w:t>E</w:t>
      </w:r>
      <w:r>
        <w:rPr>
          <w:rFonts w:ascii="宋体" w:hAnsi="宋体" w:cs="Calibri"/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Calibri" w:ascii="宋体" w:hAnsi="宋体"/>
          <w:sz w:val="24"/>
        </w:rPr>
        <w:t>1=</w:t>
      </w:r>
      <w:r>
        <w:rPr>
          <w:rFonts w:cs="宋体" w:ascii="宋体" w:hAnsi="宋体"/>
          <w:sz w:val="24"/>
        </w:rPr>
        <w:t>∠</w:t>
      </w:r>
      <w:r>
        <w:rPr>
          <w:rFonts w:cs="Calibri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要使得△</w:t>
      </w:r>
      <w:r>
        <w:rPr>
          <w:rFonts w:cs="Calibri" w:ascii="宋体" w:hAnsi="宋体"/>
          <w:sz w:val="24"/>
        </w:rPr>
        <w:t>ABD</w:t>
      </w:r>
      <w:r>
        <w:rPr>
          <w:rFonts w:cs="宋体" w:ascii="宋体" w:hAnsi="宋体"/>
          <w:sz w:val="24"/>
        </w:rPr>
        <w:t>≌△</w:t>
      </w:r>
      <w:r>
        <w:rPr>
          <w:rFonts w:cs="Calibri" w:ascii="宋体" w:hAnsi="宋体"/>
          <w:sz w:val="24"/>
        </w:rPr>
        <w:t>AEC</w:t>
      </w:r>
      <w:r>
        <w:rPr>
          <w:rFonts w:ascii="宋体" w:hAnsi="宋体" w:cs="宋体"/>
          <w:sz w:val="24"/>
        </w:rPr>
        <w:t>，还需要添加一个条件，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32810</wp:posOffset>
                </wp:positionH>
                <wp:positionV relativeFrom="paragraph">
                  <wp:posOffset>37465</wp:posOffset>
                </wp:positionV>
                <wp:extent cx="1735455" cy="1251585"/>
                <wp:effectExtent l="0" t="0" r="0" b="3810"/>
                <wp:wrapNone/>
                <wp:docPr id="13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251720"/>
                          <a:chOff x="0" y="0"/>
                          <a:chExt cx="1735560" cy="1251720"/>
                        </a:xfrm>
                      </wpg:grpSpPr>
                      <wps:wsp>
                        <wps:cNvSpPr txBox="1"/>
                        <wps:spPr>
                          <a:xfrm>
                            <a:off x="539280" y="969120"/>
                            <a:ext cx="759600" cy="27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3556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270.3pt;margin-top:2.95pt;width:136.65pt;height:98.55pt" coordorigin="5406,59" coordsize="2733,1971">
                <v:shape id="shape_0" fillcolor="white" stroked="t" o:allowincell="f" style="position:absolute;left:6255;top:1585;width:119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6" stroked="f" o:allowincell="f" style="position:absolute;left:5406;top:59;width:2732;height:19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你添加的条件是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Calibri"/>
          <w:sz w:val="24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500"/>
        <w:rPr>
          <w:rFonts w:ascii="宋体" w:hAnsi="宋体" w:cs="Calibri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rFonts w:cs="Calibri" w:ascii="宋体" w:hAnsi="宋体"/>
          <w:sz w:val="24"/>
        </w:rPr>
        <w:t>AB</w:t>
      </w:r>
      <w:r>
        <w:rPr>
          <w:rFonts w:cs="Calibri" w:ascii="宋体" w:hAnsi="宋体"/>
          <w:sz w:val="24"/>
        </w:rPr>
        <w:t>C</w:t>
      </w:r>
      <w:r>
        <w:rPr>
          <w:rFonts w:ascii="宋体" w:hAnsi="宋体" w:cs="Calibri"/>
          <w:sz w:val="24"/>
        </w:rPr>
        <w:t>中</w:t>
      </w:r>
      <w:r>
        <w:rPr>
          <w:rFonts w:cs="Calibri" w:ascii="宋体" w:hAnsi="宋体"/>
          <w:sz w:val="24"/>
        </w:rPr>
        <w:t>,</w:t>
      </w:r>
      <w:r>
        <w:rPr>
          <w:rFonts w:ascii="宋体" w:hAnsi="宋体" w:cs="Calibri"/>
          <w:sz w:val="24"/>
        </w:rPr>
        <w:t>已知点</w:t>
      </w:r>
      <w:r>
        <w:rPr>
          <w:rFonts w:cs="Calibri" w:ascii="宋体" w:hAnsi="宋体"/>
          <w:sz w:val="24"/>
        </w:rPr>
        <w:t>D</w:t>
      </w:r>
      <w:r>
        <w:rPr>
          <w:rFonts w:ascii="宋体" w:hAnsi="宋体" w:cs="Calibri"/>
          <w:sz w:val="24"/>
        </w:rPr>
        <w:t>、</w:t>
      </w:r>
      <w:r>
        <w:rPr>
          <w:rFonts w:cs="Calibri" w:ascii="宋体" w:hAnsi="宋体"/>
          <w:sz w:val="24"/>
        </w:rPr>
        <w:t>E</w:t>
      </w:r>
      <w:r>
        <w:rPr>
          <w:rFonts w:ascii="宋体" w:hAnsi="宋体" w:cs="Calibri"/>
          <w:sz w:val="24"/>
        </w:rPr>
        <w:t>、</w:t>
      </w:r>
      <w:r>
        <w:rPr>
          <w:rFonts w:cs="Calibri" w:ascii="宋体" w:hAnsi="宋体"/>
          <w:sz w:val="24"/>
        </w:rPr>
        <w:t>F</w:t>
      </w:r>
      <w:r>
        <w:rPr>
          <w:rFonts w:ascii="宋体" w:hAnsi="宋体" w:cs="Calibri"/>
          <w:sz w:val="24"/>
        </w:rPr>
        <w:t>分别为</w:t>
      </w:r>
      <w:r>
        <w:rPr>
          <w:rFonts w:cs="Calibri" w:ascii="宋体" w:hAnsi="宋体"/>
          <w:sz w:val="24"/>
        </w:rPr>
        <w:t>BC</w:t>
      </w:r>
      <w:r>
        <w:rPr>
          <w:rFonts w:ascii="宋体" w:hAnsi="宋体" w:cs="Calibri"/>
          <w:sz w:val="24"/>
        </w:rPr>
        <w:t>、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Calibri" w:ascii="宋体" w:hAnsi="宋体"/>
          <w:sz w:val="24"/>
        </w:rPr>
        <w:t>AD</w:t>
      </w:r>
      <w:r>
        <w:rPr>
          <w:rFonts w:ascii="宋体" w:hAnsi="宋体" w:cs="Calibri"/>
          <w:sz w:val="24"/>
        </w:rPr>
        <w:t>、</w:t>
      </w:r>
      <w:r>
        <w:rPr>
          <w:rFonts w:cs="Calibri" w:ascii="宋体" w:hAnsi="宋体"/>
          <w:sz w:val="24"/>
        </w:rPr>
        <w:t>CE</w:t>
      </w:r>
      <w:r>
        <w:rPr>
          <w:rFonts w:ascii="宋体" w:hAnsi="宋体" w:cs="Calibri"/>
          <w:sz w:val="24"/>
        </w:rPr>
        <w:t>的中点，且</w:t>
      </w:r>
      <w:r>
        <w:rPr>
          <w:rFonts w:ascii="宋体" w:hAnsi="宋体" w:cs="Calibri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</w:rPr>
        <w:t>㎝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阴影部分的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面积为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㎝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,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                                                 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的方程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解是负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取</w:t>
      </w:r>
      <w:r>
        <w:rPr>
          <w:rFonts w:ascii="宋体" w:hAnsi="宋体" w:cs="宋体"/>
          <w:sz w:val="24"/>
        </w:rPr>
        <w:drawing>
          <wp:inline distT="0" distB="0" distL="0" distR="0">
            <wp:extent cx="20320" cy="17145"/>
            <wp:effectExtent l="0" t="0" r="0" b="0"/>
            <wp:docPr id="14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值范围为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宋体" w:hAnsi="宋体" w:cs="Calibri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长方形的长、宽分别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i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，且</w:t>
      </w:r>
      <w:r>
        <w:rPr>
          <w:rFonts w:cs="宋体" w:ascii="宋体" w:hAnsi="宋体"/>
          <w:i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比</w:t>
      </w:r>
      <w:r>
        <w:rPr>
          <w:rFonts w:cs="宋体" w:ascii="宋体" w:hAnsi="宋体"/>
          <w:i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大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，面积为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i/>
          <w:kern w:val="0"/>
          <w:sz w:val="24"/>
        </w:rPr>
        <w:t>b</w:t>
      </w:r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cs="宋体" w:ascii="宋体" w:hAnsi="宋体"/>
          <w:kern w:val="0"/>
          <w:sz w:val="24"/>
        </w:rPr>
        <w:t>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cs="宋体" w:ascii="宋体" w:hAnsi="宋体"/>
          <w:i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的值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left="451" w:hanging="451"/>
        <w:rPr>
          <w:rFonts w:ascii="宋体" w:hAnsi="宋体" w:cs="宋体"/>
          <w:sz w:val="24"/>
        </w:rPr>
      </w:pPr>
      <w:r>
        <w:rPr>
          <w:rFonts w:cs="Calibri" w:ascii="宋体" w:hAnsi="宋体"/>
          <w:sz w:val="24"/>
        </w:rPr>
        <w:t>18.</w:t>
      </w:r>
      <w:r>
        <w:rPr>
          <w:rFonts w:ascii="宋体" w:hAnsi="宋体" w:cs="宋体"/>
          <w:sz w:val="24"/>
        </w:rPr>
        <w:t>有一列数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⋯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根据此规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第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</w:rPr>
        <w:t>个数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rPr>
          <w:rFonts w:ascii="宋体" w:hAnsi="宋体" w:cs="Calibri"/>
          <w:sz w:val="24"/>
        </w:rPr>
      </w:pPr>
      <w:r>
        <w:rPr>
          <w:rFonts w:cs="Calibri" w:ascii="宋体" w:hAnsi="宋体"/>
          <w:sz w:val="24"/>
        </w:rPr>
        <w:t>19.</w:t>
      </w:r>
      <w:r>
        <w:rPr>
          <w:rFonts w:ascii="宋体" w:hAnsi="宋体" w:cs="Calibri"/>
          <w:sz w:val="24"/>
        </w:rPr>
        <w:t>等腰三角形一边上的高与另一边的夹角为</w:t>
      </w:r>
      <w:r>
        <w:rPr>
          <w:rFonts w:ascii="宋体" w:hAnsi="宋体" w:cs="Calibri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宋体" w:hAnsi="宋体"/>
          <w:sz w:val="24"/>
        </w:rPr>
        <w:t>,</w:t>
      </w:r>
      <w:r>
        <w:rPr>
          <w:rFonts w:ascii="宋体" w:hAnsi="宋体" w:cs="Calibri"/>
          <w:sz w:val="24"/>
        </w:rPr>
        <w:t>则此三角形的底角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left="451" w:hanging="451"/>
        <w:rPr>
          <w:rFonts w:ascii="宋体" w:hAnsi="宋体" w:cs="宋体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06570</wp:posOffset>
                </wp:positionH>
                <wp:positionV relativeFrom="paragraph">
                  <wp:posOffset>13335</wp:posOffset>
                </wp:positionV>
                <wp:extent cx="1673225" cy="1695450"/>
                <wp:effectExtent l="8255" t="8255" r="8255" b="8255"/>
                <wp:wrapNone/>
                <wp:docPr id="15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695600"/>
                          <a:chOff x="0" y="0"/>
                          <a:chExt cx="1673280" cy="169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3280" cy="146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9680" y="78048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38340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52884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119628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792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0"/>
                              <a:ext cx="273600" cy="269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7240" y="226080"/>
                              <a:ext cx="1296720" cy="103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85480" y="695160"/>
                                <a:ext cx="100440" cy="33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0"/>
                                <a:ext cx="361440" cy="102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6000"/>
                                <a:ext cx="1179720" cy="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5040"/>
                                <a:ext cx="817920" cy="1032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44160"/>
                                <a:ext cx="1046520" cy="350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516240"/>
                                <a:ext cx="768240" cy="50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200" y="374760"/>
                                <a:ext cx="117360" cy="10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3880" y="0"/>
                                  <a:ext cx="33480" cy="109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720"/>
                                  <a:ext cx="89640" cy="30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2480" y="1422360"/>
                            <a:ext cx="788040" cy="27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339.1pt;margin-top:1.05pt;width:131.8pt;height:133.5pt" coordorigin="6782,21" coordsize="2636,2670">
                <v:group id="shape_0" alt="组合 184" style="position:absolute;left:6782;top:21;width:2636;height:2308">
                  <v:shape id="shape_0" fillcolor="white" stroked="t" o:allowincell="f" style="position:absolute;left:8986;top:1250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7075;top:625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8138;top:854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8754;top:1905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6782;top:1876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7399;top:21;width:430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group id="shape_0" alt="组合 176" style="position:absolute;left:7014;top:377;width:2041;height:1633">
                    <v:line id="shape_0" from="8881,1472" to="9038,2001" ID="直线 5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21,377" to="7589,1992" ID="直线 51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14,1993" to="8871,2001" ID="直线 5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592,385" to="8879,2010" ID="直线 5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408,919" to="9055,1470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31,1190" to="8240,1982" ID="直线 5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alt="组合 59" style="position:absolute;left:7337;top:967;width:184;height:172">
                      <v:line id="shape_0" from="7469,967" to="7521,1139" ID="直线 57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337,1082" to="7477,1129" ID="直线 58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7416;top:2261;width:124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20. </w:t>
      </w:r>
      <w:r>
        <w:rPr>
          <w:rFonts w:ascii="宋体" w:hAnsi="宋体" w:cs="宋体"/>
          <w:kern w:val="0"/>
          <w:sz w:val="24"/>
        </w:rPr>
        <w:t>如图，</w:t>
      </w:r>
      <w:r>
        <w:rPr>
          <w:rFonts w:cs="宋体" w:ascii="宋体" w:hAnsi="宋体"/>
          <w:kern w:val="0"/>
          <w:sz w:val="24"/>
        </w:rPr>
        <w:t>AD</w:t>
      </w:r>
      <w:r>
        <w:rPr>
          <w:rFonts w:ascii="宋体" w:hAnsi="宋体" w:cs="宋体"/>
          <w:kern w:val="0"/>
          <w:sz w:val="24"/>
        </w:rPr>
        <w:t>是△</w:t>
      </w:r>
      <w:r>
        <w:rPr>
          <w:rFonts w:cs="宋体" w:ascii="宋体" w:hAnsi="宋体"/>
          <w:kern w:val="0"/>
          <w:sz w:val="24"/>
        </w:rPr>
        <w:t>ABC</w:t>
      </w:r>
      <w:r>
        <w:rPr>
          <w:rFonts w:ascii="宋体" w:hAnsi="宋体" w:cs="宋体"/>
          <w:kern w:val="0"/>
          <w:sz w:val="24"/>
        </w:rPr>
        <w:t>的角平分线，</w:t>
      </w:r>
      <w:r>
        <w:rPr>
          <w:rFonts w:cs="宋体" w:ascii="宋体" w:hAnsi="宋体"/>
          <w:kern w:val="0"/>
          <w:sz w:val="24"/>
        </w:rPr>
        <w:t>DE⊥AC</w:t>
      </w:r>
      <w:r>
        <w:rPr>
          <w:rFonts w:ascii="宋体" w:hAnsi="宋体" w:cs="宋体"/>
          <w:kern w:val="0"/>
          <w:sz w:val="24"/>
        </w:rPr>
        <w:t>，垂足为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BF∥AC</w:t>
      </w:r>
    </w:p>
    <w:p>
      <w:pPr>
        <w:pStyle w:val="Normal"/>
        <w:spacing w:lineRule="auto" w:line="360"/>
        <w:ind w:left="451" w:hanging="451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交</w:t>
      </w:r>
      <w:r>
        <w:rPr>
          <w:rFonts w:cs="宋体" w:ascii="宋体" w:hAnsi="宋体"/>
          <w:kern w:val="0"/>
          <w:sz w:val="24"/>
        </w:rPr>
        <w:t>ED</w:t>
      </w:r>
      <w:r>
        <w:rPr>
          <w:rFonts w:ascii="宋体" w:hAnsi="宋体" w:cs="宋体"/>
          <w:kern w:val="0"/>
          <w:sz w:val="24"/>
        </w:rPr>
        <w:t>的延长线于点</w:t>
      </w:r>
      <w:r>
        <w:rPr>
          <w:rFonts w:cs="宋体" w:ascii="宋体" w:hAnsi="宋体"/>
          <w:kern w:val="0"/>
          <w:sz w:val="24"/>
        </w:rPr>
        <w:t>F</w:t>
      </w:r>
      <w:r>
        <w:rPr>
          <w:rFonts w:ascii="宋体" w:hAnsi="宋体" w:cs="宋体"/>
          <w:kern w:val="0"/>
          <w:sz w:val="24"/>
        </w:rPr>
        <w:t>，若</w:t>
      </w:r>
      <w:r>
        <w:rPr>
          <w:rFonts w:cs="宋体" w:ascii="宋体" w:hAnsi="宋体"/>
          <w:kern w:val="0"/>
          <w:sz w:val="24"/>
        </w:rPr>
        <w:t>BC</w:t>
      </w:r>
      <w:r>
        <w:rPr>
          <w:rFonts w:ascii="宋体" w:hAnsi="宋体" w:cs="宋体"/>
          <w:kern w:val="0"/>
          <w:sz w:val="24"/>
        </w:rPr>
        <w:t>恰好平分∠</w:t>
      </w:r>
      <w:r>
        <w:rPr>
          <w:rFonts w:cs="宋体" w:ascii="宋体" w:hAnsi="宋体"/>
          <w:kern w:val="0"/>
          <w:sz w:val="24"/>
        </w:rPr>
        <w:t>ABF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AE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2BF</w:t>
      </w:r>
      <w:r>
        <w:rPr>
          <w:rFonts w:ascii="宋体" w:hAnsi="宋体" w:cs="宋体"/>
          <w:kern w:val="0"/>
          <w:sz w:val="24"/>
        </w:rPr>
        <w:t>．给</w:t>
      </w:r>
    </w:p>
    <w:p>
      <w:pPr>
        <w:pStyle w:val="Normal"/>
        <w:spacing w:lineRule="auto" w:line="360"/>
        <w:ind w:left="451" w:hanging="451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出下列四个结论：①</w:t>
      </w:r>
      <w:r>
        <w:rPr>
          <w:rFonts w:cs="宋体" w:ascii="宋体" w:hAnsi="宋体"/>
          <w:kern w:val="0"/>
          <w:sz w:val="24"/>
        </w:rPr>
        <w:t>DE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DF</w:t>
      </w:r>
      <w:r>
        <w:rPr>
          <w:rFonts w:ascii="宋体" w:hAnsi="宋体" w:cs="宋体"/>
          <w:kern w:val="0"/>
          <w:sz w:val="24"/>
        </w:rPr>
        <w:t>；②</w:t>
      </w:r>
      <w:r>
        <w:rPr>
          <w:rFonts w:cs="宋体" w:ascii="宋体" w:hAnsi="宋体"/>
          <w:kern w:val="0"/>
          <w:sz w:val="24"/>
        </w:rPr>
        <w:t>DB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DC</w:t>
      </w:r>
      <w:r>
        <w:rPr>
          <w:rFonts w:ascii="宋体" w:hAnsi="宋体" w:cs="宋体"/>
          <w:kern w:val="0"/>
          <w:sz w:val="24"/>
        </w:rPr>
        <w:t>；③</w:t>
      </w:r>
      <w:r>
        <w:rPr>
          <w:rFonts w:cs="宋体" w:ascii="宋体" w:hAnsi="宋体"/>
          <w:kern w:val="0"/>
          <w:sz w:val="24"/>
        </w:rPr>
        <w:t>AD⊥BC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60"/>
        <w:ind w:left="451" w:hanging="451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④</w:t>
      </w:r>
      <w:r>
        <w:rPr>
          <w:rFonts w:cs="宋体" w:ascii="宋体" w:hAnsi="宋体"/>
          <w:kern w:val="0"/>
          <w:sz w:val="24"/>
        </w:rPr>
        <w:t>AC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3BF</w:t>
      </w:r>
      <w:r>
        <w:rPr>
          <w:rFonts w:ascii="宋体" w:hAnsi="宋体" w:cs="宋体"/>
          <w:kern w:val="0"/>
          <w:sz w:val="24"/>
        </w:rPr>
        <w:t>，其中正确的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．（只填序号）</w:t>
      </w:r>
    </w:p>
    <w:p>
      <w:pPr>
        <w:pStyle w:val="Style16"/>
        <w:spacing w:lineRule="exact" w:line="240" w:before="0" w:after="0"/>
        <w:textAlignment w:val="center"/>
        <w:rPr>
          <w:rFonts w:ascii="宋体" w:hAnsi="宋体"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Style16"/>
        <w:spacing w:lineRule="auto" w:line="360" w:before="0" w:after="0"/>
        <w:textAlignment w:val="center"/>
        <w:rPr>
          <w:b/>
          <w:b/>
          <w:bCs/>
        </w:rPr>
      </w:pPr>
      <w:r>
        <w:rPr>
          <w:b/>
          <w:bCs/>
        </w:rPr>
        <w:t>三、解答题（满分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ind w:left="-315" w:firstLine="240"/>
        <w:textAlignment w:val="center"/>
        <w:rPr>
          <w:b/>
          <w:b/>
          <w:bCs/>
          <w:lang w:val="es-ES"/>
        </w:rPr>
      </w:pPr>
      <w:r>
        <w:rPr/>
        <w:t xml:space="preserve">  </w:t>
      </w:r>
      <w:r>
        <w:rPr/>
        <w:t>21.</w:t>
      </w:r>
      <w:r>
        <w:rPr/>
        <w:t>（本题满</w:t>
      </w:r>
      <w:r>
        <w:rPr/>
        <w:t>5</w:t>
      </w:r>
      <w:r>
        <w:rPr/>
        <w:t>分）</w:t>
      </w:r>
      <w:r>
        <w:rPr>
          <w:lang w:val="es-ES"/>
        </w:rPr>
        <w:t>计算</w:t>
      </w:r>
      <w:r>
        <w:rPr/>
        <w:t>: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12" w:hanging="312"/>
        <w:textAlignment w:val="center"/>
        <w:rPr>
          <w:rFonts w:eastAsia="新宋体"/>
          <w:b/>
          <w:b/>
          <w:bCs/>
          <w:kern w:val="0"/>
          <w:sz w:val="24"/>
          <w:lang w:val="es-ES"/>
        </w:rPr>
      </w:pPr>
      <w:r>
        <w:rPr>
          <w:rFonts w:eastAsia="新宋体"/>
          <w:b/>
          <w:bCs/>
          <w:kern w:val="0"/>
          <w:sz w:val="24"/>
          <w:lang w:val="es-ES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</w:rPr>
      </w:pPr>
      <w:r>
        <w:rPr>
          <w:rFonts w:eastAsia="新宋体"/>
          <w:kern w:val="0"/>
          <w:sz w:val="24"/>
        </w:rPr>
        <w:t>22.</w:t>
      </w:r>
      <w:r>
        <w:rPr>
          <w:rFonts w:cs="宋体"/>
          <w:sz w:val="24"/>
        </w:rPr>
        <w:t>（本题满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分）</w:t>
      </w:r>
      <w:r>
        <w:rPr>
          <w:rFonts w:eastAsia="新宋体"/>
          <w:kern w:val="0"/>
          <w:sz w:val="24"/>
        </w:rPr>
        <w:t>分解因式：（</w:t>
      </w:r>
      <w:r>
        <w:rPr>
          <w:rFonts w:eastAsia="新宋体"/>
          <w:i/>
          <w:kern w:val="0"/>
          <w:sz w:val="24"/>
        </w:rPr>
        <w:t>x</w:t>
      </w:r>
      <w:r>
        <w:rPr>
          <w:rFonts w:eastAsia="新宋体" w:cs="新宋体" w:ascii="新宋体" w:hAnsi="新宋体"/>
          <w:kern w:val="0"/>
          <w:sz w:val="24"/>
        </w:rPr>
        <w:t>﹣</w:t>
      </w:r>
      <w:r>
        <w:rPr>
          <w:rFonts w:eastAsia="新宋体"/>
          <w:kern w:val="0"/>
          <w:sz w:val="24"/>
        </w:rPr>
        <w:t>2</w:t>
      </w:r>
      <w:r>
        <w:rPr>
          <w:rFonts w:eastAsia="新宋体"/>
          <w:kern w:val="0"/>
          <w:sz w:val="24"/>
        </w:rPr>
        <w:t>）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</w:rPr>
        <w:t>﹣</w:t>
      </w:r>
      <w:r>
        <w:rPr>
          <w:rFonts w:eastAsia="新宋体"/>
          <w:kern w:val="0"/>
          <w:sz w:val="24"/>
        </w:rPr>
        <w:t>2</w:t>
      </w:r>
      <w:r>
        <w:rPr>
          <w:rFonts w:eastAsia="新宋体"/>
          <w:i/>
          <w:kern w:val="0"/>
          <w:sz w:val="24"/>
        </w:rPr>
        <w:t>x</w:t>
      </w:r>
      <w:r>
        <w:rPr>
          <w:rFonts w:eastAsia="新宋体"/>
          <w:kern w:val="0"/>
          <w:sz w:val="24"/>
        </w:rPr>
        <w:t>+4</w:t>
      </w:r>
    </w:p>
    <w:p>
      <w:pPr>
        <w:pStyle w:val="Style15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/>
        <w:t>23.</w:t>
      </w:r>
      <w:r>
        <w:rPr>
          <w:rFonts w:cs="宋体"/>
        </w:rPr>
        <w:t>（本题满</w:t>
      </w:r>
      <w:r>
        <w:rPr>
          <w:rFonts w:cs="宋体"/>
        </w:rPr>
        <w:t>6</w:t>
      </w:r>
      <w:r>
        <w:rPr>
          <w:rFonts w:cs="宋体"/>
        </w:rPr>
        <w:t>分）</w:t>
      </w:r>
      <w:r>
        <w:rPr>
          <w:rFonts w:ascii="Times New Roman" w:hAnsi="Times New Roman"/>
        </w:rPr>
        <w:t>先将</w:t>
      </w:r>
      <w:r>
        <w:rPr>
          <w:rFonts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/>
        </w:rPr>
        <w:t>化简，然后请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/>
        </w:rPr>
        <w:t>的范围内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自选一个你喜欢的</w:t>
      </w:r>
      <w:r>
        <w:rPr>
          <w:rFonts w:ascii="Times New Roman" w:hAnsi="Times New Roman" w:cs="Times New Roman"/>
        </w:rPr>
        <w:t>整数</w:t>
      </w:r>
      <w:r>
        <w:rPr>
          <w:rFonts w:ascii="Times New Roman" w:hAnsi="Times New Roman"/>
        </w:rPr>
        <w:t>值代入求值．</w:t>
      </w:r>
    </w:p>
    <w:p>
      <w:pPr>
        <w:pStyle w:val="Style15"/>
        <w:spacing w:lineRule="auto" w:line="3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31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Calibri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如图所示，在△</w:t>
      </w:r>
      <w:r>
        <w:rPr>
          <w:rFonts w:cs="Calibri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Calibri" w:ascii="宋体" w:hAnsi="宋体"/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rFonts w:cs="Calibri" w:ascii="宋体" w:hAnsi="宋体"/>
          <w:sz w:val="24"/>
        </w:rPr>
        <w:t>BC</w:t>
      </w:r>
      <w:r>
        <w:rPr>
          <w:rFonts w:ascii="宋体" w:hAnsi="宋体" w:cs="宋体"/>
          <w:sz w:val="24"/>
        </w:rPr>
        <w:t>于</w:t>
      </w:r>
      <w:r>
        <w:rPr>
          <w:rFonts w:cs="Calibri" w:ascii="宋体" w:hAnsi="宋体"/>
          <w:sz w:val="24"/>
        </w:rPr>
        <w:t>D</w:t>
      </w:r>
      <w:r>
        <w:rPr>
          <w:rFonts w:ascii="宋体" w:hAnsi="宋体" w:cs="Calibri"/>
          <w:sz w:val="24"/>
        </w:rPr>
        <w:t>，</w:t>
      </w:r>
      <w:r>
        <w:rPr>
          <w:rFonts w:cs="Calibri" w:ascii="宋体" w:hAnsi="宋体"/>
          <w:sz w:val="24"/>
        </w:rPr>
        <w:t>CE</w:t>
      </w:r>
      <w:r>
        <w:rPr>
          <w:rFonts w:cs="宋体" w:ascii="宋体" w:hAnsi="宋体"/>
          <w:sz w:val="24"/>
        </w:rPr>
        <w:t>⊥</w:t>
      </w:r>
      <w:r>
        <w:rPr>
          <w:rFonts w:cs="Calibri" w:ascii="宋体" w:hAnsi="宋体"/>
          <w:sz w:val="24"/>
        </w:rPr>
        <w:t>AB</w:t>
      </w:r>
      <w:r>
        <w:rPr>
          <w:rFonts w:ascii="宋体" w:hAnsi="宋体" w:cs="宋体"/>
          <w:sz w:val="24"/>
        </w:rPr>
        <w:t>于</w:t>
      </w:r>
      <w:r>
        <w:rPr>
          <w:rFonts w:cs="Calibri" w:ascii="宋体" w:hAnsi="宋体"/>
          <w:sz w:val="24"/>
        </w:rPr>
        <w:t>E</w:t>
      </w:r>
      <w:r>
        <w:rPr>
          <w:rFonts w:ascii="宋体" w:hAnsi="宋体" w:cs="Calibri"/>
          <w:sz w:val="24"/>
        </w:rPr>
        <w:t>，</w:t>
      </w:r>
      <w:r>
        <w:rPr>
          <w:rFonts w:cs="Calibri" w:ascii="宋体" w:hAnsi="宋体"/>
          <w:sz w:val="24"/>
        </w:rPr>
        <w:t>AD</w:t>
      </w:r>
      <w:r>
        <w:rPr>
          <w:rFonts w:ascii="宋体" w:hAnsi="宋体" w:cs="宋体"/>
          <w:sz w:val="24"/>
        </w:rPr>
        <w:t>与</w:t>
      </w:r>
      <w:r>
        <w:rPr>
          <w:rFonts w:cs="Calibri" w:ascii="宋体" w:hAnsi="宋体"/>
          <w:sz w:val="24"/>
        </w:rPr>
        <w:t>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交于点</w:t>
      </w:r>
      <w:r>
        <w:rPr>
          <w:rFonts w:cs="Calibri" w:ascii="宋体" w:hAnsi="宋体"/>
          <w:sz w:val="24"/>
        </w:rPr>
        <w:t>F</w:t>
      </w:r>
      <w:r>
        <w:rPr>
          <w:rFonts w:ascii="宋体" w:hAnsi="宋体" w:cs="宋体"/>
          <w:sz w:val="24"/>
        </w:rPr>
        <w:t>，且</w:t>
      </w:r>
      <w:r>
        <w:rPr>
          <w:rFonts w:cs="Calibri" w:ascii="宋体" w:hAnsi="宋体"/>
          <w:sz w:val="24"/>
        </w:rPr>
        <w:t>AD=CD</w:t>
      </w:r>
      <w:r>
        <w:rPr>
          <w:rFonts w:ascii="宋体" w:hAnsi="宋体" w:cs="Calibri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20720</wp:posOffset>
                </wp:positionH>
                <wp:positionV relativeFrom="paragraph">
                  <wp:posOffset>144145</wp:posOffset>
                </wp:positionV>
                <wp:extent cx="2083435" cy="1656080"/>
                <wp:effectExtent l="8255" t="8255" r="8255" b="8255"/>
                <wp:wrapNone/>
                <wp:docPr id="16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1656000"/>
                          <a:chOff x="0" y="0"/>
                          <a:chExt cx="2083320" cy="1656000"/>
                        </a:xfrm>
                      </wpg:grpSpPr>
                      <wps:wsp>
                        <wps:cNvSpPr txBox="1"/>
                        <wps:spPr>
                          <a:xfrm>
                            <a:off x="607680" y="140328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68724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58932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39176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936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" y="252720"/>
                            <a:ext cx="1670760" cy="12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0760" cy="120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0640" y="6480"/>
                                <a:ext cx="5760" cy="118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240"/>
                                <a:ext cx="166500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0"/>
                                <a:ext cx="1132920" cy="1195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532080" cy="1175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15520"/>
                                <a:ext cx="1366560" cy="685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7840" y="1071360"/>
                              <a:ext cx="104760" cy="110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20000">
                              <a:off x="266400" y="536400"/>
                              <a:ext cx="104040" cy="92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253.6pt;margin-top:11.35pt;width:164pt;height:130.35pt" coordorigin="5072,227" coordsize="3280,2607">
                <v:shape id="shape_0" fillcolor="white" stroked="t" o:allowincell="f" style="position:absolute;left:6029;top:2437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183;top:1309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501;top:1155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7845;top:2419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72;top:2367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029;top:227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02" style="position:absolute;left:5370;top:625;width:2630;height:1890">
                  <v:group id="shape_0" alt="组合 199" style="position:absolute;left:5370;top:625;width:2630;height:1890">
                    <v:line id="shape_0" from="6206,635" to="6214,2506" ID="直线 194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370,2487" to="7991,2506" ID="直线 19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217,625" to="8000,2506" ID="直线 19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378,625" to="6215,2475" ID="直线 197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848,1437" to="7999,2515" ID="直线 19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ID="矩形 200" fillcolor="white" stroked="t" o:allowincell="f" style="position:absolute;left:6217;top:2312;width:164;height:173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  <v:rect id="shape_0" ID="矩形 201" fillcolor="white" stroked="t" o:allowincell="f" style="position:absolute;left:5789;top:1470;width:163;height:144;mso-wrap-style:none;v-text-anchor:middle;rotation:297">
                    <v:fill o:detectmouseclick="t" color2="whit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Calibri"/>
          <w:sz w:val="24"/>
        </w:rPr>
        <w:t>（</w:t>
      </w:r>
      <w:r>
        <w:rPr>
          <w:rFonts w:cs="Calibri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△</w:t>
      </w:r>
      <w:r>
        <w:rPr>
          <w:rFonts w:cs="Calibri" w:ascii="宋体" w:hAnsi="宋体"/>
          <w:sz w:val="24"/>
        </w:rPr>
        <w:t>ABD</w:t>
      </w:r>
      <w:r>
        <w:rPr>
          <w:rFonts w:cs="宋体" w:ascii="宋体" w:hAnsi="宋体"/>
          <w:sz w:val="24"/>
        </w:rPr>
        <w:t>≌△</w:t>
      </w:r>
      <w:r>
        <w:rPr>
          <w:rFonts w:cs="Calibri" w:ascii="宋体" w:hAnsi="宋体"/>
          <w:sz w:val="24"/>
        </w:rPr>
        <w:t>CFD</w:t>
      </w:r>
      <w:r>
        <w:rPr>
          <w:rFonts w:ascii="宋体" w:hAnsi="宋体" w:cs="Calibri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Calibri"/>
          <w:sz w:val="24"/>
        </w:rPr>
        <w:t>（</w:t>
      </w:r>
      <w:r>
        <w:rPr>
          <w:rFonts w:cs="Calibri" w:ascii="宋体" w:hAnsi="宋体"/>
          <w:sz w:val="24"/>
        </w:rPr>
        <w:t>2</w:t>
      </w:r>
      <w:r>
        <w:rPr>
          <w:rFonts w:ascii="宋体" w:hAnsi="宋体" w:cs="宋体"/>
          <w:sz w:val="24"/>
        </w:rPr>
        <w:t>）已知</w:t>
      </w:r>
      <w:r>
        <w:rPr>
          <w:rFonts w:cs="Calibri" w:ascii="宋体" w:hAnsi="宋体"/>
          <w:sz w:val="24"/>
        </w:rPr>
        <w:t>BC=</w:t>
      </w:r>
      <w:r>
        <w:rPr>
          <w:rFonts w:cs="Calibri" w:ascii="宋体" w:hAnsi="宋体"/>
          <w:sz w:val="24"/>
        </w:rPr>
        <w:t>10</w:t>
      </w:r>
      <w:r>
        <w:rPr>
          <w:rFonts w:ascii="宋体" w:hAnsi="宋体" w:cs="Calibri"/>
          <w:sz w:val="24"/>
        </w:rPr>
        <w:t>，</w:t>
      </w:r>
      <w:r>
        <w:rPr>
          <w:rFonts w:cs="Calibri" w:ascii="宋体" w:hAnsi="宋体"/>
          <w:sz w:val="24"/>
        </w:rPr>
        <w:t>AD=</w:t>
      </w:r>
      <w:r>
        <w:rPr>
          <w:rFonts w:cs="Calibri" w:ascii="宋体" w:hAnsi="宋体"/>
          <w:sz w:val="24"/>
        </w:rPr>
        <w:t>7</w:t>
      </w:r>
      <w:r>
        <w:rPr>
          <w:rFonts w:ascii="宋体" w:hAnsi="宋体" w:cs="宋体"/>
          <w:sz w:val="24"/>
        </w:rPr>
        <w:t>，求</w:t>
      </w:r>
      <w:r>
        <w:rPr>
          <w:rFonts w:cs="Calibri" w:ascii="宋体" w:hAnsi="宋体"/>
          <w:sz w:val="24"/>
        </w:rPr>
        <w:t>AF</w:t>
      </w:r>
      <w:r>
        <w:rPr>
          <w:rFonts w:ascii="宋体" w:hAnsi="宋体" w:cs="宋体"/>
          <w:sz w:val="24"/>
        </w:rPr>
        <w:t>的长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在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在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4"/>
        </w:rPr>
        <w:t>上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 w:val="24"/>
        </w:rPr>
        <w:t>在线段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4"/>
        </w:rPr>
        <w:t>上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连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sz w:val="24"/>
        </w:rPr>
        <w:t>，请画出图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直接写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D</m:t>
        </m:r>
      </m:oMath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AB=AC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在平面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当∠</w:t>
      </w:r>
      <w:r>
        <w:rPr>
          <w:rFonts w:cs="宋体" w:ascii="宋体" w:hAnsi="宋体"/>
          <w:sz w:val="24"/>
        </w:rPr>
        <w:t>ADC=60°</w:t>
      </w:r>
      <w:r>
        <w:rPr>
          <w:rFonts w:ascii="宋体" w:hAnsi="宋体" w:cs="宋体"/>
          <w:sz w:val="24"/>
        </w:rPr>
        <w:t>，且∠</w:t>
      </w:r>
      <w:r>
        <w:rPr>
          <w:rFonts w:cs="宋体" w:ascii="宋体" w:hAnsi="宋体"/>
          <w:sz w:val="24"/>
        </w:rPr>
        <w:t>ACD=∠ABD</w:t>
      </w:r>
      <w:r>
        <w:rPr>
          <w:rFonts w:ascii="宋体" w:hAnsi="宋体" w:cs="宋体"/>
          <w:sz w:val="24"/>
        </w:rPr>
        <w:t>时，如图①，求证</w:t>
      </w:r>
      <w:r>
        <w:rPr>
          <w:rFonts w:cs="宋体" w:ascii="宋体" w:hAnsi="宋体"/>
          <w:sz w:val="24"/>
        </w:rPr>
        <w:t>:AD+BD=CD;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当∠</w:t>
      </w:r>
      <w:r>
        <w:rPr>
          <w:rFonts w:cs="宋体" w:ascii="宋体" w:hAnsi="宋体"/>
          <w:sz w:val="24"/>
        </w:rPr>
        <w:t>ADC=120°</w:t>
      </w:r>
      <w:r>
        <w:rPr>
          <w:rFonts w:ascii="宋体" w:hAnsi="宋体" w:cs="宋体"/>
          <w:sz w:val="24"/>
        </w:rPr>
        <w:t>，且∠</w:t>
      </w:r>
      <w:r>
        <w:rPr>
          <w:rFonts w:cs="宋体" w:ascii="宋体" w:hAnsi="宋体"/>
          <w:sz w:val="24"/>
        </w:rPr>
        <w:t>ACD=∠ABD</w:t>
      </w:r>
      <w:r>
        <w:rPr>
          <w:rFonts w:ascii="宋体" w:hAnsi="宋体" w:cs="宋体"/>
          <w:sz w:val="24"/>
        </w:rPr>
        <w:t>时如图②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当∠</w:t>
      </w:r>
      <w:r>
        <w:rPr>
          <w:rFonts w:cs="宋体" w:ascii="宋体" w:hAnsi="宋体"/>
          <w:sz w:val="24"/>
        </w:rPr>
        <w:t>ADC=60°</w:t>
      </w:r>
      <w:r>
        <w:rPr>
          <w:rFonts w:ascii="宋体" w:hAnsi="宋体" w:cs="宋体"/>
          <w:sz w:val="24"/>
        </w:rPr>
        <w:t>，且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ACD+∠ABD=180°</w:t>
      </w:r>
      <w:r>
        <w:rPr>
          <w:rFonts w:ascii="宋体" w:hAnsi="宋体" w:cs="宋体"/>
          <w:sz w:val="24"/>
        </w:rPr>
        <w:t>时，如图③，请直接写出线段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之间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数量关系，不需要证明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的条件下若</w:t>
      </w:r>
      <w:r>
        <w:rPr>
          <w:rFonts w:cs="宋体" w:ascii="宋体" w:hAnsi="宋体"/>
          <w:sz w:val="24"/>
        </w:rPr>
        <w:t>BD=6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BD=30°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的长为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5085</wp:posOffset>
                </wp:positionH>
                <wp:positionV relativeFrom="paragraph">
                  <wp:posOffset>149225</wp:posOffset>
                </wp:positionV>
                <wp:extent cx="1904365" cy="2091690"/>
                <wp:effectExtent l="3175" t="3175" r="3175" b="3175"/>
                <wp:wrapNone/>
                <wp:docPr id="17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2091600"/>
                          <a:chOff x="0" y="0"/>
                          <a:chExt cx="1904400" cy="2091600"/>
                        </a:xfrm>
                      </wpg:grpSpPr>
                      <wps:wsp>
                        <wps:cNvSpPr txBox="1"/>
                        <wps:spPr>
                          <a:xfrm>
                            <a:off x="502200" y="1818720"/>
                            <a:ext cx="6033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04400" cy="193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6240" y="1612800"/>
                              <a:ext cx="3067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5360"/>
                              <a:ext cx="30672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1631880"/>
                              <a:ext cx="3067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067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320" y="248400"/>
                              <a:ext cx="147564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679320" cy="144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434240"/>
                                <a:ext cx="13874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0" y="0"/>
                                <a:ext cx="689040" cy="143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78228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120"/>
                                <a:ext cx="97920" cy="9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88160"/>
                                <a:ext cx="1467000" cy="95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-3.55pt;margin-top:11.75pt;width:149.95pt;height:164.75pt" coordorigin="-71,235" coordsize="2999,3295">
                <v:shape id="shape_0" fillcolor="white" stroked="t" o:allowincell="f" style="position:absolute;left:720;top:3099;width:94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154" style="position:absolute;left:-71;top:235;width:2999;height:3040">
                  <v:shape id="shape_0" fillcolor="white" stroked="t" o:allowincell="f" style="position:absolute;left:175;top:2775;width:482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-71;top:1157;width:482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2445;top:2805;width:482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1296;top:235;width:482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13" style="position:absolute;left:276;top:626;width:2323;height:2279">
                    <v:line id="shape_0" from="1515,626" to="2584,2898" ID="直接连接符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,2885" to="2599,2904" ID="直接连接符 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,626" to="1513,2878" ID="直接连接符 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,626" to="1514,1407" ID="直接连接符 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,1401" to="429,2870" ID="直接连接符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,1395" to="2592,2905" ID="直接连接符 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52930</wp:posOffset>
                </wp:positionH>
                <wp:positionV relativeFrom="paragraph">
                  <wp:posOffset>255905</wp:posOffset>
                </wp:positionV>
                <wp:extent cx="2018665" cy="2080260"/>
                <wp:effectExtent l="0" t="0" r="0" b="3175"/>
                <wp:wrapNone/>
                <wp:docPr id="18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2080440"/>
                          <a:chOff x="0" y="0"/>
                          <a:chExt cx="2018520" cy="2080440"/>
                        </a:xfrm>
                      </wpg:grpSpPr>
                      <wps:wsp>
                        <wps:cNvSpPr txBox="1"/>
                        <wps:spPr>
                          <a:xfrm>
                            <a:off x="729720" y="1807200"/>
                            <a:ext cx="6026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18520" cy="177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20280"/>
                              <a:ext cx="2952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760" y="1526400"/>
                              <a:ext cx="2952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3320" y="649080"/>
                              <a:ext cx="2952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2952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760" y="217800"/>
                              <a:ext cx="1622520" cy="136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"/>
                                <a:ext cx="1622520" cy="1356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720000" y="0"/>
                                  <a:ext cx="901800" cy="57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6600" y="576360"/>
                                  <a:ext cx="205200" cy="78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1320"/>
                                  <a:ext cx="1622520" cy="78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21640" cy="136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5680" y="0"/>
                                  <a:ext cx="696600" cy="13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6480"/>
                                  <a:ext cx="14216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705960" cy="135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145.9pt;margin-top:20.15pt;width:158.95pt;height:163.8pt" coordorigin="2918,403" coordsize="3179,3276">
                <v:shape id="shape_0" fillcolor="white" stroked="t" o:allowincell="f" style="position:absolute;left:4067;top:3249;width:94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67" style="position:absolute;left:2918;top:403;width:3179;height:2790">
                  <v:shape id="shape_0" fillcolor="white" stroked="f" o:allowincell="f" style="position:absolute;left:2918;top:2797;width:46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3;top:2807;width:46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32;top:1425;width:46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3;top:403;width:46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3" style="position:absolute;left:3168;top:746;width:2554;height:2154">
                    <v:group id="shape_0" alt="组合 46" style="position:absolute;left:3168;top:751;width:2554;height:2136">
                      <v:line id="shape_0" from="4302,751" to="5721,1657" ID="直接连接符 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9,1659" to="5721,2887" ID="直接连接符 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1651" to="5722,2885" ID="直接连接符 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45" style="position:absolute;left:3168;top:746;width:2238;height:2154">
                      <v:line id="shape_0" from="4295,746" to="5391,2893" ID="直接连接符 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2882" to="5406,2900" ID="直接连接符 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3,746" to="4294,2874" ID="直接连接符 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8755</wp:posOffset>
                </wp:positionH>
                <wp:positionV relativeFrom="paragraph">
                  <wp:posOffset>89535</wp:posOffset>
                </wp:positionV>
                <wp:extent cx="1739900" cy="2278380"/>
                <wp:effectExtent l="3175" t="3175" r="3175" b="3175"/>
                <wp:wrapNone/>
                <wp:docPr id="19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2278440"/>
                          <a:chOff x="0" y="0"/>
                          <a:chExt cx="1739880" cy="2278440"/>
                        </a:xfrm>
                      </wpg:grpSpPr>
                      <wps:wsp>
                        <wps:cNvSpPr txBox="1"/>
                        <wps:spPr>
                          <a:xfrm>
                            <a:off x="514440" y="1986120"/>
                            <a:ext cx="603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9880" cy="203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1640" y="1739880"/>
                              <a:ext cx="3175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3175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365120"/>
                              <a:ext cx="3175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3175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235440"/>
                              <a:ext cx="1289160" cy="156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9160" cy="155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960"/>
                                  <a:ext cx="1289160" cy="127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360" y="0"/>
                                    <a:ext cx="631080" cy="126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1800"/>
                                    <a:ext cx="128916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640080" cy="125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1520" y="0"/>
                                  <a:ext cx="276840" cy="155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1520" y="1288080"/>
                                  <a:ext cx="91260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0" y="1280160"/>
                                <a:ext cx="36756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315.65pt;margin-top:7.05pt;width:137pt;height:179.4pt" coordorigin="6313,141" coordsize="2740,3588">
                <v:shape id="shape_0" fillcolor="white" stroked="t" o:allowincell="f" style="position:absolute;left:7123;top:3269;width:94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125" style="position:absolute;left:6313;top:141;width:2740;height:3210">
                  <v:shape id="shape_0" fillcolor="white" stroked="t" o:allowincell="f" style="position:absolute;left:6993;top:2881;width:49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6313;top:2301;width:49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8553;top:2291;width:49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7473;top:141;width:49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101" style="position:absolute;left:6643;top:512;width:2029;height:2457">
                    <v:group id="shape_0" alt="组合 91" style="position:absolute;left:6643;top:512;width:2029;height:2453">
                      <v:group id="shape_0" alt="组合 47" style="position:absolute;left:6643;top:532;width:2029;height:2003">
                        <v:line id="shape_0" from="7664,532" to="8657,2530" ID="直接连接符 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3,2519" to="8672,2535" ID="直接连接符 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6,532" to="7663,2512" ID="直接连接符 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228,512" to="7663,2965" ID="直接连接符 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8,2540" to="8664,2958" ID="直接连接符 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649,2528" to="7227,2969" ID="直接连接符 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12" w:before="0" w:after="0"/>
        <w:rPr/>
      </w:pPr>
      <w:r>
        <w:rPr/>
        <w:t>27.</w:t>
      </w:r>
      <w:r>
        <w:rPr>
          <w:rFonts w:cs="宋体"/>
        </w:rPr>
        <w:t>（本题满</w:t>
      </w:r>
      <w:r>
        <w:rPr>
          <w:rFonts w:cs="宋体"/>
        </w:rPr>
        <w:t>8</w:t>
      </w:r>
      <w:r>
        <w:rPr>
          <w:rFonts w:cs="宋体"/>
        </w:rPr>
        <w:t>分）</w:t>
      </w:r>
      <w:r>
        <w:rPr/>
        <w:t>某商场销售</w:t>
      </w:r>
      <w:r>
        <w:rPr/>
        <w:t>A</w:t>
      </w:r>
      <w:r>
        <w:rPr/>
        <w:t>、</w:t>
      </w:r>
      <w:r>
        <w:rPr/>
        <w:t>B</w:t>
      </w:r>
      <w:r>
        <w:rPr/>
        <w:t>两种商品，售出</w:t>
      </w:r>
      <w:r>
        <w:rPr/>
        <w:t>1</w:t>
      </w:r>
      <w:r>
        <w:rPr/>
        <w:t>件</w:t>
      </w:r>
      <w:r>
        <w:rPr/>
        <w:t>A</w:t>
      </w:r>
      <w:r>
        <w:rPr/>
        <w:t>种商品比售出</w:t>
      </w:r>
      <w:r>
        <w:rPr/>
        <w:t>1</w:t>
      </w:r>
      <w:r>
        <w:rPr/>
        <w:t>件</w:t>
      </w:r>
      <w:r>
        <w:rPr/>
        <w:t>B</w:t>
      </w:r>
      <w:r>
        <w:rPr/>
        <w:t>种商品所得利润多</w:t>
      </w:r>
      <w:r>
        <w:rPr/>
        <w:t>100</w:t>
      </w:r>
      <w:r>
        <w:rPr/>
        <w:t>元，售出</w:t>
      </w:r>
      <w:r>
        <w:rPr/>
        <w:t>A</w:t>
      </w:r>
      <w:r>
        <w:rPr/>
        <w:t>种商品获利</w:t>
      </w:r>
      <w:r>
        <w:rPr/>
        <w:t>30000</w:t>
      </w:r>
      <w:r>
        <w:rPr/>
        <w:t>元的件数和售出</w:t>
      </w:r>
      <w:r>
        <w:rPr/>
        <w:t>B</w:t>
      </w:r>
      <w:r>
        <w:rPr/>
        <w:t>种商品获利</w:t>
      </w:r>
      <w:r>
        <w:rPr/>
        <w:t>20000</w:t>
      </w:r>
      <w:r>
        <w:rPr/>
        <w:t>元的件数相同</w:t>
      </w:r>
      <w:r>
        <w:rPr/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每件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种商品和每件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种商品售出后所得利润分别为多少元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由于需求量大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种商品很快售完，商场决定再一次购进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两种商品共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果将这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件商品全部售完后所得利润不低于</w:t>
      </w:r>
      <w:r>
        <w:rPr>
          <w:rFonts w:cs="宋体" w:ascii="宋体" w:hAnsi="宋体"/>
          <w:sz w:val="24"/>
        </w:rPr>
        <w:t>7400</w:t>
      </w:r>
      <w:r>
        <w:rPr>
          <w:rFonts w:ascii="宋体" w:hAnsi="宋体" w:cs="宋体"/>
          <w:sz w:val="24"/>
        </w:rPr>
        <w:t>元，且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种商品至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购进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件，求商场有哪几种购进方案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在平面直角坐标系中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坐标是（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 xml:space="preserve">如图① 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为直角顶点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4"/>
        </w:rPr>
        <w:t>为腰在第二象限作等腰直角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 w:ascii="宋体" w:hAnsi="宋体"/>
          <w:sz w:val="24"/>
        </w:rPr>
        <w:t>,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点的坐标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如图</w:t>
      </w:r>
      <w:r>
        <w:rPr>
          <w:rFonts w:ascii="宋体" w:hAnsi="宋体" w:cs="宋体"/>
          <w:sz w:val="24"/>
        </w:rPr>
        <w:t>②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正半轴上一个动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正半轴向上运动时</w:t>
      </w:r>
      <w:r>
        <w:rPr>
          <w:rFonts w:cs="宋体" w:ascii="宋体" w:hAnsi="宋体"/>
          <w:sz w:val="24"/>
        </w:rPr>
        <w:t>,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为顶点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" w:hAnsi="宋体" w:cs="宋体"/>
          <w:sz w:val="24"/>
        </w:rPr>
        <w:t>为腰作等腰直角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D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过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于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" w:ascii="宋体" w:hAnsi="宋体"/>
          <w:sz w:val="24"/>
        </w:rPr>
        <w:t>,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条件下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" w:hAnsi="宋体" w:cs="宋体"/>
          <w:sz w:val="24"/>
        </w:rPr>
        <w:t>的值是多少</w:t>
      </w:r>
      <w:r>
        <w:rPr>
          <w:rFonts w:cs="宋体" w:ascii="宋体" w:hAnsi="宋体"/>
          <w:sz w:val="24"/>
        </w:rPr>
        <w:t>?(</w:t>
      </w:r>
      <w:r>
        <w:rPr>
          <w:rFonts w:ascii="宋体" w:hAnsi="宋体" w:cs="宋体"/>
          <w:sz w:val="24"/>
        </w:rPr>
        <w:t>请直接写出结果</w:t>
      </w:r>
      <w:r>
        <w:rPr>
          <w:rFonts w:cs="宋体" w:ascii="宋体" w:hAnsi="宋体"/>
          <w:sz w:val="24"/>
        </w:rPr>
        <w:t>).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57175</wp:posOffset>
                </wp:positionH>
                <wp:positionV relativeFrom="paragraph">
                  <wp:posOffset>107950</wp:posOffset>
                </wp:positionV>
                <wp:extent cx="2247900" cy="2419350"/>
                <wp:effectExtent l="635" t="8255" r="8255" b="8255"/>
                <wp:wrapNone/>
                <wp:docPr id="20" name="组合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419200"/>
                          <a:chOff x="0" y="0"/>
                          <a:chExt cx="2247840" cy="2419200"/>
                        </a:xfrm>
                      </wpg:grpSpPr>
                      <wps:wsp>
                        <wps:cNvSpPr txBox="1"/>
                        <wps:spPr>
                          <a:xfrm>
                            <a:off x="1567080" y="1516320"/>
                            <a:ext cx="340920" cy="34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41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0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09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2600"/>
                                <a:ext cx="266760" cy="309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09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0200"/>
                                    <a:ext cx="272880" cy="2851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1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0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3160"/>
                                      <a:ext cx="2108160" cy="565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01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4360"/>
                                  <a:ext cx="406440" cy="894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7120"/>
                                  <a:ext cx="895320" cy="418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080"/>
                                  <a:ext cx="1320840" cy="483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02800" y="2129760"/>
                              <a:ext cx="544320" cy="28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7" style="position:absolute;margin-left:-20.25pt;margin-top:8.5pt;width:177.05pt;height:190.5pt" coordorigin="-405,170" coordsize="3541,3810">
                <v:shape id="shape_0" fillcolor="white" stroked="t" o:allowincell="f" style="position:absolute;left:2063;top:2558;width:53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815" style="position:absolute;left:-405;top:170;width:3541;height:3810">
                  <v:group id="shape_0" alt="组合 650" style="position:absolute;left:-405;top:170;width:3541;height:3197">
                    <v:shape id="shape_0" fillcolor="white" stroked="t" o:allowincell="f" style="position:absolute;left:-385;top:1789;width:419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2025;top:1040;width:419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205;top:2589;width:419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646" style="position:absolute;left:-405;top:170;width:3541;height:3197">
                      <v:group id="shape_0" alt="组合 642" style="position:absolute;left:-405;top:170;width:3541;height:3197">
                        <v:shape id="shape_0" fillcolor="white" stroked="t" o:allowincell="f" style="position:absolute;left:2705;top:2548;width:429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2085;top:170;width:429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639" style="position:absolute;left:-405;top:360;width:3319;height:3007">
                          <v:line id="shape_0" from="-405,2617" to="2914,2705" ID="直线 637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75,360" to="2144,3367" ID="直线 638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445,1248" to="2084,2656" ID="直线 64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5,2008" to="1444,2666" ID="直线 644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5,1249" to="2104,2009" ID="直线 645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859;top:3524;width:85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①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9845</wp:posOffset>
                </wp:positionH>
                <wp:positionV relativeFrom="paragraph">
                  <wp:posOffset>132080</wp:posOffset>
                </wp:positionV>
                <wp:extent cx="2362835" cy="2446655"/>
                <wp:effectExtent l="635" t="8255" r="8255" b="8255"/>
                <wp:wrapNone/>
                <wp:docPr id="21" name="组合 8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2446560"/>
                          <a:chOff x="0" y="0"/>
                          <a:chExt cx="2362680" cy="2446560"/>
                        </a:xfrm>
                      </wpg:grpSpPr>
                      <wps:wsp>
                        <wps:cNvSpPr txBox="1"/>
                        <wps:spPr>
                          <a:xfrm>
                            <a:off x="645120" y="1605240"/>
                            <a:ext cx="382320" cy="36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62680" cy="244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62680" cy="202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78600" y="1614960"/>
                                <a:ext cx="316080" cy="339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62680" cy="202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06760" y="977400"/>
                                  <a:ext cx="357480" cy="293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36920"/>
                                  <a:ext cx="357480" cy="293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80" y="409680"/>
                                  <a:ext cx="357480" cy="293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62680" cy="202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62680" cy="2021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71760" y="0"/>
                                      <a:ext cx="405000" cy="2876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6600" y="1611720"/>
                                      <a:ext cx="406440" cy="3124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83160"/>
                                      <a:ext cx="2127240" cy="193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7240" cy="1937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569600"/>
                                          <a:ext cx="212724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60960" y="0"/>
                                          <a:ext cx="22320" cy="1937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1160" y="476280"/>
                                        <a:ext cx="1532160" cy="111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480600" cy="11149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9080" y="15840"/>
                                          <a:ext cx="1063080" cy="57204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0" y="587880"/>
                                          <a:ext cx="1521360" cy="51444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27840" y="647640"/>
                                    <a:ext cx="1537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105480" cy="558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840" y="0"/>
                                      <a:ext cx="57240" cy="96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727280" y="1146960"/>
                                <a:ext cx="720" cy="488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2520" y="1535400"/>
                                <a:ext cx="9972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3480" y="2098800"/>
                              <a:ext cx="488880" cy="348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9" style="position:absolute;margin-left:202.35pt;margin-top:10.4pt;width:186.05pt;height:192.65pt" coordorigin="4047,208" coordsize="3721,3853">
                <v:shape id="shape_0" fillcolor="white" stroked="t" o:allowincell="f" style="position:absolute;left:5063;top:2736;width:601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788" style="position:absolute;left:4047;top:208;width:3721;height:3853">
                  <v:group id="shape_0" alt="组合 786" style="position:absolute;left:4047;top:208;width:3721;height:3182">
                    <v:shape id="shape_0" fillcolor="white" stroked="t" o:allowincell="f" style="position:absolute;left:6533;top:2751;width:497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764" style="position:absolute;left:4047;top:208;width:3721;height:3182">
                      <v:shape id="shape_0" fillcolor="white" stroked="f" o:allowincell="f" style="position:absolute;left:6735;top:1747;width:562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color2="whit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01;top:2786;width:562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color2="whit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92;top:853;width:562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color2="white"/>
                        <v:stroke color="#3465a4" joinstyle="round" endcap="flat"/>
                        <w10:wrap type="none"/>
                      </v:shape>
                      <v:group id="shape_0" alt="组合 768" style="position:absolute;left:4047;top:208;width:3721;height:3182">
                        <v:group id="shape_0" alt="组合 769" style="position:absolute;left:4047;top:208;width:3721;height:3182">
                          <v:shape id="shape_0" fillcolor="white" stroked="t" o:allowincell="f" style="position:absolute;left:5105;top:208;width:637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shape id="shape_0" fillcolor="white" stroked="t" o:allowincell="f" style="position:absolute;left:7128;top:2746;width:639;height:4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group id="shape_0" alt="组合 772" style="position:absolute;left:4047;top:339;width:3349;height:3051">
                            <v:group id="shape_0" alt="组合 773" style="position:absolute;left:4047;top:339;width:3349;height:3051">
                              <v:line id="shape_0" from="4047,2811" to="7396,2841" ID="直线 774" stroked="t" o:allowincell="f" style="position:absolute;flip:y">
                                <v:stroke color="black" weight="1584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088,339" to="5122,3390" ID="直线 775" stroked="t" o:allowincell="f" style="position:absolute;flip:xy">
                                <v:stroke color="black" weight="1584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776" style="position:absolute;left:4348;top:1089;width:2412;height:1755">
                              <v:line id="shape_0" from="4348,1089" to="5104,2844" ID="直线 777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line id="shape_0" from="5086,1114" to="6759,2014" ID="直线 778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line id="shape_0" from="4365,2015" to="6760,2824" ID="直线 779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alt="组合 780" style="position:absolute;left:5035;top:1228;width:242;height:151">
                          <v:line id="shape_0" from="5035,1278" to="5200,1365" ID="直线 781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5188,1228" to="5277,1379" ID="直线 782" stroked="t" o:allowincell="f" style="position:absolute;flip:y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6767,2014" to="6767,2783" ID="直线 78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602;top:2626;width:156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v:group>
                  <v:shape id="shape_0" fillcolor="white" stroked="t" o:allowincell="f" style="position:absolute;left:4950;top:3513;width:76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②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八年级数学答案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</w:t>
      </w:r>
      <w:r>
        <w:rPr>
          <w:rFonts w:ascii="宋体" w:hAnsi="宋体" w:cs="宋体"/>
          <w:sz w:val="24"/>
          <w:szCs w:val="24"/>
        </w:rPr>
        <w:t>（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D    2.C   3.D   4.C   5.A   6.D   7.A   8.C   9. B  10.B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填空题（共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1.1    12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13.3.35×10</w:t>
      </w:r>
      <w:r>
        <w:rPr>
          <w:rFonts w:ascii="宋体" w:hAnsi="宋体" w:cs="宋体"/>
          <w:sz w:val="24"/>
          <w:vertAlign w:val="superscript"/>
        </w:rPr>
        <w:t>－</w:t>
      </w:r>
      <w:r>
        <w:rPr>
          <w:rFonts w:cs="宋体" w:ascii="宋体" w:hAnsi="宋体"/>
          <w:sz w:val="24"/>
          <w:vertAlign w:val="superscript"/>
        </w:rPr>
        <w:t>10</w:t>
      </w:r>
      <w:r>
        <w:rPr>
          <w:rFonts w:cs="宋体" w:ascii="宋体" w:hAnsi="宋体"/>
          <w:sz w:val="24"/>
        </w:rPr>
        <w:t xml:space="preserve">  14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 xml:space="preserve">   15. 2    16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17.-50    18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sz w:val="24"/>
        </w:rPr>
        <w:t xml:space="preserve">  1 9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</m:den>
        </m:f>
      </m:oMath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kern w:val="0"/>
          <w:sz w:val="24"/>
        </w:rPr>
        <w:t>①②③④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注：第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题答对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答对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答案但还有多余答案的扣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；第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题答对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答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答对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答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全部正确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Style15"/>
        <w:spacing w:before="0" w:after="0"/>
        <w:rPr>
          <w:rFonts w:cs="宋体"/>
          <w:b/>
          <w:b/>
          <w:bCs/>
        </w:rPr>
      </w:pPr>
      <w:r>
        <w:rPr>
          <w:rFonts w:cs="宋体"/>
        </w:rPr>
        <w:t>二、</w:t>
      </w:r>
      <w:r>
        <w:rPr>
          <w:rFonts w:cs="宋体"/>
          <w:b/>
          <w:bCs/>
        </w:rPr>
        <w:t>解答题：（满分</w:t>
      </w:r>
      <w:r>
        <w:rPr>
          <w:rFonts w:cs="宋体"/>
          <w:b/>
          <w:bCs/>
        </w:rPr>
        <w:t>60</w:t>
      </w:r>
      <w:r>
        <w:rPr>
          <w:rFonts w:cs="宋体"/>
          <w:b/>
          <w:bCs/>
        </w:rPr>
        <w:t>分）</w:t>
      </w:r>
    </w:p>
    <w:p>
      <w:pPr>
        <w:pStyle w:val="Style15"/>
        <w:spacing w:before="0" w:after="0"/>
        <w:rPr>
          <w:rFonts w:cs="宋体"/>
        </w:rPr>
      </w:pPr>
      <w:r>
        <w:rPr>
          <w:rFonts w:cs="宋体"/>
        </w:rPr>
        <w:t>21.</w:t>
      </w:r>
      <w:r>
        <w:rPr>
          <w:rFonts w:cs="宋体"/>
          <w:bCs/>
        </w:rPr>
        <w:t>（</w:t>
      </w:r>
      <w:r>
        <w:rPr>
          <w:rFonts w:cs="宋体"/>
        </w:rPr>
        <w:t>本题</w:t>
      </w:r>
      <w:r>
        <w:rPr>
          <w:rFonts w:cs="宋体"/>
          <w:bCs/>
        </w:rPr>
        <w:t>满分</w:t>
      </w:r>
      <w:r>
        <w:rPr>
          <w:rFonts w:cs="宋体"/>
          <w:bCs/>
        </w:rPr>
        <w:t>5</w:t>
      </w:r>
      <w:r>
        <w:rPr>
          <w:rFonts w:cs="宋体"/>
          <w:bCs/>
        </w:rPr>
        <w:t>分）</w:t>
      </w:r>
      <w:r>
        <w:rPr>
          <w:rFonts w:cs="宋体"/>
          <w:b/>
          <w:bCs/>
        </w:rPr>
        <w:t>(</w:t>
      </w:r>
      <w:r>
        <w:rPr>
          <w:rFonts w:cs="宋体"/>
          <w:b/>
          <w:bCs/>
        </w:rPr>
        <w:t>按书写步骤酌情给分</w:t>
      </w:r>
      <w:r>
        <w:rPr>
          <w:rFonts w:cs="宋体"/>
          <w:b/>
          <w:bCs/>
        </w:rPr>
        <w:t>)</w:t>
      </w:r>
    </w:p>
    <w:p>
      <w:pPr>
        <w:pStyle w:val="Style15"/>
        <w:spacing w:before="0" w:after="0"/>
        <w:rPr>
          <w:rFonts w:cs="宋体"/>
          <w:b/>
          <w:b/>
          <w:bCs/>
          <w:lang w:val="es-ES"/>
        </w:rPr>
      </w:pPr>
      <w:r>
        <w:rPr>
          <w:rFonts w:cs="宋体"/>
          <w:b/>
          <w:bCs/>
          <w:lang w:val="es-ES"/>
        </w:rPr>
        <w:t>解</w:t>
      </w:r>
      <w:r>
        <w:rPr>
          <w:rFonts w:cs="宋体"/>
          <w:b/>
          <w:bCs/>
        </w:rPr>
        <w:t>:</w:t>
      </w:r>
      <w:r>
        <w:rPr>
          <w:rFonts w:cs="宋体"/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Style15"/>
        <w:spacing w:before="0" w:after="0"/>
        <w:rPr>
          <w:rFonts w:cs="宋体"/>
          <w:b/>
          <w:b/>
          <w:bCs/>
          <w:lang w:val="es-ES"/>
        </w:rPr>
      </w:pPr>
      <w:r>
        <w:rPr>
          <w:rFonts w:cs="宋体"/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b/>
          <w:bCs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pacing w:before="0" w:after="0"/>
        <w:rPr>
          <w:rFonts w:cs="宋体"/>
          <w:b/>
          <w:b/>
          <w:bCs/>
        </w:rPr>
      </w:pPr>
      <w:r>
        <w:rPr>
          <w:rFonts w:cs="宋体"/>
        </w:rPr>
        <w:t>22.</w:t>
      </w:r>
      <w:r>
        <w:rPr>
          <w:rFonts w:cs="宋体"/>
        </w:rPr>
        <w:t>（本题满</w:t>
      </w:r>
      <w:r>
        <w:rPr>
          <w:rFonts w:cs="宋体"/>
        </w:rPr>
        <w:t>5</w:t>
      </w:r>
      <w:r>
        <w:rPr>
          <w:rFonts w:cs="宋体"/>
        </w:rPr>
        <w:t>分）</w:t>
      </w:r>
      <w:r>
        <w:rPr>
          <w:rFonts w:cs="宋体"/>
          <w:b/>
          <w:bCs/>
        </w:rPr>
        <w:t>(</w:t>
      </w:r>
      <w:r>
        <w:rPr>
          <w:rFonts w:cs="宋体"/>
          <w:b/>
          <w:bCs/>
        </w:rPr>
        <w:t>按书写步骤酌情给分</w:t>
      </w:r>
      <w:r>
        <w:rPr>
          <w:rFonts w:cs="宋体"/>
          <w:b/>
          <w:bCs/>
        </w:rPr>
        <w:t>)</w:t>
      </w:r>
    </w:p>
    <w:p>
      <w:pPr>
        <w:pStyle w:val="Normal"/>
        <w:ind w:left="308" w:hanging="69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法一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+4</w:t>
      </w:r>
    </w:p>
    <w:p>
      <w:pPr>
        <w:pStyle w:val="Normal"/>
        <w:ind w:left="479" w:firstLine="41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＝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ind w:left="479" w:firstLine="41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＝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）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4</w:t>
      </w:r>
      <w:r>
        <w:rPr>
          <w:rFonts w:ascii="宋体" w:hAnsi="宋体" w:cs="宋体"/>
          <w:kern w:val="0"/>
          <w:sz w:val="24"/>
        </w:rPr>
        <w:t>）．</w:t>
      </w:r>
    </w:p>
    <w:p>
      <w:pPr>
        <w:pStyle w:val="Normal"/>
        <w:ind w:left="308" w:hanging="69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法二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  <w:vertAlign w:val="superscript"/>
        </w:rPr>
        <w:t>2</w:t>
      </w:r>
      <w:r>
        <w:rPr>
          <w:rFonts w:cs="宋体" w:ascii="宋体" w:hAnsi="宋体"/>
          <w:kern w:val="0"/>
          <w:sz w:val="24"/>
        </w:rPr>
        <w:t>﹣2</w:t>
      </w:r>
      <w:r>
        <w:rPr>
          <w:rFonts w:cs="宋体" w:ascii="宋体" w:hAnsi="宋体"/>
          <w:i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+4</w:t>
      </w:r>
    </w:p>
    <w:p>
      <w:pPr>
        <w:pStyle w:val="Normal"/>
        <w:ind w:left="308" w:hanging="69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cs="宋体" w:ascii="宋体" w:hAnsi="宋体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spacing w:before="0" w:after="0"/>
        <w:rPr>
          <w:rFonts w:cs="宋体"/>
        </w:rPr>
      </w:pPr>
      <w:r>
        <w:rPr>
          <w:rFonts w:cs="宋体"/>
        </w:rPr>
        <w:t>解</w:t>
      </w:r>
      <w:r>
        <w:rPr>
          <w:rFonts w:cs="宋体"/>
        </w:rPr>
        <w:t>: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 w:val="24"/>
        </w:rPr>
        <w:t>…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>………………………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bCs/>
          <w:sz w:val="24"/>
        </w:rPr>
        <w:t>可取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</w:rPr>
        <w:t xml:space="preserve">-1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当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4"/>
        </w:rPr>
        <w:t>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原式</w:t>
      </w:r>
      <w:r>
        <w:rPr>
          <w:rFonts w:ascii="宋体" w:hAnsi="宋体" w:cs="宋体"/>
          <w:bCs/>
          <w:sz w:val="24"/>
        </w:rPr>
      </w:r>
      <m:oMath xmlns:m="http://schemas.openxmlformats.org/officeDocument/2006/math"/>
      <w:r>
        <w:rPr>
          <w:rFonts w:ascii="宋体" w:hAnsi="宋体" w:cs="宋体"/>
          <w:color w:val="000000"/>
          <w:sz w:val="24"/>
        </w:rPr>
        <w:t>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/>
        </w:rPr>
        <w:t>(</w:t>
      </w:r>
      <w:r>
        <w:rPr>
          <w:rFonts w:cs="宋体"/>
          <w:bCs/>
        </w:rPr>
        <w:t>或当</w:t>
      </w:r>
      <w:r>
        <w:rPr>
          <w:rFonts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bCs/>
        </w:rPr>
        <w:t>时</w:t>
      </w:r>
      <w:r>
        <w:rPr>
          <w:rFonts w:cs="宋体"/>
          <w:bCs/>
        </w:rPr>
        <w:t>,</w:t>
      </w:r>
      <w:r>
        <w:rPr>
          <w:rFonts w:cs="宋体"/>
          <w:bCs/>
        </w:rPr>
        <w:t>原式</w:t>
      </w:r>
      <w:r>
        <w:rPr>
          <w:rFonts w:cs="宋体"/>
          <w:bCs/>
        </w:rPr>
        <w:t>=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bCs/>
        </w:rPr>
        <w:t>)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证明：∵</w:t>
      </w:r>
      <w:r>
        <w:rPr>
          <w:rFonts w:cs="宋体" w:ascii="宋体" w:hAnsi="宋体"/>
          <w:sz w:val="24"/>
        </w:rPr>
        <w:t>AD⊥B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E⊥AB</w:t>
      </w:r>
      <w:r>
        <w:rPr>
          <w:rFonts w:ascii="宋体" w:hAnsi="宋体" w:cs="宋体"/>
          <w:sz w:val="24"/>
        </w:rPr>
        <w:t>， ∴∠</w:t>
      </w:r>
      <w:r>
        <w:rPr>
          <w:rFonts w:cs="宋体" w:ascii="宋体" w:hAnsi="宋体"/>
          <w:sz w:val="24"/>
        </w:rPr>
        <w:t>ADB=∠CDF=∠CEB=90°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∴∠</w:t>
      </w:r>
      <w:r>
        <w:rPr>
          <w:rFonts w:cs="宋体" w:ascii="宋体" w:hAnsi="宋体"/>
          <w:sz w:val="24"/>
        </w:rPr>
        <w:t>BAD+∠B=∠FCD+∠B=90°</w:t>
      </w:r>
      <w:r>
        <w:rPr>
          <w:rFonts w:ascii="宋体" w:hAnsi="宋体" w:cs="宋体"/>
          <w:sz w:val="24"/>
        </w:rPr>
        <w:t>， ∴∠</w:t>
      </w:r>
      <w:r>
        <w:rPr>
          <w:rFonts w:cs="宋体" w:ascii="宋体" w:hAnsi="宋体"/>
          <w:sz w:val="24"/>
        </w:rPr>
        <w:t>BAD=∠FCD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CFD</w: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84270</wp:posOffset>
                </wp:positionH>
                <wp:positionV relativeFrom="paragraph">
                  <wp:posOffset>63500</wp:posOffset>
                </wp:positionV>
                <wp:extent cx="2083435" cy="1656080"/>
                <wp:effectExtent l="8255" t="8255" r="8255" b="8255"/>
                <wp:wrapNone/>
                <wp:docPr id="22" name="组合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1656000"/>
                          <a:chOff x="0" y="0"/>
                          <a:chExt cx="2083320" cy="1656000"/>
                        </a:xfrm>
                      </wpg:grpSpPr>
                      <wps:wsp>
                        <wps:cNvSpPr txBox="1"/>
                        <wps:spPr>
                          <a:xfrm>
                            <a:off x="607680" y="140328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68724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58932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39176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936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0"/>
                            <a:ext cx="322560" cy="25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" y="252720"/>
                            <a:ext cx="1670760" cy="12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0760" cy="120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0640" y="6480"/>
                                <a:ext cx="5760" cy="118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2240"/>
                                <a:ext cx="166500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0"/>
                                <a:ext cx="1132920" cy="1195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532080" cy="1175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15520"/>
                                <a:ext cx="1366560" cy="685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7840" y="1071360"/>
                              <a:ext cx="104760" cy="110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20000">
                              <a:off x="266400" y="536040"/>
                              <a:ext cx="104040" cy="92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6" style="position:absolute;margin-left:290.1pt;margin-top:5pt;width:164.05pt;height:130.35pt" coordorigin="5802,100" coordsize="3281,2607">
                <v:shape id="shape_0" fillcolor="white" stroked="t" o:allowincell="f" style="position:absolute;left:6759;top:2310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913;top:1182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232;top:1028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8575;top:2292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802;top:2241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759;top:100;width:5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403" style="position:absolute;left:6100;top:498;width:2630;height:1890">
                  <v:group id="shape_0" alt="组合 404" style="position:absolute;left:6100;top:498;width:2630;height:1890">
                    <v:line id="shape_0" from="6936,508" to="6944,2379" ID="直线 40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100,2360" to="8721,2379" ID="直线 40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47,498" to="8730,2379" ID="直线 40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108,498" to="6945,2348" ID="直线 408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578,1310" to="8729,2388" ID="直线 40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ID="矩形 410" fillcolor="white" stroked="t" o:allowincell="f" style="position:absolute;left:6947;top:2185;width:164;height:173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  <v:rect id="shape_0" ID="矩形 411" fillcolor="white" stroked="t" o:allowincell="f" style="position:absolute;left:6519;top:1342;width:163;height:144;mso-wrap-style:none;v-text-anchor:middle;rotation:297">
                    <v:fill o:detectmouseclick="t" color2="whit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  <w:t xml:space="preserve">    </w:t>
      </w: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832850</wp:posOffset>
                </wp:positionH>
                <wp:positionV relativeFrom="paragraph">
                  <wp:posOffset>5971540</wp:posOffset>
                </wp:positionV>
                <wp:extent cx="2247900" cy="2032000"/>
                <wp:effectExtent l="635" t="8255" r="8255" b="635"/>
                <wp:wrapNone/>
                <wp:docPr id="23" name="组合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695.5pt;margin-top:470.2pt;width:177pt;height:159.9pt" coordorigin="13910,9404" coordsize="3540,3198">
                <v:shape id="shape_0" fillcolor="white" stroked="t" o:allowincell="f" style="position:absolute;left:14170;top:11864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00" style="position:absolute;left:13910;top:9404;width:3540;height:3198">
                  <v:group id="shape_0" alt="组合 198" style="position:absolute;left:13910;top:9404;width:3540;height:3198">
                    <v:shape id="shape_0" fillcolor="white" stroked="t" o:allowincell="f" style="position:absolute;left:13930;top:110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6340;top:1027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5520;top:118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197" style="position:absolute;left:13910;top:9404;width:3540;height:3198">
                      <v:group id="shape_0" alt="组合 193" style="position:absolute;left:13910;top:9404;width:3540;height:3198">
                        <v:shape id="shape_0" fillcolor="white" stroked="t" o:allowincell="f" style="position:absolute;left:17020;top:1178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6400;top:940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192" style="position:absolute;left:13910;top:9594;width:3319;height:3009">
                          <v:line id="shape_0" from="13910,11854" to="17229,11943" ID="直接连接符 189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390,9594" to="16459,12603" ID="直接连接符 191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760,10483" to="16399,11892" ID="直接连接符 194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50,11244" to="15759,11903" ID="直接连接符 19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40,10484" to="16419,11245" ID="直接连接符 196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350,11224" to="14379,11913" ID="直接连接符 199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201" fillcolor="white" stroked="t" o:allowincell="f" style="position:absolute;left:14370;top:11784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1605</wp:posOffset>
                </wp:positionH>
                <wp:positionV relativeFrom="paragraph">
                  <wp:posOffset>44450</wp:posOffset>
                </wp:positionV>
                <wp:extent cx="75565" cy="749300"/>
                <wp:effectExtent l="1270" t="5080" r="0" b="5715"/>
                <wp:wrapNone/>
                <wp:docPr id="24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491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95" stroked="t" o:allowincell="f" style="position:absolute;margin-left:11.15pt;margin-top:3.5pt;width:5.9pt;height:58.9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/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rFonts w:cs="宋体" w:ascii="宋体" w:hAnsi="宋体"/>
          <w:sz w:val="24"/>
        </w:rPr>
        <w:t>ABD≌△CFD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SA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color w:val="000000"/>
          <w:sz w:val="24"/>
        </w:rPr>
        <w:t>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解∵△</w:t>
      </w:r>
      <w:r>
        <w:rPr>
          <w:rFonts w:cs="宋体" w:ascii="宋体" w:hAnsi="宋体"/>
          <w:sz w:val="24"/>
        </w:rPr>
        <w:t>ABD≌△CFD</w:t>
      </w:r>
      <w:r>
        <w:rPr>
          <w:rFonts w:ascii="宋体" w:hAnsi="宋体" w:cs="宋体"/>
          <w:sz w:val="24"/>
        </w:rPr>
        <w:t>， ∴</w:t>
      </w:r>
      <w:r>
        <w:rPr>
          <w:rFonts w:cs="宋体" w:ascii="宋体" w:hAnsi="宋体"/>
          <w:sz w:val="24"/>
        </w:rPr>
        <w:t>BD=DF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rFonts w:cs="宋体" w:ascii="宋体" w:hAnsi="宋体"/>
          <w:sz w:val="24"/>
        </w:rPr>
        <w:t>BC=1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D=DC=7</w:t>
      </w:r>
      <w:r>
        <w:rPr>
          <w:rFonts w:ascii="宋体" w:hAnsi="宋体" w:cs="宋体"/>
          <w:sz w:val="24"/>
        </w:rPr>
        <w:t xml:space="preserve">，  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DF=BD=BC﹣CD=3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AF=AD﹣DF=7﹣3=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…………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3845</wp:posOffset>
                </wp:positionH>
                <wp:positionV relativeFrom="paragraph">
                  <wp:posOffset>212725</wp:posOffset>
                </wp:positionV>
                <wp:extent cx="1245870" cy="2202180"/>
                <wp:effectExtent l="0" t="0" r="0" b="0"/>
                <wp:wrapNone/>
                <wp:docPr id="2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2202120"/>
                          <a:chOff x="0" y="0"/>
                          <a:chExt cx="1245960" cy="2202120"/>
                        </a:xfrm>
                      </wpg:grpSpPr>
                      <wps:wsp>
                        <wps:cNvSpPr txBox="1"/>
                        <wps:spPr>
                          <a:xfrm>
                            <a:off x="0" y="1927080"/>
                            <a:ext cx="734040" cy="275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如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" y="0"/>
                            <a:ext cx="1182960" cy="19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8160" y="1087200"/>
                              <a:ext cx="334800" cy="275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1703160"/>
                              <a:ext cx="334800" cy="275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3760"/>
                              <a:ext cx="334800" cy="275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774720"/>
                              <a:ext cx="334800" cy="275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0"/>
                              <a:ext cx="334800" cy="275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800" y="225360"/>
                              <a:ext cx="690120" cy="15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352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669960" cy="992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991800"/>
                                <a:ext cx="680040" cy="591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68880"/>
                                <a:ext cx="659880" cy="314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9520" y="1140480"/>
                              <a:ext cx="83160" cy="65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2.35pt;margin-top:16.75pt;width:98.1pt;height:173.4pt" coordorigin="447,335" coordsize="1962,3468">
                <v:shape id="shape_0" fillcolor="white" stroked="f" o:allowincell="f" style="position:absolute;left:447;top:3370;width:115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如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group id="shape_0" alt="组合 60" style="position:absolute;left:546;top:335;width:1862;height:3115">
                  <v:shape id="shape_0" fillcolor="white" stroked="f" o:allowincell="f" style="position:absolute;left:1882;top:2047;width:52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577;top:3017;width:52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546;top:2073;width:52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559;top:1555;width:52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fillcolor="white" stroked="f" o:allowincell="f" style="position:absolute;left:696;top:335;width:526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group id="shape_0" alt="组合 58" style="position:absolute;left:875;top:690;width:1086;height:2507">
                    <v:line id="shape_0" from="875,690" to="875,3197" ID="直接连接符 5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75,2239" to="1961,2239" ID="直接连接符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90,690" to="1944,2252" ID="直接连接符 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90,2252" to="1960,3182" ID="直接连接符 56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90,1743" to="1928,2237" ID="直接连接符 5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ID="矩形 59" fillcolor="white" stroked="t" o:allowincell="f" style="position:absolute;left:876;top:2131;width:130;height:102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（本题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（注：每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每个结果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8035</wp:posOffset>
                </wp:positionH>
                <wp:positionV relativeFrom="paragraph">
                  <wp:posOffset>19685</wp:posOffset>
                </wp:positionV>
                <wp:extent cx="1398905" cy="2203450"/>
                <wp:effectExtent l="8255" t="8255" r="8255" b="0"/>
                <wp:wrapNone/>
                <wp:docPr id="2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960" cy="2203560"/>
                          <a:chOff x="0" y="0"/>
                          <a:chExt cx="1398960" cy="220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8960" cy="180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6440" y="1532880"/>
                              <a:ext cx="362520" cy="270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97960"/>
                              <a:ext cx="362520" cy="270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1077480"/>
                              <a:ext cx="362520" cy="270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60880"/>
                              <a:ext cx="362520" cy="270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0"/>
                              <a:ext cx="362520" cy="270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0200" y="252720"/>
                              <a:ext cx="867960" cy="141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7960" cy="141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1402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2560"/>
                                  <a:ext cx="853560" cy="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863640" cy="141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954360"/>
                                  <a:ext cx="842040" cy="448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" y="456120"/>
                                  <a:ext cx="853920" cy="952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1320120"/>
                                <a:ext cx="100800" cy="74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6440" y="1886040"/>
                            <a:ext cx="793800" cy="31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如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2.05pt;margin-top:1.55pt;width:110.2pt;height:173.5pt" coordorigin="3241,31" coordsize="2204,3470">
                <v:group id="shape_0" alt="组合 14" style="position:absolute;left:3241;top:31;width:2204;height:2840">
                  <v:shape id="shape_0" fillcolor="white" stroked="t" o:allowincell="f" style="position:absolute;left:4873;top:2445;width:570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3241;top:2390;width:570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3278;top:1728;width:570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3274;top:914;width:570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3424;top:31;width:570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  <v:group id="shape_0" alt="组合 13" style="position:absolute;left:3635;top:429;width:1366;height:2230">
                    <v:group id="shape_0" alt="组合 11" style="position:absolute;left:3635;top:429;width:1366;height:2230">
                      <v:line id="shape_0" from="3635,430" to="3635,2638" ID="直接连接符 6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635,2638" to="4978,2638" ID="直接连接符 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642,429" to="5001,2659" ID="直接连接符 8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654,1932" to="4979,2637" ID="直接连接符 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649,1147" to="4993,2646" ID="直接连接符 10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rect id="shape_0" ID="矩形 12" fillcolor="white" stroked="t" o:allowincell="f" style="position:absolute;left:3640;top:2508;width:158;height:117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</v:group>
                </v:group>
                <v:shape id="shape_0" fillcolor="white" stroked="f" o:allowincell="f" style="position:absolute;left:3881;top:3001;width:124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如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before="0" w:after="0"/>
        <w:ind w:firstLine="480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</w:rPr>
        <w:t xml:space="preserve">               </w:t>
      </w:r>
      <w:r>
        <w:rPr>
          <w:rFonts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10610</wp:posOffset>
                </wp:positionH>
                <wp:positionV relativeFrom="paragraph">
                  <wp:posOffset>106045</wp:posOffset>
                </wp:positionV>
                <wp:extent cx="2075180" cy="2075815"/>
                <wp:effectExtent l="3175" t="3175" r="3175" b="3175"/>
                <wp:wrapNone/>
                <wp:docPr id="27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75760"/>
                          <a:chOff x="0" y="0"/>
                          <a:chExt cx="2075040" cy="20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5040" cy="19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7920" y="1141200"/>
                              <a:ext cx="2674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8960" cy="192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27560" cy="192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5000" y="1639440"/>
                                  <a:ext cx="29772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92760"/>
                                  <a:ext cx="29772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1382400"/>
                                  <a:ext cx="29772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560" y="0"/>
                                  <a:ext cx="29772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6920" y="222120"/>
                                  <a:ext cx="1210320" cy="147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0320" cy="146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240"/>
                                      <a:ext cx="1210320" cy="1199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760" y="0"/>
                                        <a:ext cx="592560" cy="1196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89440"/>
                                        <a:ext cx="1210320" cy="1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0"/>
                                        <a:ext cx="600840" cy="118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48480" y="0"/>
                                      <a:ext cx="259560" cy="146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0" y="1214280"/>
                                      <a:ext cx="856440" cy="250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0" y="1206720"/>
                                    <a:ext cx="344880" cy="26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407960" y="1286640"/>
                                <a:ext cx="41148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7880"/>
                                <a:ext cx="1037520" cy="10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3360" y="1800720"/>
                            <a:ext cx="5662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84.3pt;margin-top:8.35pt;width:163.4pt;height:163.45pt" coordorigin="5686,167" coordsize="3268,3269">
                <v:group id="shape_0" alt="组合 145" style="position:absolute;left:5686;top:167;width:3268;height:3025">
                  <v:shape id="shape_0" fillcolor="white" stroked="t" o:allowincell="f" style="position:absolute;left:8533;top:1964;width:420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143" style="position:absolute;left:5686;top:167;width:2910;height:3025">
                    <v:group id="shape_0" alt="组合 126" style="position:absolute;left:5686;top:167;width:2563;height:3025">
                      <v:shape id="shape_0" fillcolor="white" stroked="t" o:allowincell="f" style="position:absolute;left:6324;top:2749;width:468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round" endcap="flat"/>
                        <w10:wrap type="none"/>
                      </v:shape>
                      <v:shape id="shape_0" fillcolor="white" stroked="t" o:allowincell="f" style="position:absolute;left:5686;top:2203;width:468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round" endcap="flat"/>
                        <w10:wrap type="none"/>
                      </v:shape>
                      <v:shape id="shape_0" fillcolor="white" stroked="t" o:allowincell="f" style="position:absolute;left:7780;top:2344;width:468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round" endcap="flat"/>
                        <w10:wrap type="none"/>
                      </v:shape>
                      <v:shape id="shape_0" fillcolor="white" stroked="t" o:allowincell="f" style="position:absolute;left:6775;top:167;width:468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round" endcap="flat"/>
                        <w10:wrap type="none"/>
                      </v:shape>
                      <v:group id="shape_0" alt="组合 367" style="position:absolute;left:5996;top:517;width:1905;height:2317">
                        <v:group id="shape_0" alt="组合 91" style="position:absolute;left:5996;top:517;width:1905;height:2312">
                          <v:group id="shape_0" alt="组合 47" style="position:absolute;left:5996;top:536;width:1905;height:1888">
                            <v:line id="shape_0" from="6955,536" to="7887,2419" ID="直接连接符 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96,2409" to="7901,2424" ID="直接连接符 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08,536" to="6953,2402" ID="直接连接符 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545,517" to="6953,2829" ID="直接连接符 8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46,2429" to="7894,2822" ID="直接连接符 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002,2417" to="6544,2833" ID="直接连接符 1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903,2193" to="8550,2427" ID="直接连接符 141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964,526" to="8597,2165" ID="直接连接符 142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636;top:3003;width:89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75460</wp:posOffset>
                </wp:positionH>
                <wp:positionV relativeFrom="paragraph">
                  <wp:posOffset>54610</wp:posOffset>
                </wp:positionV>
                <wp:extent cx="1996440" cy="2110105"/>
                <wp:effectExtent l="0" t="3175" r="3175" b="3175"/>
                <wp:wrapNone/>
                <wp:docPr id="28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2109960"/>
                          <a:chOff x="0" y="0"/>
                          <a:chExt cx="1996560" cy="2109960"/>
                        </a:xfrm>
                      </wpg:grpSpPr>
                      <wps:wsp>
                        <wps:cNvSpPr txBox="1"/>
                        <wps:spPr>
                          <a:xfrm>
                            <a:off x="522000" y="1844640"/>
                            <a:ext cx="6044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96560" cy="193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1000" y="0"/>
                              <a:ext cx="2952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803240" cy="173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480"/>
                                <a:ext cx="1803240" cy="169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7280"/>
                                  <a:ext cx="264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7520" y="1463040"/>
                                  <a:ext cx="264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9360" y="621720"/>
                                  <a:ext cx="264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4040" y="0"/>
                                  <a:ext cx="264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1480" y="208800"/>
                                  <a:ext cx="1449000" cy="131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1449000" cy="1299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643320" y="0"/>
                                      <a:ext cx="805320" cy="55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5760" y="552600"/>
                                      <a:ext cx="182880" cy="74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547560"/>
                                      <a:ext cx="1449000" cy="751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0080" cy="131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9000" y="0"/>
                                      <a:ext cx="622440" cy="130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99240"/>
                                      <a:ext cx="127008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0"/>
                                      <a:ext cx="630720" cy="1295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593360" y="0"/>
                                <a:ext cx="16812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9680" y="360"/>
                                <a:ext cx="9918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139.8pt;margin-top:4.3pt;width:157.2pt;height:166.15pt" coordorigin="2796,86" coordsize="3144,3323">
                <v:shape id="shape_0" fillcolor="white" stroked="t" o:allowincell="f" style="position:absolute;left:3618;top:2991;width:95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120" style="position:absolute;left:2796;top:86;width:3144;height:3051">
                  <v:shape id="shape_0" fillcolor="white" stroked="t" o:allowincell="f" style="position:absolute;left:5475;top:86;width:464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118" style="position:absolute;left:2796;top:410;width:2840;height:2726">
                    <v:group id="shape_0" alt="组合 102" style="position:absolute;left:2796;top:463;width:2840;height:2674">
                      <v:shape id="shape_0" fillcolor="white" stroked="f" o:allowincell="f" style="position:absolute;left:2796;top:2758;width:41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55;top:2767;width:41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20;top:1442;width:41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10;top:463;width:41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53" style="position:absolute;left:3019;top:792;width:2281;height:2063">
                        <v:group id="shape_0" alt="组合 46" style="position:absolute;left:3019;top:797;width:2281;height:2047">
                          <v:line id="shape_0" from="4032,797" to="5299,1665" ID="直接连接符 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2,1667" to="5299,2843" ID="直接连接符 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9,1659" to="5300,2841" ID="直接连接符 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45" style="position:absolute;left:3019;top:792;width:1999;height:2063">
                          <v:line id="shape_0" from="4025,792" to="5004,2850" ID="直接连接符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9,2838" to="5018,2855" ID="直接连接符 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31,792" to="4023,2831" ID="直接连接符 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5305,410" to="5569,1654" ID="直接连接符 116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4008,411" to="5569,818" ID="直接连接符 117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03200</wp:posOffset>
                </wp:positionH>
                <wp:positionV relativeFrom="paragraph">
                  <wp:posOffset>36830</wp:posOffset>
                </wp:positionV>
                <wp:extent cx="1840230" cy="1894205"/>
                <wp:effectExtent l="3175" t="3175" r="3175" b="3175"/>
                <wp:wrapNone/>
                <wp:docPr id="2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1894320"/>
                          <a:chOff x="0" y="0"/>
                          <a:chExt cx="1840320" cy="1894320"/>
                        </a:xfrm>
                      </wpg:grpSpPr>
                      <wps:wsp>
                        <wps:cNvSpPr txBox="1"/>
                        <wps:spPr>
                          <a:xfrm>
                            <a:off x="587880" y="1642680"/>
                            <a:ext cx="5428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40320" cy="177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8360" y="1027440"/>
                              <a:ext cx="2628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0320" cy="1779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200" y="1487880"/>
                                <a:ext cx="2966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8560"/>
                                <a:ext cx="29664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3680" y="1504440"/>
                                <a:ext cx="2966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800" y="0"/>
                                <a:ext cx="2966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227880"/>
                                <a:ext cx="1426320" cy="133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0680" y="0"/>
                                  <a:ext cx="657360" cy="133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1323360"/>
                                  <a:ext cx="13410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40" y="0"/>
                                  <a:ext cx="666000" cy="131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0"/>
                                  <a:ext cx="755640" cy="45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960"/>
                                  <a:ext cx="9396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50360"/>
                                  <a:ext cx="14180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83440" y="236880"/>
                              <a:ext cx="89640" cy="86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16pt;margin-top:2.9pt;width:144.9pt;height:149.15pt" coordorigin="-320,58" coordsize="2898,2983">
                <v:shape id="shape_0" fillcolor="white" stroked="t" o:allowincell="f" style="position:absolute;left:606;top:2645;width:85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group id="shape_0" alt="组合 43" style="position:absolute;left:-320;top:58;width:2898;height:2803">
                  <v:shape id="shape_0" fillcolor="white" stroked="t" o:allowincell="f" style="position:absolute;left:843;top:1676;width:413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28" style="position:absolute;left:-320;top:58;width:2898;height:2803">
                    <v:shape id="shape_0" fillcolor="white" stroked="t" o:allowincell="f" style="position:absolute;left:-82;top:2401;width:466;height: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round" endcap="flat"/>
                      <w10:wrap type="none"/>
                    </v:shape>
                    <v:shape id="shape_0" fillcolor="white" stroked="t" o:allowincell="f" style="position:absolute;left:-320;top:906;width:466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round" endcap="flat"/>
                      <w10:wrap type="none"/>
                    </v:shape>
                    <v:shape id="shape_0" fillcolor="white" stroked="t" o:allowincell="f" style="position:absolute;left:2111;top:2427;width:466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round" endcap="flat"/>
                      <w10:wrap type="none"/>
                    </v:shape>
                    <v:shape id="shape_0" fillcolor="white" stroked="t" o:allowincell="f" style="position:absolute;left:1001;top:58;width:466;height: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round" endcap="flat"/>
                      <w10:wrap type="none"/>
                    </v:shape>
                    <v:group id="shape_0" alt="组合 13" style="position:absolute;left:14;top:417;width:2246;height:2102">
                      <v:line id="shape_0" from="1212,417" to="2246,2513" ID="直接连接符 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,2501" to="2260,2518" ID="直接连接符 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,417" to="1209,2494" ID="直接连接符 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,417" to="1210,1138" ID="直接连接符 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,1132" to="161,2487" ID="直接连接符 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,1126" to="2253,2518" ID="直接连接符 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071,431" to="1211,1786" ID="直接连接符 41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证明：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上截取</w:t>
      </w:r>
      <w:r>
        <w:rPr>
          <w:rFonts w:cs="宋体" w:ascii="宋体" w:hAnsi="宋体"/>
          <w:sz w:val="24"/>
        </w:rPr>
        <w:t>CE=BD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AE.</w:t>
      </w:r>
      <w:r>
        <w:rPr>
          <w:rFonts w:cs="宋体" w:ascii="宋体" w:hAnsi="宋体"/>
          <w:color w:val="000000"/>
          <w:sz w:val="24"/>
        </w:rPr>
        <w:t>……………………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sz w:val="24"/>
        </w:rPr>
        <w:t>≌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……………………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是等边三角形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……………………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……………………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" w:ascii="宋体" w:hAnsi="宋体"/>
          <w:color w:val="000000"/>
          <w:sz w:val="24"/>
        </w:rPr>
        <w:t>……………………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图②结论是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 w:ascii="宋体" w:hAnsi="宋体"/>
          <w:sz w:val="24"/>
        </w:rPr>
        <w:t xml:space="preserve">; </w:t>
      </w:r>
      <w:r>
        <w:rPr>
          <w:rFonts w:ascii="宋体" w:hAnsi="宋体" w:cs="宋体"/>
          <w:sz w:val="24"/>
        </w:rPr>
        <w:t>图③结论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color w:val="000000"/>
          <w:sz w:val="24"/>
        </w:rPr>
        <w:t>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3)6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color w:val="000000"/>
          <w:sz w:val="24"/>
        </w:rPr>
        <w:t>……………………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7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  <w:t>解</w:t>
      </w:r>
      <w:r>
        <w:rPr>
          <w:rFonts w:cs="宋体"/>
          <w:bCs/>
        </w:rPr>
        <w:t>:(1)</w:t>
      </w:r>
      <w:r>
        <w:rPr>
          <w:rFonts w:cs="宋体"/>
          <w:bCs/>
        </w:rPr>
        <w:t>设每件</w:t>
      </w:r>
      <w:r>
        <w:rPr>
          <w:rFonts w:cs="宋体"/>
          <w:bCs/>
        </w:rPr>
        <w:t>A</w:t>
      </w:r>
      <w:r>
        <w:rPr>
          <w:rFonts w:cs="宋体"/>
          <w:bCs/>
        </w:rPr>
        <w:t>种商品售出后所得利润为</w:t>
      </w:r>
      <w:r>
        <w:rPr>
          <w:rFonts w:cs="宋体"/>
          <w:bCs/>
        </w:rPr>
        <w:t>x</w:t>
      </w:r>
      <w:r>
        <w:rPr>
          <w:rFonts w:cs="宋体"/>
          <w:bCs/>
        </w:rPr>
        <w:t>元，则每件</w:t>
      </w:r>
      <w:r>
        <w:rPr>
          <w:rFonts w:cs="宋体"/>
          <w:bCs/>
        </w:rPr>
        <w:t>B</w:t>
      </w:r>
      <w:r>
        <w:rPr>
          <w:rFonts w:cs="宋体"/>
          <w:bCs/>
        </w:rPr>
        <w:t>种商品售出后所得利润为</w:t>
      </w:r>
      <w:r>
        <w:rPr>
          <w:rFonts w:cs="宋体"/>
          <w:bCs/>
        </w:rPr>
        <w:t>(x-100)</w:t>
      </w:r>
      <w:r>
        <w:rPr>
          <w:rFonts w:cs="宋体"/>
          <w:bCs/>
        </w:rPr>
        <w:t>元</w:t>
      </w:r>
      <w:r>
        <w:rPr>
          <w:rFonts w:cs="宋体"/>
          <w:bCs/>
        </w:rPr>
        <w:t>.</w:t>
      </w:r>
      <w:r>
        <w:rPr>
          <w:rFonts w:cs="宋体"/>
          <w:bCs/>
        </w:rPr>
        <w:t>由题意，得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000000"/>
          <w:sz w:val="24"/>
        </w:rPr>
        <w:t>………………………………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  <w:t>解得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  <w:t>经检验</w:t>
      </w:r>
      <w:r>
        <w:rPr>
          <w:rFonts w:cs="宋体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E</m:t>
        </m:r>
      </m:oMath>
      <w:r>
        <w:rPr>
          <w:rFonts w:cs="宋体"/>
          <w:bCs/>
        </w:rPr>
        <w:t>是原分式方程的解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cs="宋体"/>
          <w:bCs/>
        </w:rPr>
        <w:t>(</w:t>
      </w:r>
      <w:r>
        <w:rPr>
          <w:rFonts w:cs="宋体"/>
          <w:bCs/>
        </w:rPr>
        <w:t>元</w:t>
      </w:r>
      <w:r>
        <w:rPr>
          <w:rFonts w:cs="宋体"/>
          <w:bCs/>
        </w:rPr>
        <w:t>)</w:t>
      </w:r>
    </w:p>
    <w:p>
      <w:pPr>
        <w:pStyle w:val="Normal"/>
        <w:spacing w:lineRule="exact" w:line="3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答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每件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种商品售出后所得利润为</w:t>
      </w:r>
      <w:r>
        <w:rPr>
          <w:rFonts w:cs="宋体" w:ascii="宋体" w:hAnsi="宋体"/>
          <w:bCs/>
          <w:sz w:val="24"/>
        </w:rPr>
        <w:t>300</w:t>
      </w:r>
      <w:r>
        <w:rPr>
          <w:rFonts w:ascii="宋体" w:hAnsi="宋体" w:cs="宋体"/>
          <w:bCs/>
          <w:sz w:val="24"/>
        </w:rPr>
        <w:t>元、每件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种商品售出后所得利润为</w:t>
      </w:r>
      <w:r>
        <w:rPr>
          <w:rFonts w:cs="宋体" w:ascii="宋体" w:hAnsi="宋体"/>
          <w:bCs/>
          <w:sz w:val="24"/>
        </w:rPr>
        <w:t>200</w:t>
      </w:r>
      <w:r>
        <w:rPr>
          <w:rFonts w:ascii="宋体" w:hAnsi="宋体" w:cs="宋体"/>
          <w:bCs/>
          <w:sz w:val="24"/>
        </w:rPr>
        <w:t>元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color w:val="000000"/>
          <w:sz w:val="24"/>
        </w:rPr>
        <w:t>…………………………………………2</w:t>
      </w:r>
      <w:r>
        <w:rPr>
          <w:rFonts w:ascii="宋体" w:hAnsi="宋体" w:cs="宋体"/>
          <w:color w:val="000000"/>
          <w:sz w:val="24"/>
        </w:rPr>
        <w:t>分（没有检验过程扣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00" w:before="0" w:after="0"/>
        <w:rPr>
          <w:rFonts w:cs="宋体"/>
          <w:bCs/>
        </w:rPr>
      </w:pPr>
      <w:r>
        <w:rPr>
          <w:rFonts w:cs="宋体"/>
          <w:bCs/>
        </w:rPr>
        <w:t>设购进</w:t>
      </w:r>
      <w:r>
        <w:rPr>
          <w:rFonts w:cs="宋体"/>
          <w:bCs/>
        </w:rPr>
        <w:t>A</w:t>
      </w:r>
      <w:r>
        <w:rPr>
          <w:rFonts w:cs="宋体"/>
          <w:bCs/>
        </w:rPr>
        <w:t>种商品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bCs/>
        </w:rPr>
        <w:t>件，则购进</w:t>
      </w:r>
      <w:r>
        <w:rPr>
          <w:rFonts w:cs="宋体"/>
          <w:bCs/>
        </w:rPr>
        <w:t>B</w:t>
      </w:r>
      <w:r>
        <w:rPr>
          <w:rFonts w:cs="宋体"/>
          <w:bCs/>
        </w:rPr>
        <w:t>种商品</w:t>
      </w:r>
      <w:r>
        <w:rPr>
          <w:rFonts w:cs="宋体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bCs/>
        </w:rPr>
        <w:t>件</w:t>
      </w:r>
      <w:r>
        <w:rPr>
          <w:rFonts w:cs="宋体"/>
          <w:bCs/>
        </w:rPr>
        <w:t>.</w:t>
      </w:r>
      <w:r>
        <w:rPr>
          <w:rFonts w:cs="宋体"/>
          <w:bCs/>
        </w:rPr>
        <w:t>由题意，</w:t>
      </w:r>
    </w:p>
    <w:p>
      <w:pPr>
        <w:pStyle w:val="Style15"/>
        <w:spacing w:lineRule="exact" w:line="300" w:before="0" w:after="0"/>
        <w:rPr>
          <w:rFonts w:cs="宋体"/>
          <w:bCs/>
        </w:rPr>
      </w:pPr>
      <w:r>
        <w:rPr>
          <w:rFonts w:cs="宋体"/>
          <w:bCs/>
        </w:rPr>
        <w:t>得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3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得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 w:eastAsia="Times New Roman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color w:val="000000"/>
          <w:sz w:val="24"/>
        </w:rPr>
        <w:t>………………………………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Style15"/>
        <w:spacing w:lineRule="exact" w:line="300" w:before="0" w:after="0"/>
        <w:rPr>
          <w:rFonts w:cs="宋体"/>
          <w:bCs/>
        </w:rPr>
      </w:pP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/>
          <w:bCs/>
        </w:rPr>
        <w:t>的整数值为</w:t>
      </w:r>
      <w:r>
        <w:rPr>
          <w:rFonts w:cs="宋体"/>
          <w:bCs/>
        </w:rPr>
        <w:t>6</w:t>
      </w:r>
      <w:r>
        <w:rPr>
          <w:rFonts w:cs="宋体"/>
          <w:bCs/>
        </w:rPr>
        <w:t>、</w:t>
      </w:r>
      <w:r>
        <w:rPr>
          <w:rFonts w:cs="宋体"/>
          <w:bCs/>
        </w:rPr>
        <w:t>7</w:t>
      </w:r>
      <w:r>
        <w:rPr>
          <w:rFonts w:cs="宋体"/>
          <w:bCs/>
        </w:rPr>
        <w:t>、</w:t>
      </w:r>
      <w:r>
        <w:rPr>
          <w:rFonts w:cs="宋体"/>
          <w:bCs/>
        </w:rPr>
        <w:t>8</w:t>
      </w:r>
      <w:r>
        <w:rPr>
          <w:rFonts w:cs="宋体"/>
          <w:bCs/>
        </w:rPr>
        <w:t xml:space="preserve">，  </w:t>
      </w: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"/>
          <w:bCs/>
        </w:rPr>
        <w:t>商场有三种购进方案</w:t>
      </w:r>
      <w:r>
        <w:rPr>
          <w:rFonts w:cs="宋体"/>
          <w:bCs/>
        </w:rPr>
        <w:t>: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  <w:t>方案一</w:t>
      </w:r>
      <w:r>
        <w:rPr>
          <w:rFonts w:cs="宋体"/>
          <w:bCs/>
        </w:rPr>
        <w:t>:</w:t>
      </w:r>
      <w:r>
        <w:rPr>
          <w:rFonts w:cs="宋体"/>
          <w:bCs/>
        </w:rPr>
        <w:t>购进</w:t>
      </w:r>
      <w:r>
        <w:rPr>
          <w:rFonts w:cs="宋体"/>
          <w:bCs/>
        </w:rPr>
        <w:t>A</w:t>
      </w:r>
      <w:r>
        <w:rPr>
          <w:rFonts w:cs="宋体"/>
          <w:bCs/>
        </w:rPr>
        <w:t>种商品</w:t>
      </w:r>
      <w:r>
        <w:rPr>
          <w:rFonts w:cs="宋体"/>
          <w:bCs/>
        </w:rPr>
        <w:t>6</w:t>
      </w:r>
      <w:r>
        <w:rPr>
          <w:rFonts w:cs="宋体"/>
          <w:bCs/>
        </w:rPr>
        <w:t>件，</w:t>
      </w:r>
      <w:r>
        <w:rPr>
          <w:rFonts w:cs="宋体"/>
          <w:bCs/>
        </w:rPr>
        <w:t>B</w:t>
      </w:r>
      <w:r>
        <w:rPr>
          <w:rFonts w:cs="宋体"/>
          <w:bCs/>
        </w:rPr>
        <w:t>种商品</w:t>
      </w:r>
      <w:r>
        <w:rPr>
          <w:rFonts w:cs="宋体"/>
          <w:bCs/>
        </w:rPr>
        <w:t>28</w:t>
      </w:r>
      <w:r>
        <w:rPr>
          <w:rFonts w:cs="宋体"/>
          <w:bCs/>
        </w:rPr>
        <w:t>件</w:t>
      </w:r>
    </w:p>
    <w:p>
      <w:pPr>
        <w:pStyle w:val="Style15"/>
        <w:spacing w:before="0" w:after="0"/>
        <w:rPr>
          <w:rFonts w:cs="宋体"/>
          <w:bCs/>
        </w:rPr>
      </w:pPr>
      <w:r>
        <w:rPr>
          <w:rFonts w:cs="宋体"/>
          <w:bCs/>
        </w:rPr>
        <w:t>方案二</w:t>
      </w:r>
      <w:r>
        <w:rPr>
          <w:rFonts w:cs="宋体"/>
          <w:bCs/>
        </w:rPr>
        <w:t>:</w:t>
      </w:r>
      <w:r>
        <w:rPr>
          <w:rFonts w:cs="宋体"/>
          <w:bCs/>
        </w:rPr>
        <w:t>购进</w:t>
      </w:r>
      <w:r>
        <w:rPr>
          <w:rFonts w:cs="宋体"/>
          <w:bCs/>
        </w:rPr>
        <w:t>A</w:t>
      </w:r>
      <w:r>
        <w:rPr>
          <w:rFonts w:cs="宋体"/>
          <w:bCs/>
        </w:rPr>
        <w:t>种商品</w:t>
      </w:r>
      <w:r>
        <w:rPr>
          <w:rFonts w:cs="宋体"/>
          <w:bCs/>
        </w:rPr>
        <w:t>7</w:t>
      </w:r>
      <w:r>
        <w:rPr>
          <w:rFonts w:cs="宋体"/>
          <w:bCs/>
        </w:rPr>
        <w:t>件，</w:t>
      </w:r>
      <w:r>
        <w:rPr>
          <w:rFonts w:cs="宋体"/>
          <w:bCs/>
        </w:rPr>
        <w:t>B</w:t>
      </w:r>
      <w:r>
        <w:rPr>
          <w:rFonts w:cs="宋体"/>
          <w:bCs/>
        </w:rPr>
        <w:t>种商品</w:t>
      </w:r>
      <w:r>
        <w:rPr>
          <w:rFonts w:cs="宋体"/>
          <w:bCs/>
        </w:rPr>
        <w:t>27</w:t>
      </w:r>
      <w:r>
        <w:rPr>
          <w:rFonts w:cs="宋体"/>
          <w:bCs/>
        </w:rPr>
        <w:t>件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方案三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购进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种商品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件，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种商品</w:t>
      </w:r>
      <w:r>
        <w:rPr>
          <w:rFonts w:cs="宋体" w:ascii="宋体" w:hAnsi="宋体"/>
          <w:bCs/>
          <w:sz w:val="24"/>
        </w:rPr>
        <w:t>26</w:t>
      </w:r>
      <w:r>
        <w:rPr>
          <w:rFonts w:ascii="宋体" w:hAnsi="宋体" w:cs="宋体"/>
          <w:bCs/>
          <w:sz w:val="24"/>
        </w:rPr>
        <w:t>件</w:t>
      </w:r>
      <w:r>
        <w:rPr>
          <w:rFonts w:ascii="宋体" w:hAnsi="宋体" w:cs="宋体"/>
          <w:color w:val="000000"/>
          <w:sz w:val="24"/>
        </w:rPr>
        <w:t>……………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93035</wp:posOffset>
                </wp:positionH>
                <wp:positionV relativeFrom="paragraph">
                  <wp:posOffset>153670</wp:posOffset>
                </wp:positionV>
                <wp:extent cx="2261235" cy="2315210"/>
                <wp:effectExtent l="635" t="8255" r="8255" b="8255"/>
                <wp:wrapNone/>
                <wp:docPr id="30" name="组合 36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2315160"/>
                          <a:chOff x="0" y="0"/>
                          <a:chExt cx="2261160" cy="2315160"/>
                        </a:xfrm>
                      </wpg:grpSpPr>
                      <wps:wsp>
                        <wps:cNvSpPr txBox="1"/>
                        <wps:spPr>
                          <a:xfrm>
                            <a:off x="390600" y="953280"/>
                            <a:ext cx="2484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61160" cy="2315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5120" y="1093320"/>
                              <a:ext cx="1002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61160" cy="231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1160" cy="2315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7400" y="1519560"/>
                                  <a:ext cx="365760" cy="3466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61160" cy="231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61160" cy="1911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10560" y="1528560"/>
                                      <a:ext cx="302400" cy="3214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61160" cy="1911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634400" y="923400"/>
                                        <a:ext cx="341640" cy="2775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120" y="1548000"/>
                                        <a:ext cx="341640" cy="2775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2400" y="385920"/>
                                        <a:ext cx="341640" cy="27756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61160" cy="1911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61160" cy="19119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642600" y="0"/>
                                            <a:ext cx="388080" cy="271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ffffff"/>
                                              </a:gs>
                                            </a:gsLst>
                                            <a:lin ang="0"/>
                                          </a:gradFill>
                                          <a:ln w="158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72000" y="1523880"/>
                                            <a:ext cx="3891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ffffff"/>
                                              </a:gs>
                                            </a:gsLst>
                                            <a:lin ang="0"/>
                                          </a:gradFill>
                                          <a:ln w="158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x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78120"/>
                                            <a:ext cx="2036520" cy="18338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36520" cy="1833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485720"/>
                                                <a:ext cx="2036520" cy="19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633240" y="0"/>
                                                <a:ext cx="21600" cy="1833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2880" y="449640"/>
                                              <a:ext cx="1467000" cy="1054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459720" cy="1054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48920" y="15840"/>
                                                <a:ext cx="1017360" cy="541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080" y="556920"/>
                                                <a:ext cx="1456560" cy="48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0840" y="611640"/>
                                          <a:ext cx="146520" cy="90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0240"/>
                                            <a:ext cx="100440" cy="52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1800" y="0"/>
                                            <a:ext cx="54720" cy="9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3480" y="1084680"/>
                                      <a:ext cx="0" cy="462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53040" y="1452240"/>
                                      <a:ext cx="95400" cy="1080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47920" y="1986120"/>
                                    <a:ext cx="468000" cy="3290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52320" y="1009080"/>
                                <a:ext cx="102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02" style="position:absolute;margin-left:212.05pt;margin-top:12.1pt;width:178.05pt;height:182.3pt" coordorigin="4241,242" coordsize="3561,3646">
                <v:shape id="shape_0" fillcolor="white" stroked="t" o:allowincell="f" style="position:absolute;left:4856;top:1743;width:39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3600" style="position:absolute;left:4241;top:242;width:3561;height:3646">
                  <v:line id="shape_0" from="5257,1964" to="6835,1981" ID="直线 35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组合 3599" style="position:absolute;left:4241;top:242;width:3561;height:3646">
                    <v:group id="shape_0" alt="组合 421" style="position:absolute;left:4241;top:242;width:3561;height:3646">
                      <v:shape id="shape_0" fillcolor="white" stroked="t" o:allowincell="f" style="position:absolute;left:5213;top:2635;width:575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15840" joinstyle="miter" endcap="flat"/>
                        <w10:wrap type="none"/>
                      </v:shape>
                      <v:group id="shape_0" alt="组合 420" style="position:absolute;left:4241;top:242;width:3561;height:3646">
                        <v:group id="shape_0" alt="组合 418" style="position:absolute;left:4241;top:242;width:3561;height:3010">
                          <v:shape id="shape_0" fillcolor="white" stroked="t" o:allowincell="f" style="position:absolute;left:6620;top:2649;width:475;height:5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group id="shape_0" alt="组合 415" style="position:absolute;left:4241;top:242;width:3561;height:3010">
                            <v:shape id="shape_0" fillcolor="white" stroked="f" o:allowincell="f" style="position:absolute;left:6815;top:1696;width:537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color2="white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93;top:2680;width:537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color2="white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859;top:850;width:537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color2="white"/>
                              <v:stroke color="#3465a4" joinstyle="round" endcap="flat"/>
                              <w10:wrap type="none"/>
                            </v:shape>
                            <v:group id="shape_0" alt="组合 414" style="position:absolute;left:4241;top:242;width:3561;height:3010">
                              <v:group id="shape_0" alt="组合 410" style="position:absolute;left:4241;top:242;width:3561;height:3010">
                                <v:shape id="shape_0" fillcolor="white" stroked="t" o:allowincell="f" style="position:absolute;left:5253;top:242;width:610;height:42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v:textbox>
                                  <v:fill o:detectmouseclick="t" color2="white"/>
                                  <v:stroke color="white" weight="15840" joinstyle="miter" endcap="flat"/>
                                  <w10:wrap type="none"/>
                                </v:shape>
                                <v:shape id="shape_0" fillcolor="white" stroked="t" o:allowincell="f" style="position:absolute;left:7189;top:2642;width:612;height:46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v:textbox>
                                  <v:fill o:detectmouseclick="t" color2="white"/>
                                  <v:stroke color="white" weight="15840" joinstyle="miter" endcap="flat"/>
                                  <w10:wrap type="none"/>
                                </v:shape>
                                <v:group id="shape_0" alt="组合 409" style="position:absolute;left:4241;top:365;width:3206;height:2887">
                                  <v:group id="shape_0" alt="组合 404" style="position:absolute;left:4241;top:365;width:3206;height:2887">
                                    <v:line id="shape_0" from="4241,2705" to="7447,2734" ID="直接连接符 402" stroked="t" o:allowincell="f" style="position:absolute;flip:y">
                                      <v:stroke color="black" weight="15840" endarrow="open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38,365" to="5271,3252" ID="直接连接符 403" stroked="t" o:allowincell="f" style="position:absolute;flip:xy">
                                      <v:stroke color="black" weight="15840" endarrow="open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组合 408" style="position:absolute;left:4529;top:1073;width:2309;height:1660">
                                    <v:line id="shape_0" from="4529,1073" to="5252,2733" ID="直接连接符 405" stroked="t" o:allowincell="f" style="position:absolute;flip:y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36,1098" to="6837,1949" ID="直接连接符 406" stroked="t" o:allowincell="f" style="position:absolute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45,1950" to="6838,2715" ID="直接连接符 407" stroked="t" o:allowincell="f" style="position:absolute;flip:y">
                                      <v:stroke color="black" weight="158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group id="shape_0" alt="组合 413" style="position:absolute;left:5187;top:1205;width:229;height:142">
                                <v:line id="shape_0" from="5187,1253" to="5344,1335" ID="直接连接符 411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5332,1205" to="5417,1347" ID="直接连接符 412" stroked="t" o:allowincell="f" style="position:absolute;flip:y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6845,1950" to="6845,2677" ID="直接连接符 416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687;top:2529;width:149;height:16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1584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5104;top:3370;width:736;height:5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②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</v:group>
                    </v:group>
                    <v:rect id="shape_0" ID="矩形 3596" fillcolor="white" stroked="t" o:allowincell="f" style="position:absolute;left:5268;top:1831;width:161;height:1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w:t>28.</w:t>
      </w:r>
      <w:r>
        <w:rPr>
          <w:rFonts w:ascii="宋体" w:hAnsi="宋体" w:cs="宋体"/>
          <w:sz w:val="24"/>
        </w:rPr>
        <w:t>（本题满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832850</wp:posOffset>
                </wp:positionH>
                <wp:positionV relativeFrom="paragraph">
                  <wp:posOffset>5971540</wp:posOffset>
                </wp:positionV>
                <wp:extent cx="2247900" cy="2032000"/>
                <wp:effectExtent l="635" t="8255" r="8255" b="635"/>
                <wp:wrapNone/>
                <wp:docPr id="31" name="组合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" style="position:absolute;margin-left:695.5pt;margin-top:470.2pt;width:177.05pt;height:159.95pt" coordorigin="13910,9404" coordsize="3541,3199">
                <v:shape id="shape_0" fillcolor="white" stroked="t" o:allowincell="f" style="position:absolute;left:14170;top:11864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57" style="position:absolute;left:13910;top:9404;width:3541;height:3199">
                  <v:group id="shape_0" alt="组合 255" style="position:absolute;left:13910;top:9404;width:3541;height:3199">
                    <v:shape id="shape_0" fillcolor="white" stroked="t" o:allowincell="f" style="position:absolute;left:13930;top:110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6340;top:1027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5520;top:118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254" style="position:absolute;left:13910;top:9404;width:3541;height:3199">
                      <v:group id="shape_0" alt="组合 250" style="position:absolute;left:13910;top:9404;width:3541;height:3199">
                        <v:shape id="shape_0" fillcolor="white" stroked="t" o:allowincell="f" style="position:absolute;left:17020;top:1178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6400;top:940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249" style="position:absolute;left:13910;top:9594;width:3319;height:3009">
                          <v:line id="shape_0" from="13910,11854" to="17229,11943" ID="直接连接符 247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390,9594" to="16459,12603" ID="直接连接符 248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760,10483" to="16399,11892" ID="直接连接符 251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50,11244" to="15759,11903" ID="直接连接符 252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40,10484" to="16419,11245" ID="直接连接符 2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350,11224" to="14379,11913" ID="直接连接符 256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258" fillcolor="white" stroked="t" o:allowincell="f" style="position:absolute;left:14370;top:11784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094595</wp:posOffset>
                </wp:positionH>
                <wp:positionV relativeFrom="paragraph">
                  <wp:posOffset>3105785</wp:posOffset>
                </wp:positionV>
                <wp:extent cx="2247900" cy="2032000"/>
                <wp:effectExtent l="635" t="8255" r="8255" b="635"/>
                <wp:wrapNone/>
                <wp:docPr id="32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794.85pt;margin-top:244.55pt;width:177.05pt;height:159.95pt" coordorigin="15897,4891" coordsize="3541,3199">
                <v:shape id="shape_0" fillcolor="white" stroked="t" o:allowincell="f" style="position:absolute;left:16157;top:7351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99" style="position:absolute;left:15897;top:4891;width:3541;height:3199">
                  <v:group id="shape_0" alt="组合 97" style="position:absolute;left:15897;top:4891;width:3541;height:3199">
                    <v:shape id="shape_0" fillcolor="white" stroked="t" o:allowincell="f" style="position:absolute;left:15917;top:651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8327;top:576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7507;top:731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96" style="position:absolute;left:15897;top:4891;width:3541;height:3199">
                      <v:group id="shape_0" alt="组合 92" style="position:absolute;left:15897;top:4891;width:3541;height:3199">
                        <v:shape id="shape_0" fillcolor="white" stroked="t" o:allowincell="f" style="position:absolute;left:19007;top:7271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8387;top:4891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91" style="position:absolute;left:15897;top:5081;width:3319;height:3009">
                          <v:line id="shape_0" from="15897,7341" to="19216,7430" ID="直接连接符 89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377,5081" to="18446,8090" ID="直接连接符 90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7747,5970" to="18386,7379" ID="直接连接符 9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337,6731" to="17746,7390" ID="直接连接符 94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327,5971" to="18406,6732" ID="直接连接符 95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6337,6711" to="16366,7400" ID="直接连接符 98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100" fillcolor="white" stroked="t" o:allowincell="f" style="position:absolute;left:16357;top:7271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46995</wp:posOffset>
                </wp:positionH>
                <wp:positionV relativeFrom="paragraph">
                  <wp:posOffset>3258185</wp:posOffset>
                </wp:positionV>
                <wp:extent cx="2247900" cy="2032000"/>
                <wp:effectExtent l="635" t="8255" r="8255" b="635"/>
                <wp:wrapNone/>
                <wp:docPr id="33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806.85pt;margin-top:256.55pt;width:177pt;height:159.95pt" coordorigin="16137,5131" coordsize="3540,3199">
                <v:shape id="shape_0" fillcolor="white" stroked="t" o:allowincell="f" style="position:absolute;left:16397;top:7591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159" style="position:absolute;left:16137;top:5131;width:3540;height:3199">
                  <v:group id="shape_0" alt="组合 157" style="position:absolute;left:16137;top:5131;width:3540;height:3199">
                    <v:shape id="shape_0" fillcolor="white" stroked="t" o:allowincell="f" style="position:absolute;left:16157;top:675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8567;top:600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7747;top:7550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156" style="position:absolute;left:16137;top:5131;width:3540;height:3199">
                      <v:group id="shape_0" alt="组合 151" style="position:absolute;left:16137;top:5131;width:3540;height:3199">
                        <v:shape id="shape_0" fillcolor="white" stroked="t" o:allowincell="f" style="position:absolute;left:19247;top:7511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8627;top:5131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149" style="position:absolute;left:16137;top:5321;width:3319;height:3009">
                          <v:line id="shape_0" from="16137,7582" to="19456,7671" ID="直接连接符 146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617,5321" to="18686,8330" ID="直接连接符 147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7987,6210" to="18626,7619" ID="直接连接符 1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577,6972" to="17986,7631" ID="直接连接符 154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567,6211" to="18646,6972" ID="直接连接符 155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6577,6951" to="16606,7640" ID="直接连接符 158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160" fillcolor="white" stroked="t" o:allowincell="f" style="position:absolute;left:16597;top:7511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832850</wp:posOffset>
                </wp:positionH>
                <wp:positionV relativeFrom="paragraph">
                  <wp:posOffset>5971540</wp:posOffset>
                </wp:positionV>
                <wp:extent cx="2247900" cy="2032000"/>
                <wp:effectExtent l="635" t="8255" r="8255" b="635"/>
                <wp:wrapNone/>
                <wp:docPr id="34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695.5pt;margin-top:470.2pt;width:177.05pt;height:159.9pt" coordorigin="13910,9404" coordsize="3541,3198">
                <v:shape id="shape_0" fillcolor="white" stroked="t" o:allowincell="f" style="position:absolute;left:14170;top:11864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38" style="position:absolute;left:13910;top:9404;width:3541;height:3198">
                  <v:group id="shape_0" alt="组合 236" style="position:absolute;left:13910;top:9404;width:3541;height:3198">
                    <v:shape id="shape_0" fillcolor="white" stroked="t" o:allowincell="f" style="position:absolute;left:13930;top:110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6340;top:1027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5520;top:118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235" style="position:absolute;left:13910;top:9404;width:3541;height:3198">
                      <v:group id="shape_0" alt="组合 231" style="position:absolute;left:13910;top:9404;width:3541;height:3198">
                        <v:shape id="shape_0" fillcolor="white" stroked="t" o:allowincell="f" style="position:absolute;left:17020;top:1178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6400;top:940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230" style="position:absolute;left:13910;top:9594;width:3319;height:3009">
                          <v:line id="shape_0" from="13910,11854" to="17229,11943" ID="直接连接符 228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390,9594" to="16459,12603" ID="直接连接符 229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760,10483" to="16399,11892" ID="直接连接符 232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50,11244" to="15759,11903" ID="直接连接符 233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40,10484" to="16419,11245" ID="直接连接符 234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350,11224" to="14379,11913" ID="直接连接符 23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239" fillcolor="white" stroked="t" o:allowincell="f" style="position:absolute;left:14370;top:11784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700645</wp:posOffset>
                </wp:positionH>
                <wp:positionV relativeFrom="paragraph">
                  <wp:posOffset>2997835</wp:posOffset>
                </wp:positionV>
                <wp:extent cx="2247900" cy="2032000"/>
                <wp:effectExtent l="635" t="8255" r="8255" b="635"/>
                <wp:wrapNone/>
                <wp:docPr id="35" name="组合 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2600" y="1028160"/>
                            <a:ext cx="26676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551880"/>
                            <a:ext cx="26676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536120"/>
                            <a:ext cx="26676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74960" y="1511280"/>
                                <a:ext cx="272880" cy="285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1120" y="0"/>
                                <a:ext cx="272880" cy="285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0600"/>
                                <a:ext cx="2108160" cy="191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35320"/>
                                  <a:ext cx="2108160" cy="57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74640" y="0"/>
                                  <a:ext cx="44280" cy="19112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74680" y="685080"/>
                              <a:ext cx="406440" cy="895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168560"/>
                              <a:ext cx="895320" cy="419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880" y="685800"/>
                              <a:ext cx="1320840" cy="483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3" style="position:absolute;margin-left:606.35pt;margin-top:236.05pt;width:177.05pt;height:159.95pt" coordorigin="12127,4721" coordsize="3541,3199">
                <v:shape id="shape_0" fillcolor="white" stroked="t" o:allowincell="f" style="position:absolute;left:12147;top:6340;width:4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4557;top:5590;width:4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3737;top:7140;width:4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72" style="position:absolute;left:12127;top:4721;width:3541;height:3199">
                  <v:group id="shape_0" alt="组合 268" style="position:absolute;left:12127;top:4721;width:3541;height:3199">
                    <v:shape id="shape_0" fillcolor="white" stroked="t" o:allowincell="f" style="position:absolute;left:15237;top:7101;width:42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4617;top:4721;width:42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267" style="position:absolute;left:12127;top:4911;width:3319;height:3009">
                      <v:line id="shape_0" from="12127,7171" to="15446,7260" ID="直接连接符 265" stroked="t" o:allowincell="f" style="position:absolute;flip:y">
                        <v:stroke color="black" weight="158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07,4911" to="14676,7920" ID="直接连接符 266" stroked="t" o:allowincell="f" style="position:absolute;flip:xy">
                        <v:stroke color="black" weight="158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977,5800" to="14616,7209" ID="直接连接符 26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2567,6561" to="13976,7220" ID="直接连接符 270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12557,5801" to="14636,6562" ID="直接连接符 27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38760</wp:posOffset>
                </wp:positionH>
                <wp:positionV relativeFrom="paragraph">
                  <wp:posOffset>41275</wp:posOffset>
                </wp:positionV>
                <wp:extent cx="2106930" cy="2164080"/>
                <wp:effectExtent l="635" t="8255" r="8255" b="3175"/>
                <wp:wrapNone/>
                <wp:docPr id="36" name="组合 3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2163960"/>
                          <a:chOff x="0" y="0"/>
                          <a:chExt cx="2107080" cy="216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7080" cy="216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2120" y="1409760"/>
                              <a:ext cx="2800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7080" cy="21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7080" cy="189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" y="1458720"/>
                                  <a:ext cx="326880" cy="284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7080" cy="189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07080" cy="1896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240" y="960120"/>
                                      <a:ext cx="249480" cy="2894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46480" y="515520"/>
                                      <a:ext cx="249480" cy="2894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7600" y="1434600"/>
                                      <a:ext cx="249480" cy="2894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07080" cy="189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07080" cy="1896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851120" y="1410840"/>
                                          <a:ext cx="255960" cy="26676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0"/>
                                        </a:gradFill>
                                        <a:ln w="158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82120" y="0"/>
                                          <a:ext cx="255960" cy="26676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0"/>
                                        </a:gradFill>
                                        <a:ln w="158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12320"/>
                                          <a:ext cx="1976760" cy="1784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1339200"/>
                                            <a:ext cx="1976760" cy="53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475640" y="0"/>
                                            <a:ext cx="41400" cy="1784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101600" y="639360"/>
                                        <a:ext cx="380880" cy="8355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61720" y="1090800"/>
                                        <a:ext cx="839520" cy="39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5960" y="639360"/>
                                        <a:ext cx="1238400" cy="451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1720" y="1078920"/>
                                    <a:ext cx="17640" cy="4089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3600" y="1410840"/>
                                  <a:ext cx="95400" cy="766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0"/>
                                </a:gra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520" y="1885320"/>
                                <a:ext cx="47700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9960" y="1359000"/>
                            <a:ext cx="112320" cy="8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40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71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06" style="position:absolute;margin-left:-18.8pt;margin-top:3.25pt;width:165.9pt;height:170.4pt" coordorigin="-376,65" coordsize="3318,3408">
                <v:group id="shape_0" alt="组合 423" style="position:absolute;left:-376;top:65;width:3318;height:3408">
                  <v:shape id="shape_0" fillcolor="white" stroked="t" o:allowincell="f" style="position:absolute;left:1958;top:2285;width:440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group id="shape_0" alt="组合 394" style="position:absolute;left:-376;top:65;width:3318;height:3408">
                    <v:group id="shape_0" alt="组合 311" style="position:absolute;left:-376;top:65;width:3318;height:2986">
                      <v:shape id="shape_0" fillcolor="white" stroked="t" o:allowincell="f" style="position:absolute;left:-133;top:2362;width:514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15840" joinstyle="miter" endcap="flat"/>
                        <w10:wrap type="none"/>
                      </v:shape>
                      <v:group id="shape_0" alt="组合 309" style="position:absolute;left:-376;top:65;width:3318;height:2986">
                        <v:group id="shape_0" alt="组合 307" style="position:absolute;left:-376;top:65;width:3318;height:2986">
                          <v:shape id="shape_0" fillcolor="white" stroked="t" o:allowincell="f" style="position:absolute;left:-357;top:1577;width:392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shape id="shape_0" fillcolor="white" stroked="t" o:allowincell="f" style="position:absolute;left:1902;top:877;width:392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shape id="shape_0" fillcolor="white" stroked="t" o:allowincell="f" style="position:absolute;left:1132;top:2324;width:392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white" weight="15840" joinstyle="miter" endcap="flat"/>
                            <w10:wrap type="none"/>
                          </v:shape>
                          <v:group id="shape_0" alt="组合 306" style="position:absolute;left:-376;top:65;width:3318;height:2986">
                            <v:group id="shape_0" alt="组合 302" style="position:absolute;left:-376;top:65;width:3318;height:2986">
                              <v:shape id="shape_0" fillcolor="white" stroked="t" o:allowincell="f" style="position:absolute;left:2539;top:2287;width:402;height:4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color2="white"/>
                                <v:stroke color="white" weight="15840" joinstyle="miter" endcap="flat"/>
                                <w10:wrap type="none"/>
                              </v:shape>
                              <v:shape id="shape_0" fillcolor="white" stroked="t" o:allowincell="f" style="position:absolute;left:1958;top:65;width:402;height:4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color2="white"/>
                                <v:stroke color="white" weight="15840" joinstyle="miter" endcap="flat"/>
                                <w10:wrap type="none"/>
                              </v:shape>
                              <v:group id="shape_0" alt="组合 301" style="position:absolute;left:-376;top:242;width:3112;height:2809">
                                <v:line id="shape_0" from="-376,2351" to="2736,2434" ID="直接连接符 299" stroked="t" o:allowincell="f" style="position:absolute;flip:y">
                                  <v:stroke color="black" weight="158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948,242" to="2012,3051" ID="直接连接符 300" stroked="t" o:allowincell="f" style="position:absolute;flip:xy">
                                  <v:stroke color="black" weight="158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line id="shape_0" from="1359,1072" to="1958,2387" ID="直接连接符 303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,1783" to="1357,2398" ID="直接连接符 304" stroked="t" o:allowincell="f" style="position:absolute;flip:x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7,1072" to="1976,1782" ID="直接连接符 305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36,1764" to="63,2407" ID="直接连接符 308" stroked="t" o:allowincell="f" style="position:absolute">
                          <v:stroke color="black" weight="15840" dashstyle="dash" joinstyle="miter" endcap="flat"/>
                          <v:fill o:detectmouseclick="t" on="false"/>
                          <w10:wrap type="none"/>
                        </v:line>
                      </v:group>
                      <v:rect id="shape_0" ID="矩形 310" fillcolor="white" stroked="t" o:allowincell="f" style="position:absolute;left:55;top:2287;width:149;height:120;mso-wrap-style:none;v-text-anchor:middle">
                        <v:fill o:detectmouseclick="t" color2="white"/>
                        <v:stroke color="black" weight="15840" joinstyle="miter" endcap="flat"/>
                        <w10:wrap type="none"/>
                      </v:rect>
                    </v:group>
                    <v:shape id="shape_0" fillcolor="white" stroked="t" o:allowincell="f" style="position:absolute;left:223;top:3034;width:750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①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round" endcap="flat"/>
                      <w10:wrap type="none"/>
                    </v:shape>
                  </v:group>
                </v:group>
                <v:group id="shape_0" alt="组合 3605" style="position:absolute;left:1246;top:2205;width:176;height:129">
                  <v:line id="shape_0" from="1246,2205" to="1310,2334" ID="直线 3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2205" to="1422,2278" ID="直线 3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</w:t>
      </w:r>
      <w:r>
        <w:rPr>
          <w:rFonts w:cs="宋体" w:ascii="宋体" w:hAnsi="宋体"/>
          <w:sz w:val="24"/>
        </w:rPr>
        <w:t>:(1)</w:t>
      </w:r>
      <w:r>
        <w:rPr>
          <w:rFonts w:ascii="宋体" w:hAnsi="宋体" w:cs="宋体"/>
          <w:sz w:val="24"/>
        </w:rPr>
        <w:t>过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CF⊥x</w:t>
      </w:r>
      <w:r>
        <w:rPr>
          <w:rFonts w:ascii="宋体" w:hAnsi="宋体" w:cs="宋体"/>
          <w:sz w:val="24"/>
        </w:rPr>
        <w:t>轴于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FAC+∠FCA=90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FAC+∠OAB=90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FCA=∠OA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FC=∠BO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=BA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sz w:val="24"/>
        </w:rPr>
        <w:t>AFC≌△BOA.</w:t>
      </w:r>
      <w:r>
        <w:rPr>
          <w:rFonts w:cs="宋体" w:ascii="宋体" w:hAnsi="宋体"/>
          <w:color w:val="000000"/>
          <w:sz w:val="24"/>
        </w:rPr>
        <w:t>………………………………………3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AF=BO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F=AO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OA=2,OB=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CF=2,OF=6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第二象限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C(-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)</w:t>
      </w:r>
      <w:r>
        <w:rPr>
          <w:rFonts w:cs="宋体" w:ascii="宋体" w:hAnsi="宋体"/>
          <w:color w:val="000000"/>
          <w:sz w:val="24"/>
        </w:rPr>
        <w:t>…………………………………………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DM⊥y</w:t>
      </w:r>
      <w:r>
        <w:rPr>
          <w:rFonts w:ascii="宋体" w:hAnsi="宋体" w:cs="宋体"/>
          <w:sz w:val="24"/>
        </w:rPr>
        <w:t>轴交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于点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APO+∠OPD=90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OPD+∠PDM=90°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APO=∠PDM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PMD=∠AOP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P=PD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sz w:val="24"/>
        </w:rPr>
        <w:t>AOP≌△PMD</w:t>
      </w:r>
      <w:r>
        <w:rPr>
          <w:rFonts w:cs="宋体" w:ascii="宋体" w:hAnsi="宋体"/>
          <w:color w:val="000000"/>
          <w:sz w:val="24"/>
        </w:rPr>
        <w:t>………………………………………3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PM=AO=2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 w:val="24"/>
        </w:rPr>
        <w:t>OP-DE=OP-OM=PM=2</w:t>
      </w:r>
      <w:r>
        <w:rPr>
          <w:rFonts w:cs="宋体" w:ascii="宋体" w:hAnsi="宋体"/>
          <w:color w:val="000000"/>
          <w:sz w:val="24"/>
        </w:rPr>
        <w:t>…………………………………………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23811" w:h="16838"/>
          <w:pgMar w:left="2835" w:right="2835" w:gutter="0" w:header="851" w:top="2268" w:footer="1701" w:bottom="2268"/>
          <w:pgNumType w:fmt="decimal"/>
          <w:cols w:num="2" w:space="840" w:equalWidth="true" w:sep="false"/>
          <w:formProt w:val="false"/>
          <w:textDirection w:val="lrTb"/>
          <w:docGrid w:type="lines" w:linePitch="312" w:charSpace="4294963609"/>
        </w:sectPr>
        <w:pStyle w:val="Normal"/>
        <w:rPr>
          <w:rFonts w:ascii="宋体" w:hAnsi="宋体" w:cs="宋体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832850</wp:posOffset>
                </wp:positionH>
                <wp:positionV relativeFrom="paragraph">
                  <wp:posOffset>5971540</wp:posOffset>
                </wp:positionV>
                <wp:extent cx="2247900" cy="2032000"/>
                <wp:effectExtent l="635" t="8255" r="8255" b="635"/>
                <wp:wrapNone/>
                <wp:docPr id="37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695.5pt;margin-top:470.2pt;width:177pt;height:159.95pt" coordorigin="13910,9404" coordsize="3540,3199">
                <v:shape id="shape_0" fillcolor="white" stroked="t" o:allowincell="f" style="position:absolute;left:14170;top:11864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180" style="position:absolute;left:13910;top:9404;width:3540;height:3199">
                  <v:group id="shape_0" alt="组合 178" style="position:absolute;left:13910;top:9404;width:3540;height:3199">
                    <v:shape id="shape_0" fillcolor="white" stroked="t" o:allowincell="f" style="position:absolute;left:13930;top:110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6340;top:1027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5520;top:1182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177" style="position:absolute;left:13910;top:9404;width:3540;height:3199">
                      <v:group id="shape_0" alt="组合 173" style="position:absolute;left:13910;top:9404;width:3540;height:3199">
                        <v:shape id="shape_0" fillcolor="white" stroked="t" o:allowincell="f" style="position:absolute;left:17020;top:1178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6400;top:940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172" style="position:absolute;left:13910;top:9594;width:3319;height:3009">
                          <v:line id="shape_0" from="13910,11854" to="17229,11943" ID="直接连接符 170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390,9594" to="16459,12603" ID="直接连接符 171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760,10483" to="16399,11892" ID="直接连接符 174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50,11244" to="15759,11903" ID="直接连接符 17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340,10484" to="16419,11245" ID="直接连接符 176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350,11224" to="14379,11913" ID="直接连接符 179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181" fillcolor="white" stroked="t" o:allowincell="f" style="position:absolute;left:14370;top:11784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85250</wp:posOffset>
                </wp:positionH>
                <wp:positionV relativeFrom="paragraph">
                  <wp:posOffset>6123940</wp:posOffset>
                </wp:positionV>
                <wp:extent cx="2247900" cy="2032000"/>
                <wp:effectExtent l="635" t="8255" r="8255" b="635"/>
                <wp:wrapNone/>
                <wp:docPr id="38" name="组合 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031840"/>
                          <a:chOff x="0" y="0"/>
                          <a:chExt cx="22478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5240" y="1562040"/>
                            <a:ext cx="349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7840" cy="20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78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102816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55188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2400" y="1536120"/>
                                <a:ext cx="266760" cy="31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7840" cy="203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0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4960" y="151128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1120" y="0"/>
                                    <a:ext cx="272880" cy="2858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0"/>
                                  </a:gradFill>
                                  <a:ln w="15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0600"/>
                                    <a:ext cx="2108160" cy="1911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435320"/>
                                      <a:ext cx="2108160" cy="57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74640" y="0"/>
                                      <a:ext cx="44280" cy="19112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174680" y="685080"/>
                                  <a:ext cx="406440" cy="895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9360" y="1168560"/>
                                  <a:ext cx="895320" cy="419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880" y="685800"/>
                                  <a:ext cx="1320840" cy="48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9360" y="1155600"/>
                              <a:ext cx="1908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1511280"/>
                            <a:ext cx="10152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1" style="position:absolute;margin-left:707.5pt;margin-top:482.2pt;width:177pt;height:159.95pt" coordorigin="14150,9644" coordsize="3540,3199">
                <v:shape id="shape_0" fillcolor="white" stroked="t" o:allowincell="f" style="position:absolute;left:14410;top:12104;width: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219" style="position:absolute;left:14150;top:9644;width:3540;height:3199">
                  <v:group id="shape_0" alt="组合 217" style="position:absolute;left:14150;top:9644;width:3540;height:3199">
                    <v:shape id="shape_0" fillcolor="white" stroked="t" o:allowincell="f" style="position:absolute;left:14170;top:1126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6580;top:1051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15760;top:12063;width:4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color2="white"/>
                      <v:stroke color="white" weight="15840" joinstyle="miter" endcap="flat"/>
                      <w10:wrap type="none"/>
                    </v:shape>
                    <v:group id="shape_0" alt="组合 216" style="position:absolute;left:14150;top:9644;width:3540;height:3199">
                      <v:group id="shape_0" alt="组合 212" style="position:absolute;left:14150;top:9644;width:3540;height:3199">
                        <v:shape id="shape_0" fillcolor="white" stroked="t" o:allowincell="f" style="position:absolute;left:17260;top:1202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shape id="shape_0" fillcolor="white" stroked="t" o:allowincell="f" style="position:absolute;left:16640;top:9644;width:42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color2="white"/>
                          <v:stroke color="white" weight="15840" joinstyle="miter" endcap="flat"/>
                          <w10:wrap type="none"/>
                        </v:shape>
                        <v:group id="shape_0" alt="组合 211" style="position:absolute;left:14150;top:9834;width:3319;height:3009">
                          <v:line id="shape_0" from="14150,12094" to="17469,12183" ID="直接连接符 209" stroked="t" o:allowincell="f" style="position:absolute;flip: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630,9834" to="16699,12843" ID="直接连接符 210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6000,10723" to="16639,12132" ID="直接连接符 21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90,11484" to="15999,12143" ID="直接连接符 214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80,10724" to="16659,11485" ID="直接连接符 215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590,11464" to="14619,12153" ID="直接连接符 218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rect id="shape_0" ID="矩形 220" fillcolor="white" stroked="t" o:allowincell="f" style="position:absolute;left:14610;top:12024;width:159;height:129;mso-wrap-style:none;v-text-anchor:middle">
                  <v:fill o:detectmouseclick="t" color2="whit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75265</wp:posOffset>
                </wp:positionH>
                <wp:positionV relativeFrom="paragraph">
                  <wp:posOffset>3333115</wp:posOffset>
                </wp:positionV>
                <wp:extent cx="2362835" cy="2021205"/>
                <wp:effectExtent l="635" t="8255" r="8255" b="635"/>
                <wp:wrapNone/>
                <wp:docPr id="39" name="组合 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2021040"/>
                          <a:chOff x="0" y="0"/>
                          <a:chExt cx="2362680" cy="2021040"/>
                        </a:xfrm>
                      </wpg:grpSpPr>
                      <wps:wsp>
                        <wps:cNvSpPr txBox="1"/>
                        <wps:spPr>
                          <a:xfrm>
                            <a:off x="671760" y="0"/>
                            <a:ext cx="405000" cy="28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1611720"/>
                            <a:ext cx="406440" cy="31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160"/>
                            <a:ext cx="2127240" cy="193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7240" cy="193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569600"/>
                                <a:ext cx="2127240" cy="19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0960" y="0"/>
                                <a:ext cx="22320" cy="1937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476280"/>
                              <a:ext cx="1532160" cy="1114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80600" cy="1114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080" y="15840"/>
                                <a:ext cx="1063080" cy="5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587880"/>
                                <a:ext cx="1521360" cy="514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2" style="position:absolute;margin-left:816.95pt;margin-top:262.45pt;width:186.05pt;height:159.1pt" coordorigin="16339,5249" coordsize="3721,3182">
                <v:shape id="shape_0" fillcolor="white" stroked="t" o:allowincell="f" style="position:absolute;left:17397;top:5249;width:63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9420;top:7787;width:63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321" style="position:absolute;left:16339;top:5380;width:3349;height:3051">
                  <v:group id="shape_0" alt="组合 316" style="position:absolute;left:16339;top:5380;width:3349;height:3051">
                    <v:line id="shape_0" from="16339,7852" to="19688,7882" ID="直接连接符 314" stroked="t" o:allowincell="f" style="position:absolute;flip:y">
                      <v:stroke color="black" weight="158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7380,5380" to="17414,8431" ID="直接连接符 315" stroked="t" o:allowincell="f" style="position:absolute;flip:xy">
                      <v:stroke color="black" weight="1584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alt="组合 320" style="position:absolute;left:16640;top:6130;width:2412;height:1755">
                    <v:line id="shape_0" from="16640,6130" to="17396,7885" ID="直接连接符 317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7379,6155" to="19052,7055" ID="直接连接符 3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6657,7056" to="19052,7865" ID="直接连接符 319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>(3)OP-DE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000000"/>
          <w:sz w:val="24"/>
        </w:rPr>
        <w:t>…………………………………………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3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 </w:t>
    </w: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4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1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</w:t>
    </w: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2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3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 </w:t>
    </w: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4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1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 xml:space="preserve">)                                                       </w:t>
    </w:r>
    <w:r>
      <w:rPr>
        <w:sz w:val="21"/>
        <w:szCs w:val="21"/>
      </w:rPr>
      <w:t>八年级数学　第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2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fldChar w:fldCharType="begin"/>
    </w:r>
    <w:r>
      <w:rPr>
        <w:sz w:val="21"/>
        <w:szCs w:val="21"/>
        <w:lang w:val="en-US" w:eastAsia="en-US"/>
      </w:rPr>
      <w:instrText xml:space="preserve">=</w:instrTex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separate"/>
    </w:r>
    <w:r>
      <w:rPr>
        <w:sz w:val="21"/>
        <w:szCs w:val="21"/>
        <w:lang w:val="en-US" w:eastAsia="en-US"/>
      </w:rPr>
      <w:t>8</w:t>
    </w:r>
    <w:r>
      <w:rPr>
        <w:sz w:val="21"/>
        <w:szCs w:val="21"/>
        <w:lang w:val="en-US" w:eastAsia="en-US"/>
      </w:rPr>
    </w:r>
    <w:r>
      <w:rPr>
        <w:sz w:val="21"/>
        <w:szCs w:val="21"/>
        <w:lang w:val="en-US" w:eastAsia="en-US"/>
      </w:rPr>
      <w:fldChar w:fldCharType="end"/>
    </w:r>
    <w:r>
      <w:rPr>
        <w:sz w:val="21"/>
        <w:szCs w:val="21"/>
      </w:rPr>
      <w:t>页</w:t>
    </w:r>
    <w:r>
      <w:rPr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11396345</wp:posOffset>
              </wp:positionH>
              <wp:positionV relativeFrom="paragraph">
                <wp:posOffset>833120</wp:posOffset>
              </wp:positionV>
              <wp:extent cx="1315085" cy="8090535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809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0300" cy="7932420"/>
                                <wp:effectExtent l="0" t="0" r="0" b="0"/>
                                <wp:docPr id="41" name="Picture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Picture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5" r="-3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0" cy="793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637.05pt;mso-wrap-distance-left:9.05pt;mso-wrap-distance-right:9.05pt;mso-wrap-distance-top:0pt;mso-wrap-distance-bottom:0pt;margin-top:65.6pt;mso-position-vertical-relative:text;margin-left:8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0300" cy="7932420"/>
                          <wp:effectExtent l="0" t="0" r="0" b="0"/>
                          <wp:docPr id="42" name="Picture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Picture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5" r="-3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0" cy="793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1245870</wp:posOffset>
              </wp:positionH>
              <wp:positionV relativeFrom="paragraph">
                <wp:posOffset>857250</wp:posOffset>
              </wp:positionV>
              <wp:extent cx="1226820" cy="8119745"/>
              <wp:effectExtent l="0" t="0" r="0" b="0"/>
              <wp:wrapNone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811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59510" cy="8027035"/>
                                <wp:effectExtent l="0" t="0" r="0" b="0"/>
                                <wp:docPr id="4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5" r="-29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9510" cy="8027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639.35pt;mso-wrap-distance-left:9.05pt;mso-wrap-distance-right:9.05pt;mso-wrap-distance-top:0pt;mso-wrap-distance-bottom:0pt;margin-top:67.5pt;mso-position-vertical-relative:text;margin-left:-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59510" cy="8027035"/>
                          <wp:effectExtent l="0" t="0" r="0" b="0"/>
                          <wp:docPr id="45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5" r="-29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9510" cy="8027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11396345</wp:posOffset>
              </wp:positionH>
              <wp:positionV relativeFrom="paragraph">
                <wp:posOffset>833120</wp:posOffset>
              </wp:positionV>
              <wp:extent cx="1315085" cy="8090535"/>
              <wp:effectExtent l="0" t="0" r="0" b="0"/>
              <wp:wrapNone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809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0300" cy="7932420"/>
                                <wp:effectExtent l="0" t="0" r="0" b="0"/>
                                <wp:docPr id="4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5" r="-3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0" cy="793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637.05pt;mso-wrap-distance-left:9.05pt;mso-wrap-distance-right:9.05pt;mso-wrap-distance-top:0pt;mso-wrap-distance-bottom:0pt;margin-top:65.6pt;mso-position-vertical-relative:text;margin-left:89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30300" cy="7932420"/>
                          <wp:effectExtent l="0" t="0" r="0" b="0"/>
                          <wp:docPr id="4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5" r="-3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0" cy="7932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245870</wp:posOffset>
              </wp:positionH>
              <wp:positionV relativeFrom="paragraph">
                <wp:posOffset>857250</wp:posOffset>
              </wp:positionV>
              <wp:extent cx="1226820" cy="8119110"/>
              <wp:effectExtent l="0" t="0" r="0" b="0"/>
              <wp:wrapNone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811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59510" cy="8027035"/>
                                <wp:effectExtent l="0" t="0" r="0" b="0"/>
                                <wp:docPr id="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9510" cy="8027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639.3pt;mso-wrap-distance-left:9.05pt;mso-wrap-distance-right:9.05pt;mso-wrap-distance-top:0pt;mso-wrap-distance-bottom:0pt;margin-top:67.5pt;mso-position-vertical-relative:text;margin-left:-9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59510" cy="8027035"/>
                          <wp:effectExtent l="0" t="0" r="0" b="0"/>
                          <wp:docPr id="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9510" cy="8027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Latexlinear">
    <w:name w:val="latex_linear"/>
    <w:basedOn w:val="Style14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MTEquationSection">
    <w:name w:val="MTEquationSection"/>
    <w:basedOn w:val="Style14"/>
    <w:qFormat/>
    <w:rPr>
      <w:vanish/>
      <w:color w:val="FF0000"/>
      <w:sz w:val="28"/>
      <w:szCs w:val="28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cs="Calibri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080" w:leader="none"/>
        <w:tab w:val="right" w:pos="8160" w:leader="none"/>
      </w:tabs>
    </w:pPr>
    <w:rPr>
      <w:szCs w:val="21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A0"/>
      <w:kern w:val="0"/>
      <w:sz w:val="22"/>
      <w:szCs w:val="22"/>
    </w:rPr>
  </w:style>
  <w:style w:type="paragraph" w:styleId="P19">
    <w:name w:val="p19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7">
    <w:name w:val="p17"/>
    <w:basedOn w:val="Normal"/>
    <w:qFormat/>
    <w:pPr>
      <w:widowControl/>
      <w:spacing w:lineRule="atLeast" w:line="299"/>
      <w:jc w:val="left"/>
    </w:pPr>
    <w:rPr>
      <w:rFonts w:ascii="Arial" w:hAnsi="Arial" w:cs="Arial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0:00Z</dcterms:created>
  <dc:creator>ID8188989</dc:creator>
  <dc:description/>
  <dc:language>en-US</dc:language>
  <cp:lastModifiedBy>Administrator</cp:lastModifiedBy>
  <cp:lastPrinted>2020-12-16T10:38:00Z</cp:lastPrinted>
  <dcterms:modified xsi:type="dcterms:W3CDTF">2021-11-25T02:06:31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