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1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0</w:t>
      </w:r>
      <w:r>
        <w:rPr>
          <w:b/>
          <w:sz w:val="28"/>
          <w:szCs w:val="28"/>
        </w:rPr>
        <w:t>—</w:t>
      </w:r>
      <w:r>
        <w:rPr>
          <w:rFonts w:cs="宋体" w:ascii="宋体" w:hAnsi="宋体"/>
          <w:b/>
          <w:sz w:val="28"/>
          <w:szCs w:val="28"/>
        </w:rPr>
        <w:t>2021</w:t>
      </w:r>
      <w:r>
        <w:rPr>
          <w:rFonts w:ascii="宋体" w:hAnsi="宋体" w:cs="宋体"/>
          <w:b/>
          <w:sz w:val="28"/>
          <w:szCs w:val="28"/>
        </w:rPr>
        <w:t>学年度上学期期末九年级试题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单项选择题（下列各题的四个选项中只有一项最符合题意。每题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45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  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8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A  9 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D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  1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1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  1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1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15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C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辨别正误题（辨别下列观点或做法是否正确，正确的请把括号内的字母</w:t>
      </w:r>
      <w:r>
        <w:rPr>
          <w:rFonts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涂黑，错误的把字母</w:t>
      </w:r>
      <w:r>
        <w:rPr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涂黑。每小题</w:t>
      </w:r>
      <w:r>
        <w:rPr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16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1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1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1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2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2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2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23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A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三、简答题（共 </w:t>
      </w:r>
      <w:r>
        <w:rPr>
          <w:rFonts w:cs="宋体" w:ascii="宋体" w:hAnsi="宋体"/>
          <w:b/>
          <w:bCs/>
          <w:sz w:val="24"/>
          <w:szCs w:val="24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分 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、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。言之有理即可）材料中反映的问题：</w:t>
      </w:r>
      <w:r>
        <w:rPr>
          <w:sz w:val="24"/>
          <w:szCs w:val="24"/>
        </w:rPr>
        <w:t>当地环境遭到破坏，威胁了人民生活与健康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要求：（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要以资源环境承载能力为基础，以自然规律为准则，以可持续发展、人与自然和谐共生为目标。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坚持节约资源和保护环境的基本国策，使青山常在、绿水长流、空气常新。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坚持创新、协调、绿色、开放、共享的发展理念，实现中华民族永续发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、（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①人口问题已经成为一个日益严峻的全球性问题，成为人类社会面临的重大挑战之一。②人口问题加重了资源和环境的压力，也带来了严重的社会问题。③人口问题始终是我国面临的全局性、长期性、战略性问题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新型民族关系：平等、团结、互助、和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基本原则：民族平等、民族团结和各民族共同繁荣</w:t>
      </w:r>
    </w:p>
    <w:p>
      <w:pPr>
        <w:pStyle w:val="Normal"/>
        <w:spacing w:lineRule="auto" w:line="360"/>
        <w:rPr>
          <w:rFonts w:eastAsia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必由之路：加快民族地区经济社会文化发展，逐步缩小发展差距，促进民族地区共同繁荣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四、探究实践题（ </w:t>
      </w:r>
      <w:r>
        <w:rPr>
          <w:rFonts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 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共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和平统一，一国两制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个中国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行动要求：</w:t>
      </w:r>
      <w:r>
        <w:rPr>
          <w:rFonts w:ascii="宋体" w:hAnsi="宋体" w:cs="宋体"/>
          <w:sz w:val="24"/>
          <w:szCs w:val="24"/>
        </w:rPr>
        <w:t>①两岸同胞要共同弘扬中华文化，实现心灵契合，增进对和平统一的认同。②深化两岸融合发展，推进两岸经济合作制度化，打造两岸共同市场，壮大中华民族经济，夯实和平统一的基础。③两岸同胞要多走动、多交流、多沟通，增进理解、信任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符合题意即可。答对</w:t>
      </w:r>
      <w:r>
        <w:rPr>
          <w:sz w:val="24"/>
          <w:szCs w:val="24"/>
        </w:rPr>
        <w:t>3</w:t>
      </w:r>
      <w:r>
        <w:rPr>
          <w:sz w:val="24"/>
          <w:szCs w:val="24"/>
        </w:rPr>
        <w:t>点即可）如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台商子女高中毕业后，在大陆获得高中、中等职业学校毕业证书可以在大陆参加相关高职院校分类招考。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进一步扩大招收台湾学生的院校范围，提高中西部院校和非部属院校比例。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台湾同胞可在中华人民共和国驻外使领馆寻求领事保护与协助，申请旅行证件。④台资企业可与大陆企业同等参与行业标准的制订和修订，共同促进两岸标准互联互通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43:00Z</dcterms:created>
  <dc:creator>AutoBVT</dc:creator>
  <dc:description/>
  <dc:language>en-US</dc:language>
  <cp:lastModifiedBy>DELL</cp:lastModifiedBy>
  <dcterms:modified xsi:type="dcterms:W3CDTF">2021-04-14T06:36:17Z</dcterms:modified>
  <cp:revision>8</cp:revision>
  <dc:subject/>
  <dc:title>2020—2021学年度上学期期末九年级道德与法制试题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