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5640" cy="845312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740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7471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87623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3" t="-2" r="-1" b="5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4353" r="2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87623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28421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298259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Administrator</dc:creator>
  <dc:description/>
  <dc:language>en-US</dc:language>
  <cp:lastModifiedBy>Administrator</cp:lastModifiedBy>
  <dcterms:modified xsi:type="dcterms:W3CDTF">2021-12-01T02:1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